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  <w:t>На основу члана 8. став 5. Закона о информационој безб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sr-CS"/>
        </w:rPr>
        <w:t>е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 xml:space="preserve">дности („Службени гласник РС”, број 6/16) и члана 42. став 1. Закона о Влади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sr-CS"/>
        </w:rPr>
        <w:t>(„Службени гласник РС”, бр. 55/05, 71/05 – исправка, 101/07, 65/08, 16/11, 68/12 – УС, 72/12, 7/14 – УС и 44/14),</w:t>
      </w:r>
    </w:p>
    <w:p>
      <w:pPr>
        <w:pStyle w:val="Normal"/>
        <w:spacing w:before="0" w:after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  <w:t>Влада доноси</w:t>
      </w:r>
    </w:p>
    <w:p>
      <w:pPr>
        <w:pStyle w:val="Heading"/>
        <w:jc w:val="left"/>
        <w:rPr>
          <w:rStyle w:val="Longtext"/>
          <w:rFonts w:ascii="Times New Roman" w:hAnsi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Heading"/>
        <w:rPr/>
      </w:pPr>
      <w:r>
        <w:rPr>
          <w:rStyle w:val="Longtext"/>
          <w:sz w:val="24"/>
          <w:szCs w:val="24"/>
        </w:rPr>
        <w:t>УРЕДБУ</w:t>
      </w:r>
    </w:p>
    <w:p>
      <w:pPr>
        <w:pStyle w:val="Heading"/>
        <w:rPr/>
      </w:pPr>
      <w:r>
        <w:rPr>
          <w:rStyle w:val="Longtext"/>
          <w:sz w:val="24"/>
          <w:szCs w:val="24"/>
        </w:rPr>
        <w:t>О БЛИЖЕМ САДРЖАЈУ АКТА О БЕЗБЕДНОСТИ ИНФОРМАЦИОНО-КОМУНИКАЦИОНИХ СИСТЕМА ОД ПОСЕБНОГ ЗНАЧАЈА, НАЧИНУ ПРОВЕРЕ И САДРЖАЈУ ИЗВЕШТАЈА О ПРОВЕРИ БЕЗБЕДНОСТИ ИНФОРМАЦИОНО-КОМУНИКАЦИОНИХ СИСТЕМА ОД ПОСЕБНОГ ЗНАЧАЈА</w:t>
      </w:r>
    </w:p>
    <w:p>
      <w:pPr>
        <w:pStyle w:val="Default"/>
        <w:jc w:val="center"/>
        <w:rPr>
          <w:rStyle w:val="Long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 уредб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  <w:t>Овом уредбом уређује се ближи садржај акта о безбедности информационо-комуникационих система од посебног значаја, начин провере информационо-комуникационих система од посебног значаја и садржај извештаја о провери информационо-комуникационог система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д посебног значаја.</w:t>
      </w:r>
    </w:p>
    <w:p>
      <w:pPr>
        <w:pStyle w:val="Default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 о безбедности ИКТ система од посебног значаја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  <w:t xml:space="preserve">Оператор ИКТ система од посебног значаја (у даљем тексту: Оператор ИКТ система) дужан је да донесе акт о безбедности ИКТ система од посебног значаја (у даљем тексту: акт о безбедности) који мора бити усклађен са законом и овом уредбом. </w:t>
      </w:r>
    </w:p>
    <w:p>
      <w:pPr>
        <w:pStyle w:val="Normal"/>
        <w:spacing w:before="0" w:after="0"/>
        <w:ind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 xml:space="preserve">Садржај Акта о безбедности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  <w:t>Актом о безбедности, у складу са законом, одређују се мере заштите, принципи, начин и процедуре постизања и одржавања адекватног нивоа безбедности система, као и овлашћења и одговорности у вези са безбедношћу и ресурсима ИКТ система од посебног значаја (у даљем тексту: ИКТ систем)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  <w:t>Уколико су поједина питања из става 1. овог члана уређена другим актима оператора ИКТ система, акт о безбедности треба да садржи упућујуће одредбе на та акта.</w:t>
      </w:r>
    </w:p>
    <w:p>
      <w:pPr>
        <w:pStyle w:val="Default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ре заштите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Cs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  <w:t>Mере заштите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одређене актом о безбедности морају бити усклађене са мерама заштите из члана 7. Закона о информационој безбедности и актом Владе којима су мере заштите ближе уређене (у даљем тексту: Уредба о мерама заштите)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  <w:t xml:space="preserve">Описи мера заштите у оквиру акта о безбедности треба да буду груписани у 28 одељака према називима и редоследу тачака из члана 7. став 3. Закона о информационој безбедности.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144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Сваки одељак из става 2. овог члана садржи опис мера заштите укључујући процедуре, овлашћења и одговорности учесника у спровођењу мера, а ако су ти описи садржани у другим актима оператора ИКТ система наводе се упућујуће одредбе на та акта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  <w:t>Уколико неки од услова из члана 7. став 3. Закона о информационој безбедности није могуће применити или је анализа ризика показала да одређени услов није неопходно применити у пуном обиму, то је потребно образложити у акту о безбедности.</w:t>
      </w:r>
    </w:p>
    <w:p>
      <w:pPr>
        <w:pStyle w:val="Default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на Акта о безбедности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ан 5.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  <w:t xml:space="preserve">Акт о безбедности мора да буде усклађен са променама у окружењу и у самом ИКТ систему. 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  <w:t xml:space="preserve">Промене у окружењу и у самом ИКТ систему су оне промене  које могу довести до повећане изложености ИКТ система безбедносним ризицима, услед наступања техничко-технолошких, кадровских, организационих промена у ИКТ систему и догађаја на глобалном и националном нивоу који могу нарушити информациону безбедност, као и оне промене које стварају могућности за унапређење мера заштите. 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  <w:t xml:space="preserve">У случају промена из става 2. овог члана, уколико је то потребно, врши се измена Акта о безбедности, односно прилагођавање и унапређење мера заштите, начина и процедура постизања и одржавања адекватног нивоа безбедности ИКТ система, као и преиспитивање овлашћења и одговорности у вези са безбедношћу и ресурсима ИКТ система.  </w:t>
      </w:r>
    </w:p>
    <w:p>
      <w:pPr>
        <w:pStyle w:val="Default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вера ИКТ сис</w:t>
      </w:r>
      <w:r>
        <w:rPr>
          <w:rFonts w:cs="Times New Roman" w:ascii="Times New Roman" w:hAnsi="Times New Roman"/>
          <w:b/>
          <w:lang w:val="sr-CS"/>
        </w:rPr>
        <w:t>т</w:t>
      </w:r>
      <w:r>
        <w:rPr>
          <w:rFonts w:cs="Times New Roman" w:ascii="Times New Roman" w:hAnsi="Times New Roman"/>
          <w:b/>
        </w:rPr>
        <w:t>ема</w:t>
      </w:r>
    </w:p>
    <w:p>
      <w:pPr>
        <w:pStyle w:val="Default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</w:rPr>
        <w:t>Члан 6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ператор ИКТ система је дужан да врши проверу ИКТ система, односно проверу усклађености примењених мера заштите са Актом о безбедности, мерама заштите прописаним Законом о информационој безбедности и Уредбом о мерама заштите.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ровера може да се врши самостално или уз ангажовање спољних експерата.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ровером се оцењује адекватност нивоа информационе безбедности путем провере мера заштите, процедура и одговорности утврђених актом о безбедности.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ровером се утврђује угроженост или нарушавање информационе безбедности која настаје коришћењем неодговарајућих поступака и техничких средстава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ператор ИКТ система је дужан да проверу врши најмање једном годишње и да о томе сачини извештај.</w:t>
      </w:r>
    </w:p>
    <w:p>
      <w:pPr>
        <w:pStyle w:val="Normal"/>
        <w:spacing w:before="0" w:after="0"/>
        <w:ind w:firstLine="720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ровера се врши тако што се: 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1) проверава усклађеност Акта о безбедности ИКТ система, узимајући у обзир и акта на која се врши упућивање, са прописаним у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bCs/>
          <w:sz w:val="24"/>
          <w:szCs w:val="24"/>
        </w:rPr>
        <w:t xml:space="preserve">овима, односно проверава да ли су Актом адекватно предвиђене мере заштите, процедуре, овлашћења и одговорности у ИКТ систему; 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) проверава да ли се у оперативном раду адекватно примењују предвиђене мере заштите и процедуре у складу са утврђеним овлашћењима и одговорностима, методама интервјуа, симулације, посматрања, увида у предвиђене евиденције и другу документацију; 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3) врши провера безбедносних слабости на нивоу техничких карактеристика компоненти ИКТ система методом увида у изабране производе, архитектуре решења, техничке конфигурације, техничке податаке о статусима, записе о догађајима (логове) као и методом тестирања постојања познатих безбедносних слабости у сличним окружењима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Садржај извештаја о провери ИКТ система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7.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звештај о провери ИКТ система садржи: 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1) назив оператора ИКТ система који се проверава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2) време провере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3) подаци о лицима која су вршила проверу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4) извештај о спроведеним радњама провере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5) закључке по питању усклађености Акта о безбедности ИКТ система са прописаним условима;</w:t>
      </w:r>
      <w:bookmarkStart w:id="0" w:name="_GoBack"/>
      <w:bookmarkEnd w:id="0"/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6) закључке по питању адекватне примене предвиђених мера заштите у оперативном раду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7) закључке по питању евентуалних безбедносних слабости на нивоу техничких карактеристика компоненти ИКТ система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8) оцена укупног нивоа информационе безбедности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9) предлог евентуалних корективних мера;</w:t>
      </w:r>
    </w:p>
    <w:p>
      <w:pPr>
        <w:pStyle w:val="Normal"/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10) потпис одговорног лица које је спровело проверу ИКТ система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лазна одредба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8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  <w:t xml:space="preserve">Акт о безбедности доноси се у року од 90 дана од дана ступања на снагу ове уредбе. </w:t>
      </w:r>
    </w:p>
    <w:p>
      <w:pPr>
        <w:pStyle w:val="Default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вршна одредба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</w:rPr>
        <w:t>Члан 9.</w:t>
      </w:r>
    </w:p>
    <w:p>
      <w:pPr>
        <w:pStyle w:val="Normal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ab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CS"/>
        </w:rPr>
        <w:t xml:space="preserve">05 Број: </w:t>
      </w:r>
      <w:r>
        <w:rPr>
          <w:rFonts w:cs="Times New Roman" w:ascii="Times New Roman" w:hAnsi="Times New Roman"/>
          <w:lang w:val="sr-Latn-BA"/>
        </w:rPr>
        <w:t>110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Latn-BA"/>
        </w:rPr>
        <w:t>9465</w:t>
      </w:r>
      <w:r>
        <w:rPr>
          <w:rFonts w:cs="Times New Roman" w:ascii="Times New Roman" w:hAnsi="Times New Roman"/>
          <w:lang w:val="sr-CS"/>
        </w:rPr>
        <w:t>/2016-</w:t>
      </w:r>
      <w:r>
        <w:rPr>
          <w:rFonts w:cs="Times New Roman" w:ascii="Times New Roman" w:hAnsi="Times New Roman"/>
          <w:lang w:val="sr-Latn-BA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Београду, 17. новембра 2016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 Л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sr-Latn-CS" w:bidi="ar-SA"/>
    </w:rPr>
  </w:style>
  <w:style w:type="character" w:styleId="TitleChar">
    <w:name w:val="Title Char"/>
    <w:qFormat/>
    <w:rPr>
      <w:b/>
      <w:color w:val="000000"/>
      <w:sz w:val="28"/>
      <w:szCs w:val="28"/>
      <w:lang w:val="sr-Latn-CS" w:bidi="ar-SA"/>
    </w:rPr>
  </w:style>
  <w:style w:type="character" w:styleId="Longtext">
    <w:name w:val="long_text"/>
    <w:qFormat/>
    <w:rPr>
      <w:rFonts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0" w:after="9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36:00Z</dcterms:created>
  <dc:creator>daktilo02</dc:creator>
  <dc:description/>
  <dc:language>en-US</dc:language>
  <cp:lastModifiedBy>jovan</cp:lastModifiedBy>
  <dcterms:modified xsi:type="dcterms:W3CDTF">2016-11-21T14:36:00Z</dcterms:modified>
  <cp:revision>2</cp:revision>
  <dc:subject/>
  <dc:title/>
</cp:coreProperties>
</file>