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На основу члана 6. став 2. Закона о информационој без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r-Latn-CS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дности („Службени гласник РС”, број 6/16) и члана 42. став 1. Закона о Вл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(„Службени гласник РС”, бр. 55/05, 71/05 – исправка, 101/07, 65/08, 16/11, 68/12 – УС, 72/12, 7/14 – УС и 44/14)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О УТВРЂИВАЊУ ЛИСТЕ ПОСЛОВА У ОБЛАСТИМА У КОЈИМА СЕ ОБАВЉАЈУ ДЕЛАТНОСТИ ОД ОПШТЕГ ИНТЕРЕСА И У КОЈИМА СЕ КОРИСТЕ ИНФОРМАЦИОНО-КОМУНИКАЦИОНИ СИСТЕМИ ОД ПОСЕБНОГ ЗНАЧА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  <w:t>Предмет уредб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Овом уредбом утврђује се Листа послова и делатности у областима у којима се обављају делатности од општег интереса и у којима се користе информационо-комуникациони системи (у даљем тексту: ИКТ системи) од посебног значаја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Листа послова и делат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 xml:space="preserve">Чла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GB" w:eastAsia="sr-Latn-CS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Листа послова и делатности из члана 1. ове уредбе ј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1) у области производње, преноса и дистрибуције електричне енергије, у смислу закона којим се уређује енергетика:</w:t>
      </w:r>
    </w:p>
    <w:p>
      <w:pPr>
        <w:pStyle w:val="Normal"/>
        <w:spacing w:lineRule="auto" w:line="240" w:before="0" w:after="90"/>
        <w:ind w:left="1440" w:hanging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(1) производња електричне енергиј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hanging="1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(2) снабдевање електричном енергијом, укључујући снабдевање на велик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Latn-CS"/>
        </w:rPr>
        <w:t>;</w:t>
      </w:r>
    </w:p>
    <w:p>
      <w:pPr>
        <w:pStyle w:val="Normal"/>
        <w:spacing w:lineRule="auto" w:line="240" w:before="0" w:after="90"/>
        <w:ind w:left="1440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(3) пренос и управњање преносним системом електричне енергиј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GB" w:eastAsia="sr-Latn-CS"/>
        </w:rPr>
        <w:t>4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) дистрибуција електричне енергије и управљање дистрибутивним системом електричне енергиј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Latn-CS"/>
        </w:rPr>
        <w:t>;</w:t>
      </w:r>
    </w:p>
    <w:p>
      <w:pPr>
        <w:pStyle w:val="Normal"/>
        <w:spacing w:lineRule="auto" w:line="240" w:before="0" w:after="90"/>
        <w:ind w:left="1440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GB" w:eastAsia="sr-Latn-CS"/>
        </w:rPr>
        <w:t xml:space="preserve">(5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управљање организованим тржиштем електричне енергиј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GB" w:eastAsia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2) у области производње и прераде угља, у смислу закона којим се уређује рударство:</w:t>
      </w:r>
    </w:p>
    <w:p>
      <w:pPr>
        <w:pStyle w:val="Normal"/>
        <w:spacing w:lineRule="auto" w:line="240" w:before="0" w:after="9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1) експлоатација угља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3) истраживање, производња, прерада, транспорт и дистрибуција нафте и природног и течног гаса, као и промет нафте и нафтних деривата, у смислу закона којим се уређује енергет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left="99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1) производња природног гаса;</w:t>
      </w:r>
    </w:p>
    <w:p>
      <w:pPr>
        <w:pStyle w:val="Normal"/>
        <w:spacing w:lineRule="auto" w:line="240" w:before="0" w:after="90"/>
        <w:ind w:left="99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2) снабдевање природним гасом;</w:t>
      </w:r>
    </w:p>
    <w:p>
      <w:pPr>
        <w:pStyle w:val="Normal"/>
        <w:spacing w:lineRule="auto" w:line="240" w:before="0" w:after="90"/>
        <w:ind w:left="99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3) јавно снабдевање природним гасом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4) транспорт природног гаса и управњање транспортним системом за природни гас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5) дистрибуција природног гаса и управљање дистрибутивним системом природног г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sr-Latn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6) складиштење и управљање складиштем  природног гас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7) енергетске делатности: производња деривата нафте; транспорт нафте нафтоводима; транспорт деривата нафте продуктоводима; транспорт нафте и дериват нафте другим облицима транспорта; трговина нафтом и дериватима нафт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8) експлоатација нафте и природног гаса, у смислу закона којим се уређује рударство;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4) у области железничког, поштанског и ваздушног саобраћај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1) управљање јавном железничком инфраструктуром, у смислу закона којим се уређује желез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Latn-CS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иц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2) јавни превоз у железничком саобраћају, у смислу закона којим се уређује желез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Latn-CS"/>
        </w:rPr>
        <w:t>н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ица;</w:t>
      </w:r>
    </w:p>
    <w:p>
      <w:pPr>
        <w:pStyle w:val="Normal"/>
        <w:spacing w:lineRule="auto" w:line="240" w:before="0" w:after="9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ab/>
        <w:t>(3) поштанске услуге које обавља јавни поштански оператор, у смислу закона којим се уређује поштански саобраћај;</w:t>
      </w:r>
    </w:p>
    <w:p>
      <w:pPr>
        <w:pStyle w:val="Normal"/>
        <w:spacing w:lineRule="auto" w:line="240" w:before="0" w:after="90"/>
        <w:ind w:left="720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(4) аеродромске услуге, у смислу закона о ваздушном саобраћају;</w:t>
      </w:r>
    </w:p>
    <w:p>
      <w:pPr>
        <w:pStyle w:val="Normal"/>
        <w:spacing w:lineRule="auto" w:line="240" w:before="0" w:after="90"/>
        <w:ind w:left="720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 xml:space="preserve">(5) контрола летења, у смислу закона о ваздушном саобраћају; </w:t>
      </w:r>
    </w:p>
    <w:p>
      <w:pPr>
        <w:pStyle w:val="Normal"/>
        <w:spacing w:lineRule="auto" w:line="240" w:before="0" w:after="90"/>
        <w:ind w:left="720"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>(6) јавни авио-превоз,  у смислу закона о ваздушном саобраћају;</w:t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5) у области електронских комуникациј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1) делатност електронских комуникација, у смислу закона којим се уређују електронске комуникације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6) у области издава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службеног гласила Републике Србиј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hanging="14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ab/>
        <w:t>(1) издавање Службеног гласника у смислу закона којим се уређује објављивање закона и других прописа и аката;</w:t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7) у области управљања нуклеарним објектим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1) управљање нуклеарним објектима у складу са законом којим се уређује заштита од јонизујућег зрачења и нуклеарна сигурност;</w:t>
      </w:r>
    </w:p>
    <w:p>
      <w:pPr>
        <w:pStyle w:val="Normal"/>
        <w:spacing w:before="0" w:after="0"/>
        <w:ind w:firstLine="1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8) у области коришћењa, управља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, зашт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и унапређивањ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добара од општег интереса (воде, путеви, минералне сировине, шуме, пловне реке, језера, обале, бање, дивљач, заштићена подручја)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1) управљање водама као и водним објектима и водним земљиштем у јавној својини, у смислу закона којим се уређују вод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2) управљање јавним путем, у смислу закона којим се уређују јавни путеви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3) експлоатација минералних сировина, у смислу закона којим се уређује рударство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4) газдовање шумама у државној својини, у смислу закона којим се уређују шуме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5) техничко одржавање међународних, међудржавних и државних водних путева, у смислу закона којим се уређује пловидба и луке на унутрашњим водам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6) управљање националним парковима, у смислу закона којим се уређују национални паркови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ab/>
        <w:t>(7) делатност коришћења, управљања, заштите и унапређивања популације дивљачи и њихових станишта, у смислу закона којим се уређује дивљач и ловство;</w:t>
      </w:r>
    </w:p>
    <w:p>
      <w:pPr>
        <w:pStyle w:val="Normal"/>
        <w:spacing w:lineRule="auto" w:line="240" w:before="0" w:after="90"/>
        <w:ind w:firstLine="144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sr-Latn-CS"/>
        </w:rPr>
        <w:t xml:space="preserve">(8) управљање лукама и пристаништима и лучка делатност у смислу закона којим се уређује пловидба и луке на унутрашњим водама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9) у области производње, промета и превоза наоружања и војне опреме, у смислу закона којим се уређује производња, промет и превоз наоружања и војне опреме:</w:t>
      </w:r>
    </w:p>
    <w:p>
      <w:pPr>
        <w:pStyle w:val="Normal"/>
        <w:spacing w:lineRule="auto" w:line="240" w:before="0" w:after="90"/>
        <w:ind w:left="993" w:firstLine="4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1) производња наоружања и војне опреме;</w:t>
      </w:r>
    </w:p>
    <w:p>
      <w:pPr>
        <w:pStyle w:val="Normal"/>
        <w:spacing w:lineRule="auto" w:line="240" w:before="0" w:after="90"/>
        <w:ind w:left="993" w:firstLine="4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2) промет наоружања и војне опреме;</w:t>
      </w:r>
    </w:p>
    <w:p>
      <w:pPr>
        <w:pStyle w:val="Normal"/>
        <w:spacing w:lineRule="auto" w:line="240" w:before="0" w:after="90"/>
        <w:ind w:left="993" w:firstLine="4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3) превоз наоружања и војне опреме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10) у области управљања отпадом, у смислу закона којим се уређује управљање отпадом:</w:t>
      </w:r>
    </w:p>
    <w:p>
      <w:pPr>
        <w:pStyle w:val="Normal"/>
        <w:spacing w:lineRule="auto" w:line="240" w:before="0" w:after="90"/>
        <w:ind w:left="993" w:firstLine="4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1) управљање отпадом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11) у области комуналних делатности, у смислу закона о комуналним делатностима:</w:t>
      </w:r>
    </w:p>
    <w:p>
      <w:pPr>
        <w:pStyle w:val="Normal"/>
        <w:spacing w:lineRule="auto" w:line="240" w:before="0" w:after="90"/>
        <w:ind w:left="993" w:firstLine="44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1) комуналне делатности;</w:t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12) у области послова финансијских институциј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1) послови финансијских институција, у смислу закона којим се уређује Народна банка, над којима надзор, односно контролу, у складу са законом, врши Народна банк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2) послови управљања, односно обављања делатности у вези са функционисањем регулисаног тржишта, у смислу закона којим се уређује тржиште капитала;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eastAsia="Times New Roman"/>
          <w:color w:val="000000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13) у области здравствене заштите, у смислу закона којим се уређује здравствена зашт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:</w:t>
      </w:r>
    </w:p>
    <w:p>
      <w:pPr>
        <w:pStyle w:val="Normal"/>
        <w:spacing w:lineRule="auto" w:line="240" w:before="0" w:after="9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1) здравствену делатност коју обављају здравствене установе и друга правна лица која обављају здравствену делатност;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eastAsia="Times New Roman"/>
          <w:color w:val="000000"/>
          <w:lang w:val="sr-Latn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14) у области услуга информационог друштва намењених другим пружаоцима услуга информационог друштва у циљу омогућавања пружања њихових услуга:</w:t>
      </w:r>
    </w:p>
    <w:p>
      <w:pPr>
        <w:pStyle w:val="Normal"/>
        <w:spacing w:lineRule="auto" w:line="240" w:before="0" w:after="90"/>
        <w:ind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(1) услуге размене интернет саобраћаја (енгл. „internet exchange point”);</w:t>
      </w:r>
    </w:p>
    <w:p>
      <w:pPr>
        <w:pStyle w:val="Normal"/>
        <w:spacing w:lineRule="auto" w:line="240" w:before="0" w:after="90"/>
        <w:ind w:left="447" w:firstLine="99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(2) управљање регистром националног интернет доме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sr-Latn-CS"/>
        </w:rPr>
      </w:pPr>
      <w:r>
        <w:rPr>
          <w:rFonts w:eastAsia="Times New Roman" w:cs="Times New Roman" w:ascii="Times New Roman" w:hAnsi="Times New Roman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  <w:t>Завршна одред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sr-Latn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 w:eastAsia="sr-Latn-CS"/>
        </w:rPr>
        <w:t xml:space="preserve">05 Број: </w:t>
      </w:r>
      <w:r>
        <w:rPr>
          <w:rFonts w:eastAsia="Times New Roman" w:cs="Times New Roman" w:ascii="Times New Roman" w:hAnsi="Times New Roman"/>
          <w:lang w:val="sr-Latn-BA" w:eastAsia="sr-Latn-CS"/>
        </w:rPr>
        <w:t>110</w:t>
      </w:r>
      <w:r>
        <w:rPr>
          <w:rFonts w:eastAsia="Times New Roman" w:cs="Times New Roman" w:ascii="Times New Roman" w:hAnsi="Times New Roman"/>
          <w:lang w:val="sr-CS" w:eastAsia="sr-Latn-CS"/>
        </w:rPr>
        <w:t>-</w:t>
      </w:r>
      <w:r>
        <w:rPr>
          <w:rFonts w:eastAsia="Times New Roman" w:cs="Times New Roman" w:ascii="Times New Roman" w:hAnsi="Times New Roman"/>
          <w:lang w:val="sr-Latn-BA" w:eastAsia="sr-Latn-CS"/>
        </w:rPr>
        <w:t>9473</w:t>
      </w:r>
      <w:r>
        <w:rPr>
          <w:rFonts w:eastAsia="Times New Roman" w:cs="Times New Roman" w:ascii="Times New Roman" w:hAnsi="Times New Roman"/>
          <w:lang w:val="sr-CS" w:eastAsia="sr-Latn-CS"/>
        </w:rPr>
        <w:t>/2016-</w:t>
      </w:r>
      <w:r>
        <w:rPr>
          <w:rFonts w:eastAsia="Times New Roman" w:cs="Times New Roman" w:ascii="Times New Roman" w:hAnsi="Times New Roman"/>
          <w:lang w:val="sr-Latn-BA" w:eastAsia="sr-Latn-CS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  <w:t>У Београду, 17. новембра 2016. год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BA" w:eastAsia="sr-Latn-CS"/>
        </w:rPr>
      </w:pPr>
      <w:r>
        <w:rPr>
          <w:rFonts w:eastAsia="Times New Roman" w:cs="Times New Roman" w:ascii="Times New Roman" w:hAnsi="Times New Roman"/>
          <w:lang w:val="sr-Latn-BA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BA" w:eastAsia="sr-Latn-CS"/>
        </w:rPr>
      </w:pPr>
      <w:r>
        <w:rPr>
          <w:rFonts w:eastAsia="Times New Roman" w:cs="Times New Roman" w:ascii="Times New Roman" w:hAnsi="Times New Roman"/>
          <w:lang w:val="sr-Latn-BA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 w:eastAsia="sr-Latn-CS"/>
        </w:rPr>
      </w:pPr>
      <w:r>
        <w:rPr>
          <w:rFonts w:eastAsia="Times New Roman" w:cs="Times New Roman" w:ascii="Times New Roman" w:hAnsi="Times New Roman"/>
          <w:lang w:val="sr-CS" w:eastAsia="sr-Latn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38:00Z</dcterms:created>
  <dc:creator>Milica Ostojic</dc:creator>
  <dc:description/>
  <dc:language>en-US</dc:language>
  <cp:lastModifiedBy>jovan</cp:lastModifiedBy>
  <dcterms:modified xsi:type="dcterms:W3CDTF">2016-11-21T14:38:00Z</dcterms:modified>
  <cp:revision>2</cp:revision>
  <dc:subject/>
  <dc:title/>
</cp:coreProperties>
</file>