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ЕГЛЕД ОДРЕДАБА ЗАКОНА О ОДУЗИМАЊУ ИМОВИНЕ ПРОИСТЕКЛЕ ИЗ КРИВИЧНОГ ДЕЛА КОЈЕ СЕ МЕЊАЈУ И ДОПУЊУЈУ</w:t>
      </w:r>
    </w:p>
    <w:p>
      <w:pPr>
        <w:pStyle w:val="Clan"/>
        <w:spacing w:before="0" w:after="0"/>
        <w:rPr>
          <w:rFonts w:ascii="Times New Roman" w:hAnsi="Times New Roman" w:cs="Times New Roman"/>
          <w:b w:val="false"/>
          <w:b w:val="false"/>
        </w:rPr>
      </w:pPr>
      <w:r>
        <w:rPr>
          <w:rFonts w:cs="Times New Roman" w:ascii="Times New Roman" w:hAnsi="Times New Roman"/>
          <w:b w:val="false"/>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2.</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организованог кримина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1А) ТЕШКО УБИСТВО (ЧЛАН 114. ТАЧ. 4) И 5) КРИВИЧНОГ ЗАКО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отмица (члан 134. Кривичног зако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rPr>
        <w:t>4) против имовине (</w:t>
      </w:r>
      <w:r>
        <w:rPr>
          <w:rFonts w:cs="Times New Roman" w:ascii="Times New Roman" w:hAnsi="Times New Roman"/>
          <w:strike/>
          <w:sz w:val="24"/>
          <w:szCs w:val="24"/>
        </w:rPr>
        <w:t>члан 205.</w:t>
      </w:r>
      <w:r>
        <w:rPr>
          <w:rFonts w:cs="Times New Roman" w:ascii="Times New Roman" w:hAnsi="Times New Roman"/>
          <w:sz w:val="24"/>
          <w:szCs w:val="24"/>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rPr>
        <w:t xml:space="preserve">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w:t>
      </w:r>
      <w:r>
        <w:rPr>
          <w:rFonts w:cs="Times New Roman" w:ascii="Times New Roman" w:hAnsi="Times New Roman"/>
          <w:sz w:val="24"/>
          <w:szCs w:val="24"/>
          <w:lang w:val="sr-CS"/>
        </w:rPr>
        <w:t xml:space="preserve">ЧЛАН </w:t>
      </w:r>
      <w:r>
        <w:rPr>
          <w:rFonts w:cs="Times New Roman" w:ascii="Times New Roman" w:hAnsi="Times New Roman"/>
          <w:sz w:val="24"/>
          <w:szCs w:val="24"/>
        </w:rPr>
        <w:t>243. СТАВ 4. КРИВИЧНОГ ЗАКО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против јавног реда и мира (члан 348. став 3. и члан 350. ст. 2. и 3. Кривичног зако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w:t>
      </w:r>
      <w:r>
        <w:rPr>
          <w:rFonts w:cs="Times New Roman" w:ascii="Times New Roman" w:hAnsi="Times New Roman"/>
          <w:sz w:val="24"/>
          <w:szCs w:val="24"/>
          <w:lang w:val="sr-CS"/>
        </w:rPr>
        <w:t xml:space="preserve">ЧЛАНА </w:t>
      </w:r>
      <w:r>
        <w:rPr>
          <w:rFonts w:cs="Times New Roman" w:ascii="Times New Roman" w:hAnsi="Times New Roman"/>
          <w:sz w:val="24"/>
          <w:szCs w:val="24"/>
        </w:rPr>
        <w:t>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Clan"/>
        <w:spacing w:before="0" w:after="0"/>
        <w:rPr>
          <w:rFonts w:ascii="Times New Roman" w:hAnsi="Times New Roman" w:cs="Times New Roman"/>
          <w:b w:val="false"/>
          <w:b w:val="false"/>
        </w:rPr>
      </w:pPr>
      <w:bookmarkStart w:id="0" w:name="clan_3"/>
      <w:bookmarkEnd w:id="0"/>
      <w:r>
        <w:rPr>
          <w:rFonts w:cs="Times New Roman" w:ascii="Times New Roman" w:hAnsi="Times New Roman"/>
          <w:b w:val="false"/>
        </w:rPr>
        <w:t>Члан 3.</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једини изрази употребљени у овом закону имају следеће значење:</w:t>
      </w:r>
    </w:p>
    <w:p>
      <w:pPr>
        <w:pStyle w:val="Normal1"/>
        <w:spacing w:before="0" w:after="0"/>
        <w:ind w:firstLine="720"/>
        <w:jc w:val="both"/>
        <w:rPr/>
      </w:pPr>
      <w:r>
        <w:rPr>
          <w:rFonts w:cs="Times New Roman" w:ascii="Times New Roman" w:hAnsi="Times New Roman"/>
          <w:sz w:val="24"/>
          <w:szCs w:val="24"/>
        </w:rPr>
        <w:t>1) 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 УДЕЛИ У ПРАВНОМ ЛИЦУ и исправе у било којој форми којима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имовином проистеклом из кривичног дела сматра се имовина власника која је у очигледној несразмери са његовим законитим приходим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одузимањем се сматра привремено или трајно одузимање од власника имовине проистекле из кривичног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власником се сматра окривљени, окривљени сарадник, оставилац, правни следбеник или треће лиц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окривљеним се сматра осумњичени, лице против кога је кривични поступак покренут или осуђени за кривично дело из члана 2.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окривљеним сарадником се сматра сведок сарадник, окривљени сарадник и осуђени сарадник;</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оставиоцем се сматра лице против кога усл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ело из члана 2.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трећим лицем сматра се физичко или правно лице на које је пренета имовина проистекла из кривичног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9) правним следбеником сматра се наследник осуђеног, сведока сарадника, оставиоца, трећег лица или њихових наслед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1" w:name="clan_4"/>
      <w:bookmarkEnd w:id="1"/>
      <w:r>
        <w:rPr>
          <w:rFonts w:cs="Times New Roman" w:ascii="Times New Roman" w:hAnsi="Times New Roman"/>
          <w:b w:val="false"/>
        </w:rPr>
        <w:t>Члан 4.</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ранке у поступку одузимања имовине проистекле из кривичног дела су јавни тужилац и власник.</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поступку из става 1. овог члана могу се користити и докази прикупљени у кривичном поступк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АКО ОДУЗИМАЊЕ ИМОВИНЕ ПРОИСТЕКЛЕ ИЗ КРИВИЧНОГ ДЕЛА НИЈЕ МОГУЋЕ, ОДУЗЕЋЕ СЕ ДРУГА ИМОВИНА КОЈА ОДГОВАРА ВРЕДНОСТИ ИМОВИНЕ ПРОИСТЕКЛЕ ИЗ КРИВИЧНОГ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ко одредбама овог закона није друкчије прописано, сходно се примењује Законик о кривичном поступк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 w:name="clan_6"/>
      <w:bookmarkStart w:id="3" w:name="str_2"/>
      <w:bookmarkEnd w:id="2"/>
      <w:bookmarkEnd w:id="3"/>
      <w:r>
        <w:rPr>
          <w:rFonts w:cs="Times New Roman" w:ascii="Times New Roman" w:hAnsi="Times New Roman"/>
          <w:b w:val="false"/>
        </w:rPr>
        <w:t>Члан 6.</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изациона јединица надлежна за финансијску истрагу (у даљем тексту: Јединица) је специјализована организациона јединица Министарства унутрашњих послова која открива имовину проистеклу из кривичног дела и врши друге послове, у складу са овим зако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У ОКВИРУ ЈЕДИНИЦЕ ОБРАЗУЈЕ СЕ КАНЦЕЛАРИЈА ЗА ПОВРАЋАЈ ИМОВИНЕ КОЈА ОБРАЂУЈЕ ПРИМЉЕНЕ И ПОСЛАТЕ ЗАХТЕВЕ У ОКВИРУ МЕЂУНАРОДНЕ САРАДЊЕ, ЗА ОТКРИВАЊЕ И ИДЕНТИФИКОВАЊЕ ИМОВИНЕ ПРОИСТЕКЛЕ ИЗ КРИВИЧНОГ ДЕЛА, СА ЦИЉЕМ ЊЕНОГ ПРИВРЕМЕНОГ ИЛИ ТРАЈНОГ ОДУЗИМАЊ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е из става 1. овог члана Јединица врши по службеној дужности или по одлуци јавног тужиоца или суда.</w:t>
      </w:r>
    </w:p>
    <w:p>
      <w:pPr>
        <w:pStyle w:val="Wyq110naslovclana"/>
        <w:spacing w:before="0" w:after="0"/>
        <w:jc w:val="both"/>
        <w:rPr>
          <w:rFonts w:ascii="Times New Roman" w:hAnsi="Times New Roman" w:cs="Times New Roman"/>
          <w:sz w:val="24"/>
          <w:szCs w:val="24"/>
        </w:rPr>
      </w:pPr>
      <w:r>
        <w:rPr>
          <w:rFonts w:cs="Times New Roman" w:ascii="Times New Roman" w:hAnsi="Times New Roman"/>
          <w:sz w:val="24"/>
          <w:szCs w:val="24"/>
        </w:rPr>
      </w:r>
      <w:bookmarkStart w:id="4" w:name="clan_7"/>
      <w:bookmarkStart w:id="5" w:name="clan_7"/>
      <w:bookmarkEnd w:id="5"/>
    </w:p>
    <w:p>
      <w:pPr>
        <w:pStyle w:val="Clan"/>
        <w:spacing w:before="0" w:after="0"/>
        <w:rPr>
          <w:rFonts w:ascii="Times New Roman" w:hAnsi="Times New Roman" w:cs="Times New Roman"/>
          <w:b w:val="false"/>
          <w:b w:val="false"/>
        </w:rPr>
      </w:pPr>
      <w:bookmarkStart w:id="6" w:name="clan_8"/>
      <w:bookmarkEnd w:id="6"/>
      <w:r>
        <w:rPr>
          <w:rFonts w:cs="Times New Roman" w:ascii="Times New Roman" w:hAnsi="Times New Roman"/>
          <w:b w:val="false"/>
        </w:rPr>
        <w:t>Члан 8.</w:t>
      </w:r>
    </w:p>
    <w:p>
      <w:pPr>
        <w:pStyle w:val="Normal1"/>
        <w:spacing w:before="0" w:after="0"/>
        <w:ind w:firstLine="720"/>
        <w:jc w:val="both"/>
        <w:rPr/>
      </w:pPr>
      <w:r>
        <w:rPr>
          <w:rFonts w:cs="Times New Roman" w:ascii="Times New Roman" w:hAnsi="Times New Roman"/>
          <w:sz w:val="24"/>
          <w:szCs w:val="24"/>
        </w:rPr>
        <w:t xml:space="preserve">Дирекција за управљање одузетом имовином (у даљем тексту: Дирекција) је орган у саставу Министарства правде </w:t>
      </w:r>
      <w:r>
        <w:rPr>
          <w:rFonts w:cs="Times New Roman" w:ascii="Times New Roman" w:hAnsi="Times New Roman"/>
          <w:strike/>
          <w:sz w:val="24"/>
          <w:szCs w:val="24"/>
        </w:rPr>
        <w:t>и државне управе</w:t>
      </w:r>
      <w:r>
        <w:rPr>
          <w:rFonts w:cs="Times New Roman" w:ascii="Times New Roman" w:hAnsi="Times New Roman"/>
          <w:sz w:val="24"/>
          <w:szCs w:val="24"/>
        </w:rPr>
        <w:t>, који обавља послове предвиђене овим зако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е из своје надлежности Дирекција врши по службеној дужности или по одлуци јавног тужиоца или суд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ржавни и други органи, организације и јавне службе дужни су да без одлагања поступе по захтеву Дирекциј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7" w:name="clan_9"/>
      <w:bookmarkEnd w:id="7"/>
      <w:r>
        <w:rPr>
          <w:rFonts w:cs="Times New Roman" w:ascii="Times New Roman" w:hAnsi="Times New Roman"/>
          <w:b w:val="false"/>
        </w:rPr>
        <w:t>Члан 9.</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ирекција:</w:t>
      </w:r>
    </w:p>
    <w:p>
      <w:pPr>
        <w:pStyle w:val="Normal1"/>
        <w:spacing w:before="0" w:after="0"/>
        <w:ind w:firstLine="720"/>
        <w:jc w:val="both"/>
        <w:rPr/>
      </w:pPr>
      <w:r>
        <w:rPr>
          <w:rFonts w:cs="Times New Roman" w:ascii="Times New Roman" w:hAnsi="Times New Roman"/>
          <w:sz w:val="24"/>
          <w:szCs w:val="24"/>
        </w:rPr>
        <w:t>1) управља привремено и трајно одузетом имовином проистеклом из кривичног дела, имовином привремено одузетом по наредби јавног тужиоца (члан 24.) предметима кривичног дела (члан 87. Кривичног законика), имовинском користи прибављеном кривичним делом (чл. 91. и 92. Кривичног законика), имовином датом на име јемства у кривичном поступку и предметима привремено одузетим у кривичном поступку, КАО И ИМОВИНОМ ЧИЈЕ ЈЕ РАСПОЛАГАЊЕ ОГРАНИЧЕНО У СКЛАДУ СА ОДЛУКАМА УЈЕДИЊЕНИХ НАЦИЈА И ДРУГИХ МЕЂУНАРОДНИХ ОРГАНИЗАЦИЈА ЧИЈИ ЈЕ РЕПУБЛИКА СРБИЈА ЧЛАН;</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врши процену вредности одузете имовине проистекле из кривичног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складишти, чува и продаје привремено одузету имовину проистеклу из кривичног дела и управља тако добијеним средствима у складу са зако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води евиденције о имовини којом управља и о судским поступцима у којима је одлучивано о одузимању имовине проистекле из кривичног дела;</w:t>
      </w:r>
    </w:p>
    <w:p>
      <w:pPr>
        <w:pStyle w:val="Normal1"/>
        <w:spacing w:before="0" w:after="0"/>
        <w:ind w:firstLine="720"/>
        <w:jc w:val="both"/>
        <w:rPr/>
      </w:pPr>
      <w:r>
        <w:rPr>
          <w:rFonts w:cs="Times New Roman" w:ascii="Times New Roman" w:hAnsi="Times New Roman"/>
          <w:sz w:val="24"/>
          <w:szCs w:val="24"/>
        </w:rPr>
        <w:t xml:space="preserve">5) учествује у пружању међународне правне помоћи </w:t>
      </w:r>
      <w:r>
        <w:rPr>
          <w:rFonts w:cs="Times New Roman" w:ascii="Times New Roman" w:hAnsi="Times New Roman"/>
          <w:sz w:val="24"/>
          <w:szCs w:val="24"/>
          <w:lang w:val="sr-RS"/>
        </w:rPr>
        <w:t>И УПРАВЉА ИМОВИНОМ ПРОИСТЕКЛОМ ИЗ КРИВИЧНОГ ДЕЛА ОДУЗЕТОМ НА ОСНОВУ ОДЛУКЕ ИНОСТРАНОГ ОРГАНА</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учествује у обуци државних службеника у вези са одузимањем имовине проистекле из кривичног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обавља друге послове у складу са зако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е из става 1. овог члана Дирекција обавља и у вези са имовинском користи проистеклом из привредног преступа, односно прекршаја, у складу са зако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8" w:name="clan_13"/>
      <w:bookmarkStart w:id="9" w:name="clan_10"/>
      <w:bookmarkEnd w:id="8"/>
      <w:bookmarkEnd w:id="9"/>
      <w:r>
        <w:rPr>
          <w:rFonts w:cs="Times New Roman" w:ascii="Times New Roman" w:hAnsi="Times New Roman"/>
          <w:b w:val="false"/>
        </w:rPr>
        <w:t>Члан 13.</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иректор и </w:t>
      </w:r>
      <w:r>
        <w:rPr>
          <w:rFonts w:cs="Times New Roman" w:ascii="Times New Roman" w:hAnsi="Times New Roman"/>
          <w:strike/>
          <w:sz w:val="24"/>
          <w:szCs w:val="24"/>
        </w:rPr>
        <w:t>државни службеници</w:t>
      </w:r>
      <w:r>
        <w:rPr>
          <w:rFonts w:cs="Times New Roman" w:ascii="Times New Roman" w:hAnsi="Times New Roman"/>
          <w:sz w:val="24"/>
          <w:szCs w:val="24"/>
        </w:rPr>
        <w:t xml:space="preserve"> запослени у Дирекцији који раде на пословима извршења имају службену значку и легитимацију, чију садржину и изглед прописује министар надлежан за правосуђ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ЧЛАН 16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КАДА ПОЛИЦИЈА ПОДНОСИ ЈАВНОМ ТУЖИОЦУ КРИВИЧНУ ПРИЈАВУ ЗА КРИВИЧНО ДЕЛО ИЗ ЧЛАНА 2. ОВОГ ЗАКОНА ДУЖНА ЈЕ ДА ДОСТАВИ И ПОДАТКЕ О ИМОВИНИ ОСУМЊИЧЕНОГ И  ТРЕЋЕГ  ЛИЦА КОЈИ СУ ПРИКУПЉЕНИ У ПРЕДИСТРАЖНОМ ПОСТУПКУ.</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lan"/>
        <w:spacing w:before="0" w:after="0"/>
        <w:rPr>
          <w:rFonts w:ascii="Times New Roman" w:hAnsi="Times New Roman" w:cs="Times New Roman"/>
          <w:b w:val="false"/>
          <w:b w:val="false"/>
        </w:rPr>
      </w:pPr>
      <w:bookmarkStart w:id="10" w:name="clan_17"/>
      <w:bookmarkStart w:id="11" w:name="str_6"/>
      <w:bookmarkStart w:id="12" w:name="clan_14"/>
      <w:bookmarkEnd w:id="10"/>
      <w:bookmarkEnd w:id="11"/>
      <w:bookmarkEnd w:id="12"/>
      <w:r>
        <w:rPr>
          <w:rFonts w:cs="Times New Roman" w:ascii="Times New Roman" w:hAnsi="Times New Roman"/>
          <w:b w:val="false"/>
        </w:rPr>
        <w:t>Члан 17.</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инансијска истрага покреће се против власника када постоје основи сумње да поседује знатну имовину проистеклу из кривичног дела.</w:t>
      </w:r>
    </w:p>
    <w:p>
      <w:pPr>
        <w:pStyle w:val="Normal1"/>
        <w:spacing w:before="0" w:after="0"/>
        <w:ind w:firstLine="720"/>
        <w:jc w:val="both"/>
        <w:rPr/>
      </w:pPr>
      <w:r>
        <w:rPr>
          <w:rFonts w:cs="Times New Roman" w:ascii="Times New Roman" w:hAnsi="Times New Roman"/>
          <w:sz w:val="24"/>
          <w:szCs w:val="24"/>
        </w:rPr>
        <w:t>У финансијској истрази прикупљају се докази о имовини, законитим приходима, НАЧИНУ и трошковима живота окривљеног, окривљеног сарадника или оставиоца, докази о имовини коју је наследио правни следбеник, односно докази о имовини и накнади за коју је имовина пренета на треће лиц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сврху вођења финансијске истраге Јединица може ангажовати стручно лице, ЗАПОСЛЕНЕ У ДРЖАВНОМ ОРГАНУ  или институцију, ради пружања стручне помоћ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13" w:name="clan_23"/>
      <w:bookmarkStart w:id="14" w:name="clan_18"/>
      <w:bookmarkEnd w:id="13"/>
      <w:bookmarkEnd w:id="14"/>
      <w:r>
        <w:rPr>
          <w:rFonts w:cs="Times New Roman" w:ascii="Times New Roman" w:hAnsi="Times New Roman"/>
          <w:b w:val="false"/>
        </w:rPr>
        <w:t>Члан 23.</w:t>
      </w:r>
    </w:p>
    <w:p>
      <w:pPr>
        <w:pStyle w:val="Normal1"/>
        <w:spacing w:before="0" w:after="0"/>
        <w:ind w:firstLine="720"/>
        <w:jc w:val="both"/>
        <w:rPr/>
      </w:pPr>
      <w:r>
        <w:rPr>
          <w:rFonts w:cs="Times New Roman" w:ascii="Times New Roman" w:hAnsi="Times New Roman"/>
          <w:sz w:val="24"/>
          <w:szCs w:val="24"/>
        </w:rPr>
        <w:t xml:space="preserve">Када постоји </w:t>
      </w:r>
      <w:r>
        <w:rPr>
          <w:rFonts w:cs="Times New Roman" w:ascii="Times New Roman" w:hAnsi="Times New Roman"/>
          <w:strike/>
          <w:sz w:val="24"/>
          <w:szCs w:val="24"/>
        </w:rPr>
        <w:t>опасност</w:t>
      </w:r>
      <w:r>
        <w:rPr>
          <w:rFonts w:cs="Times New Roman" w:ascii="Times New Roman" w:hAnsi="Times New Roman"/>
          <w:sz w:val="24"/>
          <w:szCs w:val="24"/>
        </w:rPr>
        <w:t xml:space="preserve"> ВЕРОВАТНОЋА да би касније одузимање имовине проистекле из кривичног дела било отежано или онемогућено, јавни тужилац подноси захтев за привремено одузимање имовин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хтев из става 1. овог члана садржи податке о власнику, законски назив кривичног дела, означење имовине коју треба одузети, доказе о имовини, околности из којих произилази основана сумња да имовина проистиче из кривичног дела и разлоге који оправдавају потребу за привременим одузимањем имовин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ЗАХТЕВ ИЗ СТАВА 1. ОВОГ ЧЛАНА ДОСТАВЉА СЕ БЕЗ ОДЛАГАЊА ВЛАСНИКУ СА ПОУКОМ ДА У РОКУ ОД 15 ДАНА МОЖЕ СУДУ ДОСТАВИТИ ОДГОВОР НА ЗАХТЕВ СА ДОКАЗИМА О НАЧИНУ СТИЦАЊА ИМОВИН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 захтеву из става 1. овог члана у зависности од фазе поступка одлучује </w:t>
      </w:r>
      <w:r>
        <w:rPr>
          <w:rFonts w:cs="Times New Roman" w:ascii="Times New Roman" w:hAnsi="Times New Roman"/>
          <w:strike/>
          <w:sz w:val="24"/>
          <w:szCs w:val="24"/>
        </w:rPr>
        <w:t>истражни судија,</w:t>
      </w:r>
      <w:r>
        <w:rPr>
          <w:rFonts w:cs="Times New Roman" w:ascii="Times New Roman" w:hAnsi="Times New Roman"/>
          <w:sz w:val="24"/>
          <w:szCs w:val="24"/>
        </w:rPr>
        <w:t xml:space="preserve"> судија за претходни поступак, односно председник већа пред којим се одржава главни претрес.</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15" w:name="clan_24"/>
      <w:bookmarkEnd w:id="15"/>
      <w:r>
        <w:rPr>
          <w:rFonts w:cs="Times New Roman" w:ascii="Times New Roman" w:hAnsi="Times New Roman"/>
          <w:b w:val="false"/>
        </w:rPr>
        <w:t>Члан 24.</w:t>
      </w:r>
    </w:p>
    <w:p>
      <w:pPr>
        <w:pStyle w:val="Normal1"/>
        <w:spacing w:before="0" w:after="0"/>
        <w:ind w:firstLine="720"/>
        <w:jc w:val="both"/>
        <w:rPr/>
      </w:pPr>
      <w:r>
        <w:rPr>
          <w:rFonts w:cs="Times New Roman" w:ascii="Times New Roman" w:hAnsi="Times New Roman"/>
          <w:sz w:val="24"/>
          <w:szCs w:val="24"/>
        </w:rPr>
        <w:t xml:space="preserve">Ако постоји </w:t>
      </w:r>
      <w:r>
        <w:rPr>
          <w:rFonts w:cs="Times New Roman" w:ascii="Times New Roman" w:hAnsi="Times New Roman"/>
          <w:strike/>
          <w:sz w:val="24"/>
          <w:szCs w:val="24"/>
        </w:rPr>
        <w:t>опасност</w:t>
      </w:r>
      <w:r>
        <w:rPr>
          <w:rFonts w:cs="Times New Roman" w:ascii="Times New Roman" w:hAnsi="Times New Roman"/>
          <w:sz w:val="24"/>
          <w:szCs w:val="24"/>
        </w:rPr>
        <w:t xml:space="preserve"> ВЕРОВАТНОЋА да ће власник располагати имовином проистеклом из кривичног дела пре него што суд одлучи о захтеву из члана 23. став 1. овог закона, јавни тужилац доноси наредбу о забрани располагања имовином и о привременом одузимању покретне имовине.</w:t>
      </w:r>
    </w:p>
    <w:p>
      <w:pPr>
        <w:pStyle w:val="Normal1"/>
        <w:spacing w:before="0" w:after="0"/>
        <w:ind w:firstLine="720"/>
        <w:jc w:val="both"/>
        <w:rPr/>
      </w:pPr>
      <w:r>
        <w:rPr>
          <w:rFonts w:cs="Times New Roman" w:ascii="Times New Roman" w:hAnsi="Times New Roman"/>
          <w:sz w:val="24"/>
          <w:szCs w:val="24"/>
        </w:rPr>
        <w:t>Мера из става 1. овог члана траје до доношења одлуке суда о захтеву јавног тужиоца, а најдуже три месеца од дана доношења наредб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редбу из става 1. овог члана извршава Јединиц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редба о забрани располагања непокретности уписује се у евиденцију непокретности одмах по пријему захтев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редба из става 1. овог члана се без одлагања доставља банкама и другим финансијским организацијама код којих су депонована новчана средства и хартије од вредности влас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времено одузете покретне ствари по наредби јавног тужиоца поверавају се на управљање Дирекциј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16" w:name="clan_25"/>
      <w:bookmarkEnd w:id="16"/>
      <w:r>
        <w:rPr>
          <w:rFonts w:cs="Times New Roman" w:ascii="Times New Roman" w:hAnsi="Times New Roman"/>
          <w:b w:val="false"/>
        </w:rPr>
        <w:t>Члан 25.</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Суд ће на захтев јавног тужиоца из члана 23. став 1. овог закона решењем одредити привремено одузимања имовине ако су испуњени следећи услови:</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 постоји основана сумња да је физичко или правно лице извршило кривично дело из члана 2. овог закон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 постоји основана сумња да је имовина власника проистекла из кривичног дел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3) вредност имовине из тачке 2) овог става прелази износ од милион и петсто хиљада динар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4) постоје разлози који оправдају потребу за привременим одузимањем (члан 23. став 1).</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Ако нису испуњени услови из става 1. овог члана суд ће решењем захтев јавног тужиоца одбити.</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О захтеву јавног тужиоца за привремено одузимање имовине проистекле из кривичног дела суд доноси одлуку најкасније у року од осам дана од дана подношења захте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СУД ЋЕ ОДМАХ ПО ПРИЈЕМУ ОДГОВОРА ВЛАСНИКА НА ЗАХТЕВ ИЗ ЧЛАНА 23. СТАВ 1. ОВОГ ЗАКОНА, ОДНОСНО КАДА ПРОТЕКНЕ РОК У КОМЕ СЕ ОДГОВОР МОЖЕ ДАТИ, А НАЈКАСНИЈЕ У РОКУ ОД ОСАМ ДАНА, РЕШЕЊЕМ ОДЛУЧИТИ О ЗАХТЕВУ ЗА ПРИВРЕМЕНО ОДУЗИМАЊЕ ИМОВИН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СУД РЕШЕЊЕМ ОДРЕЂУЈЕ ПРИВРЕМЕНО ОДУЗИМАЊЕ ИМОВИНЕ АКО СУ ИСПУЊЕНИ СЛЕДЕЋИ УСЛОВИ:</w:t>
      </w:r>
    </w:p>
    <w:p>
      <w:pPr>
        <w:pStyle w:val="Normal1"/>
        <w:spacing w:before="0" w:after="0"/>
        <w:ind w:firstLine="720"/>
        <w:jc w:val="both"/>
        <w:rPr/>
      </w:pPr>
      <w:r>
        <w:rPr>
          <w:rFonts w:cs="Times New Roman" w:ascii="Times New Roman" w:hAnsi="Times New Roman"/>
          <w:sz w:val="24"/>
          <w:szCs w:val="24"/>
        </w:rPr>
        <w:t>1) ПОСТОЈЕ ОСНO</w:t>
      </w:r>
      <w:r>
        <w:rPr>
          <w:rFonts w:cs="Times New Roman" w:ascii="Times New Roman" w:hAnsi="Times New Roman"/>
          <w:sz w:val="24"/>
          <w:szCs w:val="24"/>
          <w:lang w:val="sr-RS"/>
        </w:rPr>
        <w:t>ВИ</w:t>
      </w:r>
      <w:r>
        <w:rPr>
          <w:rFonts w:cs="Times New Roman" w:ascii="Times New Roman" w:hAnsi="Times New Roman"/>
          <w:sz w:val="24"/>
          <w:szCs w:val="24"/>
        </w:rPr>
        <w:t xml:space="preserve"> СУМЊЕ ДА ЈЕ ФИЗИЧКО ИЛИ ПРАВНО ЛИЦЕ ИЗВРШИЛО КРИВИЧНО ДЕЛО ИЗ ЧЛАНА 2. ОВОГ ЗАКОНА;</w:t>
      </w:r>
    </w:p>
    <w:p>
      <w:pPr>
        <w:pStyle w:val="Normal1"/>
        <w:spacing w:before="0" w:after="0"/>
        <w:ind w:firstLine="720"/>
        <w:jc w:val="both"/>
        <w:rPr/>
      </w:pPr>
      <w:r>
        <w:rPr>
          <w:rFonts w:cs="Times New Roman" w:ascii="Times New Roman" w:hAnsi="Times New Roman"/>
          <w:sz w:val="24"/>
          <w:szCs w:val="24"/>
        </w:rPr>
        <w:t>2) ПОСТОЈЕ ОСНОВИ СУМЊЕ ДА ЈЕ ИМОВИНА ВЛАСНИКА ПРОИСТЕКЛА ИЗ КРИВИЧНОГ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ВРЕДНОСТ ИМОВИНЕ ИЗ ТАЧКЕ 2) ОВОГ СТАВ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ПОСТОЈЕ РАЗЛОЗИ КОЈИ ОПРАВДАЈУ ПОТРЕБУ ЗА ПРИВРЕМЕНИМ ОДУЗИМАЊЕМ (ЧЛАН 23. СТАВ 1).</w:t>
      </w:r>
    </w:p>
    <w:p>
      <w:pPr>
        <w:pStyle w:val="Normal1"/>
        <w:spacing w:before="0" w:after="0"/>
        <w:ind w:firstLine="720"/>
        <w:jc w:val="both"/>
        <w:rPr/>
      </w:pPr>
      <w:r>
        <w:rPr>
          <w:rFonts w:cs="Times New Roman" w:ascii="Times New Roman" w:hAnsi="Times New Roman"/>
          <w:sz w:val="24"/>
          <w:szCs w:val="24"/>
        </w:rPr>
        <w:t>АКО НИСУ ИСПУЊЕНИ УСЛОВИ ИЗ СТАВА 2. ОВОГ ЧЛАНА СУД ЋЕ РЕШЕЊЕМ ЗАХТЕВ ЈАВНОГ ТУЖИОЦА ОДБИТ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17" w:name="clan_27"/>
      <w:bookmarkStart w:id="18" w:name="clan_26"/>
      <w:bookmarkEnd w:id="17"/>
      <w:bookmarkEnd w:id="18"/>
      <w:r>
        <w:rPr>
          <w:rFonts w:cs="Times New Roman" w:ascii="Times New Roman" w:hAnsi="Times New Roman"/>
          <w:b w:val="false"/>
        </w:rPr>
        <w:t>Члан 27.</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из члана 26. став 1. овог закона суд ће доставити власнику, његовом браниоцу, односно пуномоћнику, јавном тужиоцу, Јединици, Дирекцији и банци или другој организацији надлежној за платни промет.</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ешење из члана 25. </w:t>
      </w:r>
      <w:r>
        <w:rPr>
          <w:rFonts w:cs="Times New Roman" w:ascii="Times New Roman" w:hAnsi="Times New Roman"/>
          <w:strike/>
          <w:sz w:val="24"/>
          <w:szCs w:val="24"/>
        </w:rPr>
        <w:t>став 2.</w:t>
      </w:r>
      <w:r>
        <w:rPr>
          <w:rFonts w:cs="Times New Roman" w:ascii="Times New Roman" w:hAnsi="Times New Roman"/>
          <w:sz w:val="24"/>
          <w:szCs w:val="24"/>
        </w:rPr>
        <w:t xml:space="preserve"> СТАВ 3. овог закона суд ће доставити јавном тужиоцу, Јединици, власнику и његовом браниоцу, односно пуномоћник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19" w:name="clan_28"/>
      <w:bookmarkEnd w:id="19"/>
      <w:r>
        <w:rPr>
          <w:rFonts w:cs="Times New Roman" w:ascii="Times New Roman" w:hAnsi="Times New Roman"/>
          <w:b w:val="false"/>
        </w:rPr>
        <w:t>Члан 28.</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ном отварања стечајног поступка над правним лицем према коме је донето решење о привременом одузимању имовине из члана 25. </w:t>
      </w:r>
      <w:r>
        <w:rPr>
          <w:rFonts w:cs="Times New Roman" w:ascii="Times New Roman" w:hAnsi="Times New Roman"/>
          <w:strike/>
          <w:sz w:val="24"/>
          <w:szCs w:val="24"/>
        </w:rPr>
        <w:t>став 1.</w:t>
      </w:r>
      <w:r>
        <w:rPr>
          <w:rFonts w:cs="Times New Roman" w:ascii="Times New Roman" w:hAnsi="Times New Roman"/>
          <w:sz w:val="24"/>
          <w:szCs w:val="24"/>
        </w:rPr>
        <w:t xml:space="preserve"> СТАВ 2. овог закона, вредност имовине проистекле из кривичног дела сматра се доспелим износом на коме постоји право излучног намирења у корист Дирекције.</w:t>
      </w:r>
    </w:p>
    <w:p>
      <w:pPr>
        <w:pStyle w:val="Normal1"/>
        <w:spacing w:before="0" w:after="0"/>
        <w:ind w:firstLine="720"/>
        <w:jc w:val="both"/>
        <w:rPr/>
      </w:pPr>
      <w:r>
        <w:rPr>
          <w:rFonts w:cs="Times New Roman" w:ascii="Times New Roman" w:hAnsi="Times New Roman"/>
          <w:sz w:val="24"/>
          <w:szCs w:val="24"/>
        </w:rPr>
        <w:t>АКО ЈЕ У РЕГИСТРУ ПРИВРЕДНИХ СУБЈЕКАТА УПИСАНА ЗАБЕЛЕЖБА ПРИВРЕМЕНОГ ОДУЗИМАЊА, ОРГАН КОЈИ ВОДИ РЕГИСТАР ДУЖАН ЈЕ ДА, У СЛУЧАЈУ КАДА ЈЕ ПОКРЕНУТ ПОСТУПАК ЛИКВИДАЦИЈЕ, ОБАВЕСТИ ДИРЕКЦИЈУ О ТОЈ ЧИЊЕНИЦИ, КАО И ДА ДОСТАВИ ПОДАТКЕ О ЛИКВИДАЦИОНОМ УПРАВНИК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0" w:name="clan_29"/>
      <w:bookmarkEnd w:id="20"/>
      <w:r>
        <w:rPr>
          <w:rFonts w:cs="Times New Roman" w:ascii="Times New Roman" w:hAnsi="Times New Roman"/>
          <w:b w:val="false"/>
        </w:rPr>
        <w:t>Члан 29.</w:t>
      </w:r>
    </w:p>
    <w:p>
      <w:pPr>
        <w:pStyle w:val="Normal1"/>
        <w:spacing w:before="0" w:after="0"/>
        <w:ind w:firstLine="720"/>
        <w:jc w:val="both"/>
        <w:rPr/>
      </w:pPr>
      <w:r>
        <w:rPr>
          <w:rFonts w:cs="Times New Roman" w:ascii="Times New Roman" w:hAnsi="Times New Roman"/>
          <w:sz w:val="24"/>
          <w:szCs w:val="24"/>
        </w:rPr>
        <w:t xml:space="preserve">Против решења из члана 25. овог закона може се поднети </w:t>
      </w:r>
      <w:r>
        <w:rPr>
          <w:rFonts w:cs="Times New Roman" w:ascii="Times New Roman" w:hAnsi="Times New Roman"/>
          <w:strike/>
          <w:sz w:val="24"/>
          <w:szCs w:val="24"/>
        </w:rPr>
        <w:t>приговор</w:t>
      </w:r>
      <w:r>
        <w:rPr>
          <w:rFonts w:cs="Times New Roman" w:ascii="Times New Roman" w:hAnsi="Times New Roman"/>
          <w:sz w:val="24"/>
          <w:szCs w:val="24"/>
        </w:rPr>
        <w:t xml:space="preserve"> ЖАЛБА у року од осам дана од дана достављања решења.</w:t>
      </w:r>
    </w:p>
    <w:p>
      <w:pPr>
        <w:pStyle w:val="Normal1"/>
        <w:spacing w:before="0" w:after="0"/>
        <w:ind w:firstLine="720"/>
        <w:jc w:val="both"/>
        <w:rPr/>
      </w:pPr>
      <w:r>
        <w:rPr>
          <w:rFonts w:cs="Times New Roman" w:ascii="Times New Roman" w:hAnsi="Times New Roman"/>
          <w:sz w:val="24"/>
          <w:szCs w:val="24"/>
        </w:rPr>
        <w:t xml:space="preserve">Подношење </w:t>
      </w:r>
      <w:r>
        <w:rPr>
          <w:rFonts w:cs="Times New Roman" w:ascii="Times New Roman" w:hAnsi="Times New Roman"/>
          <w:strike/>
          <w:sz w:val="24"/>
          <w:szCs w:val="24"/>
        </w:rPr>
        <w:t>приговора</w:t>
      </w:r>
      <w:r>
        <w:rPr>
          <w:rFonts w:cs="Times New Roman" w:ascii="Times New Roman" w:hAnsi="Times New Roman"/>
          <w:sz w:val="24"/>
          <w:szCs w:val="24"/>
        </w:rPr>
        <w:t xml:space="preserve"> ЖАЛБЕ не одлаже извршење решења из члана 25. </w:t>
      </w:r>
      <w:r>
        <w:rPr>
          <w:rFonts w:cs="Times New Roman" w:ascii="Times New Roman" w:hAnsi="Times New Roman"/>
          <w:strike/>
          <w:sz w:val="24"/>
          <w:szCs w:val="24"/>
        </w:rPr>
        <w:t>став 1.</w:t>
      </w:r>
      <w:r>
        <w:rPr>
          <w:rFonts w:cs="Times New Roman" w:ascii="Times New Roman" w:hAnsi="Times New Roman"/>
          <w:sz w:val="24"/>
          <w:szCs w:val="24"/>
        </w:rPr>
        <w:t xml:space="preserve"> СТАВ 2. овог закона.</w:t>
      </w:r>
    </w:p>
    <w:p>
      <w:pPr>
        <w:pStyle w:val="Normal1"/>
        <w:spacing w:before="0" w:after="0"/>
        <w:ind w:firstLine="720"/>
        <w:jc w:val="both"/>
        <w:rPr/>
      </w:pPr>
      <w:r>
        <w:rPr>
          <w:rFonts w:cs="Times New Roman" w:ascii="Times New Roman" w:hAnsi="Times New Roman"/>
          <w:sz w:val="24"/>
          <w:szCs w:val="24"/>
        </w:rPr>
        <w:t xml:space="preserve">Уз </w:t>
      </w:r>
      <w:r>
        <w:rPr>
          <w:rFonts w:cs="Times New Roman" w:ascii="Times New Roman" w:hAnsi="Times New Roman"/>
          <w:strike/>
          <w:sz w:val="24"/>
          <w:szCs w:val="24"/>
        </w:rPr>
        <w:t>приговор</w:t>
      </w:r>
      <w:r>
        <w:rPr>
          <w:rFonts w:cs="Times New Roman" w:ascii="Times New Roman" w:hAnsi="Times New Roman"/>
          <w:sz w:val="24"/>
          <w:szCs w:val="24"/>
        </w:rPr>
        <w:t xml:space="preserve"> ЖАЛБУ против решења из члана 25. </w:t>
      </w:r>
      <w:r>
        <w:rPr>
          <w:rFonts w:cs="Times New Roman" w:ascii="Times New Roman" w:hAnsi="Times New Roman"/>
          <w:strike/>
          <w:sz w:val="24"/>
          <w:szCs w:val="24"/>
        </w:rPr>
        <w:t>став 1.</w:t>
      </w:r>
      <w:r>
        <w:rPr>
          <w:rFonts w:cs="Times New Roman" w:ascii="Times New Roman" w:hAnsi="Times New Roman"/>
          <w:sz w:val="24"/>
          <w:szCs w:val="24"/>
        </w:rPr>
        <w:t xml:space="preserve"> СТАВ 2.овог закона власник може доставити и доказе о законитом пореклу привремено одузете имовин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 </w:t>
      </w:r>
      <w:r>
        <w:rPr>
          <w:rFonts w:cs="Times New Roman" w:ascii="Times New Roman" w:hAnsi="Times New Roman"/>
          <w:strike/>
          <w:sz w:val="24"/>
          <w:szCs w:val="24"/>
        </w:rPr>
        <w:t>приговору</w:t>
      </w:r>
      <w:r>
        <w:rPr>
          <w:rFonts w:cs="Times New Roman" w:ascii="Times New Roman" w:hAnsi="Times New Roman"/>
          <w:sz w:val="24"/>
          <w:szCs w:val="24"/>
        </w:rPr>
        <w:t xml:space="preserve"> ЖАЛБИ против решења из члана 25. овог закона одлучује </w:t>
      </w:r>
      <w:r>
        <w:rPr>
          <w:rFonts w:cs="Times New Roman" w:ascii="Times New Roman" w:hAnsi="Times New Roman"/>
          <w:strike/>
          <w:sz w:val="24"/>
          <w:szCs w:val="24"/>
        </w:rPr>
        <w:t>ванпретресно веће</w:t>
      </w:r>
      <w:r>
        <w:rPr>
          <w:rFonts w:cs="Times New Roman" w:ascii="Times New Roman" w:hAnsi="Times New Roman"/>
          <w:sz w:val="24"/>
          <w:szCs w:val="24"/>
        </w:rPr>
        <w:t xml:space="preserve"> НАДЛЕЖНИ ДРУГОСТЕПЕНИ СУД.</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21" w:name="clan_30"/>
      <w:bookmarkStart w:id="22" w:name="clan_30"/>
      <w:bookmarkEnd w:id="22"/>
    </w:p>
    <w:p>
      <w:pPr>
        <w:pStyle w:val="Clan"/>
        <w:spacing w:before="0" w:after="0"/>
        <w:rPr>
          <w:rFonts w:ascii="Times New Roman" w:hAnsi="Times New Roman" w:cs="Times New Roman"/>
          <w:b w:val="false"/>
          <w:b w:val="false"/>
        </w:rPr>
      </w:pPr>
      <w:r>
        <w:rPr>
          <w:rFonts w:cs="Times New Roman" w:ascii="Times New Roman" w:hAnsi="Times New Roman"/>
          <w:b w:val="false"/>
        </w:rPr>
        <w:t>Члан 30.</w:t>
      </w:r>
    </w:p>
    <w:p>
      <w:pPr>
        <w:pStyle w:val="Normal1"/>
        <w:spacing w:before="0" w:after="0"/>
        <w:ind w:firstLine="720"/>
        <w:jc w:val="both"/>
        <w:rPr/>
      </w:pPr>
      <w:r>
        <w:rPr>
          <w:rFonts w:cs="Times New Roman" w:ascii="Times New Roman" w:hAnsi="Times New Roman"/>
          <w:sz w:val="24"/>
          <w:szCs w:val="24"/>
        </w:rPr>
        <w:t xml:space="preserve">За одлучивање о </w:t>
      </w:r>
      <w:r>
        <w:rPr>
          <w:rFonts w:cs="Times New Roman" w:ascii="Times New Roman" w:hAnsi="Times New Roman"/>
          <w:strike/>
          <w:sz w:val="24"/>
          <w:szCs w:val="24"/>
        </w:rPr>
        <w:t>приговору</w:t>
      </w:r>
      <w:r>
        <w:rPr>
          <w:rFonts w:cs="Times New Roman" w:ascii="Times New Roman" w:hAnsi="Times New Roman"/>
          <w:sz w:val="24"/>
          <w:szCs w:val="24"/>
        </w:rPr>
        <w:t xml:space="preserve"> ЖАЛБИ против решења из члана 25. овог закона, </w:t>
      </w:r>
      <w:r>
        <w:rPr>
          <w:rFonts w:cs="Times New Roman" w:ascii="Times New Roman" w:hAnsi="Times New Roman"/>
          <w:strike/>
          <w:sz w:val="24"/>
          <w:szCs w:val="24"/>
        </w:rPr>
        <w:t>ванпретресно веће</w:t>
      </w:r>
      <w:r>
        <w:rPr>
          <w:rFonts w:cs="Times New Roman" w:ascii="Times New Roman" w:hAnsi="Times New Roman"/>
          <w:sz w:val="24"/>
          <w:szCs w:val="24"/>
        </w:rPr>
        <w:t xml:space="preserve"> СУД заказује рочиште на које позива власника, његовог браниоца или пуномоћника и јавног тужиоц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зив и </w:t>
      </w:r>
      <w:r>
        <w:rPr>
          <w:rFonts w:cs="Times New Roman" w:ascii="Times New Roman" w:hAnsi="Times New Roman"/>
          <w:strike/>
          <w:sz w:val="24"/>
          <w:szCs w:val="24"/>
        </w:rPr>
        <w:t>приговор</w:t>
      </w:r>
      <w:r>
        <w:rPr>
          <w:rFonts w:cs="Times New Roman" w:ascii="Times New Roman" w:hAnsi="Times New Roman"/>
          <w:sz w:val="24"/>
          <w:szCs w:val="24"/>
        </w:rPr>
        <w:t xml:space="preserve"> ЖАЛБА супротне стране достављају се на познату адресу, односно седиште лица из става 1. овог члана уз упозорење да ће се рочиште одржати и у случају њиховог недолас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3" w:name="clan_31"/>
      <w:bookmarkEnd w:id="23"/>
      <w:r>
        <w:rPr>
          <w:rFonts w:cs="Times New Roman" w:ascii="Times New Roman" w:hAnsi="Times New Roman"/>
          <w:b w:val="false"/>
        </w:rPr>
        <w:t>Члан 31.</w:t>
      </w:r>
    </w:p>
    <w:p>
      <w:pPr>
        <w:pStyle w:val="Normal1"/>
        <w:spacing w:before="0" w:after="0"/>
        <w:ind w:firstLine="720"/>
        <w:jc w:val="both"/>
        <w:rPr/>
      </w:pPr>
      <w:r>
        <w:rPr>
          <w:rFonts w:cs="Times New Roman" w:ascii="Times New Roman" w:hAnsi="Times New Roman"/>
          <w:sz w:val="24"/>
          <w:szCs w:val="24"/>
        </w:rPr>
        <w:t xml:space="preserve">Рочиште из члана 30. став 1. овог закона одржаће се најкасније у року од 15 дана од дана подношења </w:t>
      </w:r>
      <w:r>
        <w:rPr>
          <w:rFonts w:cs="Times New Roman" w:ascii="Times New Roman" w:hAnsi="Times New Roman"/>
          <w:strike/>
          <w:sz w:val="24"/>
          <w:szCs w:val="24"/>
        </w:rPr>
        <w:t>приговора</w:t>
      </w:r>
      <w:r>
        <w:rPr>
          <w:rFonts w:cs="Times New Roman" w:ascii="Times New Roman" w:hAnsi="Times New Roman"/>
          <w:sz w:val="24"/>
          <w:szCs w:val="24"/>
        </w:rPr>
        <w:t xml:space="preserve">  ЖАЛБЕ. Недолазак уредно обавештених странака не спречава одржавање рочишт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почето рочиште из става 1. овог члана довршиће се, по правилу, без прекидања или одлагањ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4" w:name="clan_32"/>
      <w:bookmarkEnd w:id="24"/>
      <w:r>
        <w:rPr>
          <w:rFonts w:cs="Times New Roman" w:ascii="Times New Roman" w:hAnsi="Times New Roman"/>
          <w:b w:val="false"/>
        </w:rPr>
        <w:t>Члан 32.</w:t>
      </w:r>
    </w:p>
    <w:p>
      <w:pPr>
        <w:pStyle w:val="Normal1"/>
        <w:spacing w:before="0" w:after="0"/>
        <w:ind w:firstLine="720"/>
        <w:jc w:val="both"/>
        <w:rPr/>
      </w:pPr>
      <w:r>
        <w:rPr>
          <w:rFonts w:cs="Times New Roman" w:ascii="Times New Roman" w:hAnsi="Times New Roman"/>
          <w:sz w:val="24"/>
          <w:szCs w:val="24"/>
        </w:rPr>
        <w:t xml:space="preserve">Суд ће одбацити </w:t>
      </w:r>
      <w:r>
        <w:rPr>
          <w:rFonts w:cs="Times New Roman" w:ascii="Times New Roman" w:hAnsi="Times New Roman"/>
          <w:strike/>
          <w:sz w:val="24"/>
          <w:szCs w:val="24"/>
        </w:rPr>
        <w:t>приговор</w:t>
      </w:r>
      <w:r>
        <w:rPr>
          <w:rFonts w:cs="Times New Roman" w:ascii="Times New Roman" w:hAnsi="Times New Roman"/>
          <w:sz w:val="24"/>
          <w:szCs w:val="24"/>
        </w:rPr>
        <w:t xml:space="preserve"> ЖАЛБУ ако </w:t>
      </w:r>
      <w:r>
        <w:rPr>
          <w:rFonts w:cs="Times New Roman" w:ascii="Times New Roman" w:hAnsi="Times New Roman"/>
          <w:strike/>
          <w:sz w:val="24"/>
          <w:szCs w:val="24"/>
        </w:rPr>
        <w:t>је неблаговремен, непотпун или изјављен</w:t>
      </w:r>
      <w:r>
        <w:rPr>
          <w:rFonts w:cs="Times New Roman" w:ascii="Times New Roman" w:hAnsi="Times New Roman"/>
          <w:sz w:val="24"/>
          <w:szCs w:val="24"/>
        </w:rPr>
        <w:t xml:space="preserve"> НЕБЛАГОВРЕМЕНА, НЕПОТПУНА ИЛИ ИЗЈАВЉЕНА од неовлашћеног лица.</w:t>
      </w:r>
    </w:p>
    <w:p>
      <w:pPr>
        <w:pStyle w:val="Normal1"/>
        <w:spacing w:before="0" w:after="0"/>
        <w:ind w:firstLine="720"/>
        <w:jc w:val="both"/>
        <w:rPr/>
      </w:pPr>
      <w:r>
        <w:rPr>
          <w:rFonts w:cs="Times New Roman" w:ascii="Times New Roman" w:hAnsi="Times New Roman"/>
          <w:sz w:val="24"/>
          <w:szCs w:val="24"/>
        </w:rPr>
        <w:t xml:space="preserve">Суд ће решењем одбити </w:t>
      </w:r>
      <w:r>
        <w:rPr>
          <w:rFonts w:cs="Times New Roman" w:ascii="Times New Roman" w:hAnsi="Times New Roman"/>
          <w:strike/>
          <w:sz w:val="24"/>
          <w:szCs w:val="24"/>
        </w:rPr>
        <w:t>приговор</w:t>
      </w:r>
      <w:r>
        <w:rPr>
          <w:rFonts w:cs="Times New Roman" w:ascii="Times New Roman" w:hAnsi="Times New Roman"/>
          <w:sz w:val="24"/>
          <w:szCs w:val="24"/>
        </w:rPr>
        <w:t xml:space="preserve"> ЖАЛБУ уколико нађе да је </w:t>
      </w:r>
      <w:r>
        <w:rPr>
          <w:rFonts w:cs="Times New Roman" w:ascii="Times New Roman" w:hAnsi="Times New Roman"/>
          <w:strike/>
          <w:sz w:val="24"/>
          <w:szCs w:val="24"/>
        </w:rPr>
        <w:t>неоснован</w:t>
      </w:r>
      <w:r>
        <w:rPr>
          <w:rFonts w:cs="Times New Roman" w:ascii="Times New Roman" w:hAnsi="Times New Roman"/>
          <w:sz w:val="24"/>
          <w:szCs w:val="24"/>
        </w:rPr>
        <w:t xml:space="preserve"> НЕОСНОВАНА.</w:t>
      </w:r>
    </w:p>
    <w:p>
      <w:pPr>
        <w:pStyle w:val="Normal1"/>
        <w:spacing w:before="0" w:after="0"/>
        <w:ind w:firstLine="720"/>
        <w:jc w:val="both"/>
        <w:rPr/>
      </w:pPr>
      <w:r>
        <w:rPr>
          <w:rFonts w:cs="Times New Roman" w:ascii="Times New Roman" w:hAnsi="Times New Roman"/>
          <w:sz w:val="24"/>
          <w:szCs w:val="24"/>
        </w:rPr>
        <w:t xml:space="preserve">Суд ће решењем усвојити </w:t>
      </w:r>
      <w:r>
        <w:rPr>
          <w:rFonts w:cs="Times New Roman" w:ascii="Times New Roman" w:hAnsi="Times New Roman"/>
          <w:strike/>
          <w:sz w:val="24"/>
          <w:szCs w:val="24"/>
        </w:rPr>
        <w:t>приговор</w:t>
      </w:r>
      <w:r>
        <w:rPr>
          <w:rFonts w:cs="Times New Roman" w:ascii="Times New Roman" w:hAnsi="Times New Roman"/>
          <w:sz w:val="24"/>
          <w:szCs w:val="24"/>
        </w:rPr>
        <w:t xml:space="preserve"> ЖАЛБУ власника и у целини или делимично укинути привремено одузимање имовине проистекле из кривичног дела ако:</w:t>
      </w:r>
    </w:p>
    <w:p>
      <w:pPr>
        <w:pStyle w:val="Normal1"/>
        <w:spacing w:before="0" w:after="0"/>
        <w:ind w:firstLine="720"/>
        <w:jc w:val="both"/>
        <w:rPr/>
      </w:pPr>
      <w:r>
        <w:rPr>
          <w:rFonts w:cs="Times New Roman" w:ascii="Times New Roman" w:hAnsi="Times New Roman"/>
          <w:sz w:val="24"/>
          <w:szCs w:val="24"/>
        </w:rPr>
        <w:t xml:space="preserve">1) не постоји </w:t>
      </w:r>
      <w:r>
        <w:rPr>
          <w:rFonts w:cs="Times New Roman" w:ascii="Times New Roman" w:hAnsi="Times New Roman"/>
          <w:strike/>
          <w:sz w:val="24"/>
          <w:szCs w:val="24"/>
        </w:rPr>
        <w:t>опасност</w:t>
      </w:r>
      <w:r>
        <w:rPr>
          <w:rFonts w:cs="Times New Roman" w:ascii="Times New Roman" w:hAnsi="Times New Roman"/>
          <w:sz w:val="24"/>
          <w:szCs w:val="24"/>
        </w:rPr>
        <w:t xml:space="preserve"> ВЕРОВАТНОЋА да ће трајно одузимање имовине бити онемогућено или отежано;</w:t>
      </w:r>
    </w:p>
    <w:p>
      <w:pPr>
        <w:pStyle w:val="Normal1"/>
        <w:spacing w:before="0" w:after="0"/>
        <w:ind w:firstLine="720"/>
        <w:jc w:val="both"/>
        <w:rPr/>
      </w:pPr>
      <w:r>
        <w:rPr>
          <w:rFonts w:cs="Times New Roman" w:ascii="Times New Roman" w:hAnsi="Times New Roman"/>
          <w:sz w:val="24"/>
          <w:szCs w:val="24"/>
        </w:rPr>
        <w:t xml:space="preserve">2) нема довољно доказа о постојању </w:t>
      </w:r>
      <w:r>
        <w:rPr>
          <w:rFonts w:cs="Times New Roman" w:ascii="Times New Roman" w:hAnsi="Times New Roman"/>
          <w:strike/>
          <w:sz w:val="24"/>
          <w:szCs w:val="24"/>
        </w:rPr>
        <w:t>основане</w:t>
      </w:r>
      <w:r>
        <w:rPr>
          <w:rFonts w:cs="Times New Roman" w:ascii="Times New Roman" w:hAnsi="Times New Roman"/>
          <w:sz w:val="24"/>
          <w:szCs w:val="24"/>
        </w:rPr>
        <w:t xml:space="preserve"> ОСНОВА сумње да привремено одузета имовина проистиче из кривичног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власник докаже да није власник целокупне или дела привремено одузете имовин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вредност имовине проистекле из кривичног дела не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rPr>
        <w:t xml:space="preserve">Суд ће решењем усвојити </w:t>
      </w:r>
      <w:r>
        <w:rPr>
          <w:rFonts w:cs="Times New Roman" w:ascii="Times New Roman" w:hAnsi="Times New Roman"/>
          <w:strike/>
          <w:sz w:val="24"/>
          <w:szCs w:val="24"/>
        </w:rPr>
        <w:t>приговор</w:t>
      </w:r>
      <w:r>
        <w:rPr>
          <w:rFonts w:cs="Times New Roman" w:ascii="Times New Roman" w:hAnsi="Times New Roman"/>
          <w:sz w:val="24"/>
          <w:szCs w:val="24"/>
        </w:rPr>
        <w:t xml:space="preserve"> ЖАЛБУ јавног тужиоца и у целини или делимично одредити привремено одузимање имовине проистекле из кривичног дела уколико нађе да су испуњени услови из члана 25. </w:t>
      </w:r>
      <w:r>
        <w:rPr>
          <w:rFonts w:cs="Times New Roman" w:ascii="Times New Roman" w:hAnsi="Times New Roman"/>
          <w:strike/>
          <w:sz w:val="24"/>
          <w:szCs w:val="24"/>
        </w:rPr>
        <w:t>став 1.</w:t>
      </w:r>
      <w:r>
        <w:rPr>
          <w:rFonts w:cs="Times New Roman" w:ascii="Times New Roman" w:hAnsi="Times New Roman"/>
          <w:sz w:val="24"/>
          <w:szCs w:val="24"/>
        </w:rPr>
        <w:t xml:space="preserve"> СТАВ 2.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длуку о </w:t>
      </w:r>
      <w:r>
        <w:rPr>
          <w:rFonts w:cs="Times New Roman" w:ascii="Times New Roman" w:hAnsi="Times New Roman"/>
          <w:strike/>
          <w:sz w:val="24"/>
          <w:szCs w:val="24"/>
        </w:rPr>
        <w:t>приговору</w:t>
      </w:r>
      <w:r>
        <w:rPr>
          <w:rFonts w:cs="Times New Roman" w:ascii="Times New Roman" w:hAnsi="Times New Roman"/>
          <w:sz w:val="24"/>
          <w:szCs w:val="24"/>
        </w:rPr>
        <w:t xml:space="preserve"> ЖАЛБИ суд ће донети у року од осам дана од дана закључења рочишта из члана 30. став 1.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trike/>
        </w:rPr>
      </w:pPr>
      <w:bookmarkStart w:id="25" w:name="clan_33"/>
      <w:bookmarkEnd w:id="25"/>
      <w:r>
        <w:rPr>
          <w:rFonts w:cs="Times New Roman" w:ascii="Times New Roman" w:hAnsi="Times New Roman"/>
          <w:b w:val="false"/>
          <w:strike/>
        </w:rPr>
        <w:t>Члан 33.</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Против решења о одбијању приговора (члан 32. став 2) странке могу изјавити жалбу у року од три дана од дана достављања решењ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У року из става 1. овог члана против решења о усвајању приговора власника (члан 32. став 3) жалбу може изјавити јавни тужилац, а против решења о усвајању приговора јавног тужиоца (члан 32. став 4) жалбу може изјавити власник.</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О жалби из ст. 1. и 2. овог члана одлучује надлежни другостепени суд.</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Решавајући по жалби, суд може жалбу одбацити као неблаговремену или недозвољену, одбити жалбу као неосновану или усвојити жалбу и решење преиначити или укинути и предмет вратити на поновно одлучивање.</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Ако је у истом предмету решење већ једанпут укинуто, другостепени суд ће у седници већа или након одржаног рочишта донети одлуку, с тим да побијано решење не може укинути и упутити на поновно одлучивање првостепеном суду.</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На заказивање и одржавање рочишта из става 5. овог члана сходно се примењују одредбе чл. 30. и 31. овог закон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33.</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КО ЈЕ У ИСТОМ ПРЕДМЕТУ РЕШЕЊЕ ВЕЋ ЈЕДАНПУТ УКИНУТО, ДРУГОСТЕПЕНИ СУД ЋЕ У СЕДНИЦИ ВЕЋА ИЛИ НАКОН ОДРЖАНОГ РОЧИШТА ДОНЕТИ ОДЛУКУ, С ТИМ ДА ПОБИЈАНО РЕШЕЊЕ НЕ МОЖЕ УКИНУТИ И УПУТИТИ НА ПОНОВНО ОДЛУЧИВАЊЕ ПРВОСТЕПЕНОМ СУДУ.</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6" w:name="clan_34"/>
      <w:bookmarkEnd w:id="26"/>
      <w:r>
        <w:rPr>
          <w:rFonts w:cs="Times New Roman" w:ascii="Times New Roman" w:hAnsi="Times New Roman"/>
          <w:b w:val="false"/>
        </w:rPr>
        <w:t>Члан 34.</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времено одузимање имовине проистекле из кривичног дела престаје ако:</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јавни тужилац не поднесе захтев за трајно одузимање у року из члана 38. став 1.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ре истека рока из тачке 1) овог става буде правноснажно укинуто;</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буде замењено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времено одузимање имовине проистекле из кривичног дела траје најдуже док суд не одлучи о захтеву за трајно одузимање имовине.</w:t>
      </w:r>
    </w:p>
    <w:p>
      <w:pPr>
        <w:pStyle w:val="Normal1"/>
        <w:spacing w:before="0" w:after="0"/>
        <w:ind w:firstLine="720"/>
        <w:jc w:val="both"/>
        <w:rPr/>
      </w:pPr>
      <w:r>
        <w:rPr>
          <w:rFonts w:cs="Times New Roman" w:ascii="Times New Roman" w:hAnsi="Times New Roman"/>
          <w:sz w:val="24"/>
          <w:szCs w:val="24"/>
        </w:rPr>
        <w:t xml:space="preserve">До подношења захтева за трајно одузимање имовине суд </w:t>
      </w:r>
      <w:r>
        <w:rPr>
          <w:rFonts w:cs="Times New Roman" w:ascii="Times New Roman" w:hAnsi="Times New Roman"/>
          <w:strike/>
          <w:sz w:val="24"/>
          <w:szCs w:val="24"/>
        </w:rPr>
        <w:t>може по службеној дужности или на захтев странака преиспитати</w:t>
      </w:r>
      <w:r>
        <w:rPr>
          <w:rFonts w:cs="Times New Roman" w:ascii="Times New Roman" w:hAnsi="Times New Roman"/>
          <w:sz w:val="24"/>
          <w:szCs w:val="24"/>
        </w:rPr>
        <w:t xml:space="preserve"> НАЈМАЊЕ ЈЕДНОМ ГОДИШЊЕ ПО СЛУЖБЕНОЈ ДУЖНОСТИ ПРЕИСПИТУЈЕ одлуку о привременом одузимању имовине проистекле из кривичног дела и у оправданим случајевима  МОЖЕ ту одлуку укинути или је заменити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да је управљање привремено одузетом имовином отежано или проузрокује несразмерно високе трошкове, суд може на образложени предлог Дирекције преиспитати одлуку о привременом одузимању имовине проистекле из кривичног дела и заменити је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дзор над спровођењем мере забране располагања привремено одузетом имовином врши Јединиц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7" w:name="clan_35"/>
      <w:bookmarkEnd w:id="27"/>
      <w:r>
        <w:rPr>
          <w:rFonts w:cs="Times New Roman" w:ascii="Times New Roman" w:hAnsi="Times New Roman"/>
          <w:b w:val="false"/>
        </w:rPr>
        <w:t>Члан 35.</w:t>
      </w:r>
    </w:p>
    <w:p>
      <w:pPr>
        <w:pStyle w:val="Normal1"/>
        <w:spacing w:before="0" w:after="0"/>
        <w:ind w:firstLine="720"/>
        <w:jc w:val="both"/>
        <w:rPr/>
      </w:pPr>
      <w:r>
        <w:rPr>
          <w:rFonts w:cs="Times New Roman" w:ascii="Times New Roman" w:hAnsi="Times New Roman"/>
          <w:sz w:val="24"/>
          <w:szCs w:val="24"/>
        </w:rPr>
        <w:t xml:space="preserve">Решење о укидању привременог одузимања имовине из члана 34. став 3. овог закона </w:t>
      </w:r>
      <w:r>
        <w:rPr>
          <w:rFonts w:cs="Times New Roman" w:ascii="Times New Roman" w:hAnsi="Times New Roman"/>
          <w:strike/>
          <w:sz w:val="24"/>
          <w:szCs w:val="24"/>
        </w:rPr>
        <w:t>суд ће донети</w:t>
      </w:r>
      <w:r>
        <w:rPr>
          <w:rFonts w:cs="Times New Roman" w:ascii="Times New Roman" w:hAnsi="Times New Roman"/>
          <w:sz w:val="24"/>
          <w:szCs w:val="24"/>
        </w:rPr>
        <w:t xml:space="preserve"> ДОНЕЋЕ СУДИЈА ЗА ПРЕТХОДНИ ПОСТУПАК, ОДНОСНО ПРЕДСЕДНИК ВЕЋА ПРЕД КОЈИМ СЕ ОДРЖАВА ГЛАВНИ ПРЕТРЕС ако се појаве околности које указују да даља примена привременог одузимања имовине није оправда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о мери забране располагања привремено одузетом имовином из члана 34. став 3. овог закона суд ће донети ако се појаве околности које указују да се и том мером може обезбедити трајно одузимање имовин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о мери забране располагања привремено одузетом имовином из члана 34. став 4. овог закона суд ће донети ако утврди да је предлог Дирекције оправдан и да се том мером може обезбедити трајно одузимање имовин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 доношења решења из ст. 1. до 3. овог члана суд може заказати рочиште да би се преиспитала одлука о одређивању привременог одузимања имовине проистекле из кривичног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рочиште из става 4. овог члана позваће се лица из члана 30. став 1. овог закона, КАО И ПРЕДСТАВНИК ДИРЕКЦИЈЕ. Недолазак уредно позваних лица не спречава одржавање рочишт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8" w:name="clan_36"/>
      <w:bookmarkEnd w:id="28"/>
      <w:r>
        <w:rPr>
          <w:rFonts w:cs="Times New Roman" w:ascii="Times New Roman" w:hAnsi="Times New Roman"/>
          <w:b w:val="false"/>
        </w:rPr>
        <w:t>Члан 36.</w:t>
      </w:r>
    </w:p>
    <w:p>
      <w:pPr>
        <w:pStyle w:val="Normal1"/>
        <w:spacing w:before="0" w:after="0"/>
        <w:ind w:firstLine="720"/>
        <w:jc w:val="both"/>
        <w:rPr/>
      </w:pPr>
      <w:r>
        <w:rPr>
          <w:rFonts w:cs="Times New Roman" w:ascii="Times New Roman" w:hAnsi="Times New Roman"/>
          <w:sz w:val="24"/>
          <w:szCs w:val="24"/>
        </w:rPr>
        <w:t xml:space="preserve">Против решења о одбачају или одбијању </w:t>
      </w:r>
      <w:r>
        <w:rPr>
          <w:rFonts w:cs="Times New Roman" w:ascii="Times New Roman" w:hAnsi="Times New Roman"/>
          <w:strike/>
          <w:sz w:val="24"/>
          <w:szCs w:val="24"/>
        </w:rPr>
        <w:t>захтева странака или</w:t>
      </w:r>
      <w:r>
        <w:rPr>
          <w:rFonts w:cs="Times New Roman" w:ascii="Times New Roman" w:hAnsi="Times New Roman"/>
          <w:sz w:val="24"/>
          <w:szCs w:val="24"/>
        </w:rPr>
        <w:t xml:space="preserve"> предлога Дирекције за преиспитивање одлуке о привременом одузимању имовине проистекле из кривичног дела, жалба није дозвољен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Странке, односно Дирекција не могу на основу истих чињеница поднети нови захтев, односно предлог.</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ИРЕКЦИЈА НЕ МОЖЕ НА ОСНОВУ ИСТИХ ЧИЊЕНИЦА ПОДНЕТИ НОВИ ПРЕДЛОГ.</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29" w:name="clan_37"/>
      <w:bookmarkEnd w:id="29"/>
      <w:r>
        <w:rPr>
          <w:rFonts w:cs="Times New Roman" w:ascii="Times New Roman" w:hAnsi="Times New Roman"/>
          <w:b w:val="false"/>
        </w:rPr>
        <w:t>Члан 37.</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тив решења из члана 35. ст. 1. до 3. овог закона може се изјавити жалба у року од три дана од дана достављања решењ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 жалби из става 1. овог члана одлучује ванпретресно већ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одлучивање о жалби из става 1. овог члана сходно се примењују одредбе </w:t>
      </w:r>
      <w:r>
        <w:rPr>
          <w:rFonts w:cs="Times New Roman" w:ascii="Times New Roman" w:hAnsi="Times New Roman"/>
          <w:strike/>
          <w:sz w:val="24"/>
          <w:szCs w:val="24"/>
        </w:rPr>
        <w:t>члана 33. ст. 4. до 6.</w:t>
      </w:r>
      <w:r>
        <w:rPr>
          <w:rFonts w:cs="Times New Roman" w:ascii="Times New Roman" w:hAnsi="Times New Roman"/>
          <w:sz w:val="24"/>
          <w:szCs w:val="24"/>
        </w:rPr>
        <w:t xml:space="preserve">  ЧЛ. 32. И 33.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30" w:name="clan_38"/>
      <w:bookmarkStart w:id="31" w:name="str_8"/>
      <w:bookmarkEnd w:id="30"/>
      <w:bookmarkEnd w:id="31"/>
      <w:r>
        <w:rPr>
          <w:rFonts w:cs="Times New Roman" w:ascii="Times New Roman" w:hAnsi="Times New Roman"/>
          <w:b w:val="false"/>
        </w:rPr>
        <w:t>Члан 38.</w:t>
      </w:r>
    </w:p>
    <w:p>
      <w:pPr>
        <w:pStyle w:val="Normal1"/>
        <w:spacing w:before="0" w:after="0"/>
        <w:ind w:firstLine="720"/>
        <w:jc w:val="both"/>
        <w:rPr/>
      </w:pPr>
      <w:r>
        <w:rPr>
          <w:rFonts w:cs="Times New Roman" w:ascii="Times New Roman" w:hAnsi="Times New Roman"/>
          <w:sz w:val="24"/>
          <w:szCs w:val="24"/>
        </w:rPr>
        <w:t xml:space="preserve">Јавни тужилац подноси захтев за трајно одузимање имовине проистекле из кривичног дела у року од </w:t>
      </w:r>
      <w:r>
        <w:rPr>
          <w:rFonts w:cs="Times New Roman" w:ascii="Times New Roman" w:hAnsi="Times New Roman"/>
          <w:strike/>
          <w:sz w:val="24"/>
          <w:szCs w:val="24"/>
        </w:rPr>
        <w:t>три месеца</w:t>
      </w:r>
      <w:r>
        <w:rPr>
          <w:rFonts w:cs="Times New Roman" w:ascii="Times New Roman" w:hAnsi="Times New Roman"/>
          <w:sz w:val="24"/>
          <w:szCs w:val="24"/>
        </w:rPr>
        <w:t xml:space="preserve"> ШЕСТ МЕСЕЦИ од дана достављања правноснажне пресуде којом је утврђено да је учињено кривично дело из члана 2.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хтев из става 1. овог члана садрж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правноснажну пресуд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податке о окривљеном, односно окривљеном сарадник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законски назив кривичног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означење имовине коју треба одузет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доказе о имовини коју окривљени, односно окривљени сарадник поседује или је поседовао и законитим приходим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околности које указују да је имовина проистекла из кривичног дела, односно околности које указују на постојање очигледне несразмере између имовине и законитих приход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разлоге који оправдавају потребу за трајним одузимањем имовине.</w:t>
      </w:r>
    </w:p>
    <w:p>
      <w:pPr>
        <w:pStyle w:val="Normal1"/>
        <w:spacing w:before="0" w:after="0"/>
        <w:ind w:firstLine="720"/>
        <w:jc w:val="both"/>
        <w:rPr/>
      </w:pPr>
      <w:r>
        <w:rPr>
          <w:rFonts w:cs="Times New Roman" w:ascii="Times New Roman" w:hAnsi="Times New Roman"/>
          <w:sz w:val="24"/>
          <w:szCs w:val="24"/>
        </w:rPr>
        <w:t xml:space="preserve">Захтев против правног следбеника, осим података из става 2. овог члана, садржи и доказе да је правни следбеник наследио имовину проистеклу из кривичног дела, а захтев против трећег лица садржи и доказе да је имовина проистекла из кривичног дела пренета </w:t>
      </w:r>
      <w:r>
        <w:rPr>
          <w:rFonts w:cs="Times New Roman" w:ascii="Times New Roman" w:hAnsi="Times New Roman"/>
          <w:strike/>
          <w:sz w:val="24"/>
          <w:szCs w:val="24"/>
        </w:rPr>
        <w:t>без накнаде или уз накнаду која не одговара стварној вредности</w:t>
      </w:r>
      <w:r>
        <w:rPr>
          <w:rFonts w:cs="Times New Roman" w:ascii="Times New Roman" w:hAnsi="Times New Roman"/>
          <w:sz w:val="24"/>
          <w:szCs w:val="24"/>
        </w:rPr>
        <w:t xml:space="preserve">   у циљу осујећења одузимањ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 захтеву из става 1. овог члана одлучује ванпретресно већ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тупак за трајно одузимање је хитан.</w:t>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2" w:name="clan_49"/>
      <w:bookmarkStart w:id="33" w:name="str_9"/>
      <w:bookmarkStart w:id="34" w:name="clan_39"/>
      <w:bookmarkStart w:id="35" w:name="clan_49"/>
      <w:bookmarkStart w:id="36" w:name="str_9"/>
      <w:bookmarkStart w:id="37" w:name="clan_39"/>
      <w:bookmarkEnd w:id="35"/>
      <w:bookmarkEnd w:id="36"/>
      <w:bookmarkEnd w:id="37"/>
    </w:p>
    <w:p>
      <w:pPr>
        <w:pStyle w:val="Clan"/>
        <w:spacing w:before="0" w:after="0"/>
        <w:rPr>
          <w:rFonts w:ascii="Times New Roman" w:hAnsi="Times New Roman" w:cs="Times New Roman"/>
          <w:b w:val="false"/>
          <w:b w:val="false"/>
        </w:rPr>
      </w:pPr>
      <w:r>
        <w:rPr>
          <w:rFonts w:cs="Times New Roman" w:ascii="Times New Roman" w:hAnsi="Times New Roman"/>
          <w:b w:val="false"/>
        </w:rPr>
        <w:t>Члан 49.</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 пријему решења о привременом, односно трајном одузимању имовине, Дирекција одмах поступа у складу са надлежностима из члана 9.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ирекција управља одузетом имовином из става 1. овог члана са пажњом доброг домаћина, односно доброг стручња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ирекција управља одузетом имовином у складу са овим законом и подзаконским актима донетим на основу овог закон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У пословима управљања одузетом имовином Дирекција може да уговара услуге у складу са актом министра надлежног за правосуђ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ТОМ МИНИСТРА НАДЛЕЖНОГ  ЗА ПРАВОСУЂЕ БЛИЖЕ СЕ УРЕЂУЈЕ НАЧИН УПРАВЉАЊА ОДУЗЕТОМ ИМОВИНОМ И ВРАЋАЊА ПРИВРЕМЕНО ОДУЗЕТЕ ИМОВИНЕ.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trike/>
        </w:rPr>
      </w:pPr>
      <w:bookmarkStart w:id="38" w:name="clan_50"/>
      <w:bookmarkEnd w:id="38"/>
      <w:r>
        <w:rPr>
          <w:rFonts w:cs="Times New Roman" w:ascii="Times New Roman" w:hAnsi="Times New Roman"/>
          <w:b w:val="false"/>
          <w:strike/>
        </w:rPr>
        <w:t>Члан 50.</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О одузетој имовини сачињава се записник у који се уносе подаци о власнику, подаци о имовини и стању у којем је преузета, подаци о вредности која се одузима (члан 44. став 2), напомена да ли се имовина привремено или трајно одузима, да ли је привремено одузета имовина остала код власника или је поверена другом физичком или правном лицу (чл. 52. и 53) и други подаци.</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Министар надлежан за правосуђе прописује ближу садржину записника из става 1. овог члана и садржину и начин вођења евиденција о пословима које у смислу члана 9. став 1. овог закона обавља Дирекциј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ЧЛАН 50.</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 ОДУЗЕТОЈ ИМОВИНИ САЧИЊАВА СЕ ЗАПИСНИК У КОЈИ СЕ УНОСЕ ПОДАЦИ О ВЛАСНИКУ (ИМЕ И ПРЕЗИМЕ, АДРЕСА ПРЕБИВЛАШИТА ИЛИ БОРАВИШТА, ЈМБГ, А ЗА ПРАВНО ЛИЦЕ АДРЕСА СЕДИШТА, ПИБ И МАТИЧНИ БРОЈ), ПОДАЦИ О ИМОВИНИ И СТАЊУ У КОЈЕМ ЈЕ ПРЕУЗЕТА, ПОДАЦИ О ВРЕДНОСТИ КОЈА СЕ ОДУЗИМА (ЧЛАН 44. СТАВ 2), НАПОМЕНА ДА ЛИ СЕ ИМОВИНА ПРИВРЕМЕНО ИЛИ ТРАЈНО ОДУЗИМА, ДА ЛИ ЈЕ ПРИВРЕМЕНО ОДУЗЕТА ИМОВИНА ОСТАЛА КОД ВЛАСНИКА ИЛИ ЈЕ ПОВЕРЕНА ДРУГОМ ФИЗИЧКОМ ИЛИ ПРАВНОМ ЛИЦУ (ЧЛ. 52. И 53) И ДРУГИ ПОДАЦИ.</w:t>
      </w:r>
      <w:r>
        <w:rPr>
          <w:rFonts w:cs="Times New Roman" w:ascii="Times New Roman" w:hAnsi="Times New Roman"/>
          <w:b/>
          <w:sz w:val="24"/>
          <w:szCs w:val="24"/>
        </w:rPr>
        <w:tab/>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 НАДЛЕЖАН ЗА ПРАВОСУЂЕ ПРОПИСУЈЕ БЛИЖУ САДРЖИНУ И НАЧИН САСТАВЉАЊА ЗАПИСНИКА ИЗ СТАВА 1. ОВОГ ЧЛАНА, ПОСТУПАК ЗА ПРОЦЕНУ ВРЕДНОСТИ ОДУЗЕТЕ ИМОВИНЕ И САДРЖИНУ И НАЧИН ВОЂЕЊА ЕВИДЕНЦИЈА О ПОСЛОВИМА КОЈЕ У СМИСЛУ ЧЛАНА 9. СТАВ 1. ОВОГ ЗАКОНА ОБАВЉА ДИРЕКЦИЈ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ЛИКОМ ВОЂЕЊА ЕВИДЕНЦИЈА У СКЛАДУ СА ОВИМ ЗАКОНОМ, ДИРКЕЦИЈА ЈЕ ДУЖНА ДА ПОСТУПА У СКЛАДУ СА ПРОПИСИМА КОЈИ УРЕЂУЈУ ЗАШТИТУ ПОДАТАКА О ЛИЧНОСТ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39" w:name="clan_51"/>
      <w:bookmarkEnd w:id="39"/>
      <w:r>
        <w:rPr>
          <w:rFonts w:cs="Times New Roman" w:ascii="Times New Roman" w:hAnsi="Times New Roman"/>
          <w:b w:val="false"/>
        </w:rPr>
        <w:t>Члан 51.</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шење суда о привременом одузимању имовине (члан 26. став 1) је извршно. Извршење тог решења непосредно спроводи Дирекциј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времено одузимање имовине спроводи се сходном применом одредаба закона који уређује извршење и обезбеђење, ако овим законом није друкчије одређено.</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Министар надлежан за правосуђе прописује начин утврђивања трошкова чувања и одржавања привремено одузете имовине.</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Трошкове чувања и одржавања привремено одузете имовине сноси Дирекциј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ИРЕКЦИЈА СНОСИ ТРОШКОВЕ ЧУВАЊА, ОДРЖАВАЊА И УПРАВЉАЊА ПРИВРЕМЕНО ОДУЗЕТОМ ИМОВИНОМ ОД ДАНА СПРОВОЂЕЊА ИЗВРШЕЊА РЕШЕЊА ИЗ СТАВА 1. ОВОГ ЧЛАНА.</w:t>
      </w:r>
    </w:p>
    <w:p>
      <w:pPr>
        <w:pStyle w:val="Normal1"/>
        <w:spacing w:before="0" w:after="0"/>
        <w:ind w:firstLine="720"/>
        <w:jc w:val="both"/>
        <w:rPr/>
      </w:pPr>
      <w:r>
        <w:rPr>
          <w:rFonts w:cs="Times New Roman" w:ascii="Times New Roman" w:hAnsi="Times New Roman"/>
          <w:sz w:val="24"/>
          <w:szCs w:val="24"/>
        </w:rPr>
        <w:t>МИНИСТАР НАДЛЕЖАН ЗА ПРАВОСУЂЕ БЛИЖЕ ПРОПИСУЈЕ НАЧИН УТВРЂИВАЊА ТРОШКОВА ЧУВАЊА, ОДРЖАВАЊА И УПРАВЉАЊА ПРИВРЕМЕНО ОДУЗЕТОМ ИМОВИ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ЧЛАН 52А</w:t>
      </w:r>
    </w:p>
    <w:p>
      <w:pPr>
        <w:pStyle w:val="Normal"/>
        <w:ind w:firstLine="720"/>
        <w:jc w:val="both"/>
        <w:rPr>
          <w:lang w:val="sr-ME"/>
        </w:rPr>
      </w:pPr>
      <w:r>
        <w:rPr>
          <w:lang w:val="sr-ME"/>
        </w:rPr>
        <w:t>АКО ЈЕ ПРИВРЕМЕНО ОДУЗЕТА НЕПОКРЕТНА ИМОВИНА ДИРЕКЦИЈА МОЖЕ ЗАКЉУЧИТИ УГОВОР О ЗАКУПУ ТЕ ИМОВИНЕ.</w:t>
      </w:r>
    </w:p>
    <w:p>
      <w:pPr>
        <w:pStyle w:val="Normal"/>
        <w:ind w:firstLine="720"/>
        <w:jc w:val="both"/>
        <w:rPr/>
      </w:pPr>
      <w:r>
        <w:rPr>
          <w:lang w:val="sr-ME"/>
        </w:rPr>
        <w:t>УГОВОР ИЗ СТАВА 1. ОВОГ ЧЛАНА ЗАКЉУЧУЈЕ СЕ ПО ТРЖИШНИМ УСЛОВИМА СА ВЕЋ ПОСТОЈЕЋИМ ЗАКУПЦИМА.</w:t>
      </w:r>
    </w:p>
    <w:p>
      <w:pPr>
        <w:pStyle w:val="Normal"/>
        <w:ind w:firstLine="720"/>
        <w:jc w:val="both"/>
        <w:rPr/>
      </w:pPr>
      <w:r>
        <w:rPr>
          <w:lang w:val="sr-ME"/>
        </w:rPr>
        <w:t>У СЛУЧАЈУ ДА НЕМА ЗАКУПАЦА ИЗ СТАВА 2. ОВОГ ЧЛАНА, ДИРЕКЦИЈА МОЖЕ ПОНУДУ ЗА ИЗДАВАЊЕ У ЗАКУП НЕПОКРЕТНОСТИ ЈАВНО ОГЛАСИТИ, А УГОВОР О ЗАКУПУ ЋЕ БИТИ ЗАКЉУЧЕН СА НАЈБОЉИМ ПОНУЂАЧЕМ.</w:t>
      </w:r>
    </w:p>
    <w:p>
      <w:pPr>
        <w:pStyle w:val="Normal"/>
        <w:ind w:firstLine="720"/>
        <w:jc w:val="both"/>
        <w:rPr>
          <w:lang w:val="sr-ME"/>
        </w:rPr>
      </w:pPr>
      <w:r>
        <w:rPr>
          <w:lang w:val="sr-ME"/>
        </w:rPr>
        <w:t>У СЛУЧАЈУ РАСКИДА УГОВОРА О ЗАКУПУ НЕПОКРЕТНОСТИ ОД СТРАНЕ ДИРЕКЦИЈЕ, ОБАВЕШТЕЊЕ О РАСКИДУ УГОВОРА ДИРЕКЦИЈА ДОСТАВЉА СА ЗАХТЕВОМ ДА СЕ ЗАКУПАЦ ИСЕЛИ И ПРЕДА НЕПОКРЕТНОСТ ДИРЕКЦИЈИ У СТАЊУ У КОЈЕМ ЈЕ ПРИМЉЕНА.</w:t>
      </w:r>
    </w:p>
    <w:p>
      <w:pPr>
        <w:pStyle w:val="Normal"/>
        <w:ind w:firstLine="720"/>
        <w:jc w:val="both"/>
        <w:rPr/>
      </w:pPr>
      <w:r>
        <w:rPr>
          <w:lang w:val="sr-ME"/>
        </w:rPr>
        <w:t>У СЛУЧАЈУ ДА ЗАКУПАЦ НЕ ПОСТУПИ ПО ЗАХТЕВУ ДИРЕКЦИЈЕ ИЗ СТАВА 4. ОВОГ ЧЛАНА, ИСЕЉЕЊЕ ЗАКУПЦА НЕПОСРЕДНО СПРОВОДИ ДИРЕКЦИЈА, ПО ПОТРЕБИ УЗ АСИСТЕНЦИЈУ ПОЛИЦИЈЕ, НАЈКАСНИЈЕ У РОКУ ОД 72 ЧАСА ОД ЧАСА ДОСТАВЉАЊА ЗАХТЕВА.</w:t>
      </w:r>
    </w:p>
    <w:p>
      <w:pPr>
        <w:pStyle w:val="Normal1"/>
        <w:spacing w:before="0" w:after="0"/>
        <w:ind w:firstLine="720"/>
        <w:jc w:val="both"/>
        <w:rPr/>
      </w:pPr>
      <w:r>
        <w:rPr>
          <w:rFonts w:cs="Times New Roman" w:ascii="Times New Roman" w:hAnsi="Times New Roman"/>
          <w:sz w:val="24"/>
          <w:szCs w:val="24"/>
          <w:lang w:val="sr-ME"/>
        </w:rPr>
        <w:t>НА ЗАХТЕВ ДРЖАВНОГ ОРГАНА, ОДНОСНО ОРГАНА АУТОНОМНЕ ПОКРАЈИНЕ ИЛИ ЈЕДИНИЦЕ ЛОКАЛНЕ САМОУПРАВЕ, ДИРЕКТОР ДИРЕКЦИЈЕ МОЖЕ ПРИВРЕМЕНО ОДУЗЕТУ НЕПОКРЕТНУ ИМОВИНУ ДАТИ НА КОРИШЋЕЊЕ БЕЗ НАКНАДЕ, РАДИ ОБАВЉАЊА ДРУШТВЕНО КОРИСНИХ ПОСЛОВ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ME"/>
        </w:rPr>
        <w:t>НА ПРИХОД ОСТВАРЕН ПО ОСНОВУ УГОВОРА ИЗ СТАВА 1. ОВОГ ЧЛАНА ДИРЕКЦИЈА ПЛАЋА ПОРЕЗ У СКЛАДУ СА ЗАКОНОМ КОЈИ УРЕЂУЈЕ ПОРЕЗ НА ДОХОДАК ГРАЂАНА.</w:t>
      </w:r>
    </w:p>
    <w:p>
      <w:pPr>
        <w:pStyle w:val="Normal1"/>
        <w:spacing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1"/>
        <w:spacing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Clan"/>
        <w:spacing w:before="0" w:after="0"/>
        <w:rPr>
          <w:rFonts w:ascii="Times New Roman" w:hAnsi="Times New Roman" w:cs="Times New Roman"/>
          <w:b w:val="false"/>
          <w:b w:val="false"/>
        </w:rPr>
      </w:pPr>
      <w:bookmarkStart w:id="40" w:name="clan_56"/>
      <w:bookmarkStart w:id="41" w:name="clan_55"/>
      <w:bookmarkStart w:id="42" w:name="clan_53"/>
      <w:bookmarkStart w:id="43" w:name="clan_52"/>
      <w:bookmarkEnd w:id="40"/>
      <w:bookmarkEnd w:id="41"/>
      <w:bookmarkEnd w:id="42"/>
      <w:bookmarkEnd w:id="43"/>
      <w:r>
        <w:rPr>
          <w:rFonts w:cs="Times New Roman" w:ascii="Times New Roman" w:hAnsi="Times New Roman"/>
          <w:b w:val="false"/>
        </w:rPr>
        <w:t>Члан 56.</w:t>
      </w:r>
    </w:p>
    <w:p>
      <w:pPr>
        <w:pStyle w:val="Normal1"/>
        <w:spacing w:before="0" w:after="0"/>
        <w:ind w:firstLine="720"/>
        <w:jc w:val="both"/>
        <w:rPr/>
      </w:pPr>
      <w:r>
        <w:rPr>
          <w:rFonts w:cs="Times New Roman" w:ascii="Times New Roman" w:hAnsi="Times New Roman"/>
          <w:sz w:val="24"/>
          <w:szCs w:val="24"/>
        </w:rPr>
        <w:t>Ради очувања вредности привремено одузете имовине Дирекција може да продаје покретну имовину И ХАРТИЈЕ ОД ВРЕДНОСТИ непосредно или преко одређеног физичког или правног лиц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ко одредбама овог закона није другачије прописано, у поступку продаје имовине из става 1. овог члана сходно се примењују одредбе закона који уређује извршење и обезбеђењ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 НАДЕЖАН ЗА ПРАВОСУЂЕ СВОЈИ АКТОМ БЛИЖЕ УРЕЂУЈЕ НАЧИН ПРОДАЈЕ ИМОВИНЕ ИЗ СТАВА 1. ОВОГ ЧЛА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44" w:name="clan_60"/>
      <w:bookmarkStart w:id="45" w:name="clan_57"/>
      <w:bookmarkEnd w:id="44"/>
      <w:bookmarkEnd w:id="45"/>
      <w:r>
        <w:rPr>
          <w:rFonts w:cs="Times New Roman" w:ascii="Times New Roman" w:hAnsi="Times New Roman"/>
          <w:b w:val="false"/>
        </w:rPr>
        <w:t>Члан 60.</w:t>
      </w:r>
    </w:p>
    <w:p>
      <w:pPr>
        <w:pStyle w:val="Normal1"/>
        <w:spacing w:before="0" w:after="0"/>
        <w:ind w:firstLine="720"/>
        <w:jc w:val="both"/>
        <w:rPr/>
      </w:pPr>
      <w:r>
        <w:rPr>
          <w:rFonts w:cs="Times New Roman" w:ascii="Times New Roman" w:hAnsi="Times New Roman"/>
          <w:sz w:val="24"/>
          <w:szCs w:val="24"/>
        </w:rPr>
        <w:t>Власнику привремено одузете имовине за коју је, у складу са овим законом, утврђено да не потиче из кривичног дела, без одлагања се враћају одузета новчана средства или новчана средства добијена продајом имовине</w:t>
      </w:r>
      <w:r>
        <w:rPr>
          <w:rFonts w:cs="Times New Roman" w:ascii="Times New Roman" w:hAnsi="Times New Roman"/>
          <w:strike/>
          <w:sz w:val="24"/>
          <w:szCs w:val="24"/>
        </w:rPr>
        <w:t>, увећана за просечну камату по виђењу за одговарајући период</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овчана средства из става 1. овог члана Дирекција враћа по службеној дужности или на захтев влас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trike/>
        </w:rPr>
      </w:pPr>
      <w:bookmarkStart w:id="46" w:name="clan_62"/>
      <w:bookmarkStart w:id="47" w:name="clan_61"/>
      <w:bookmarkEnd w:id="46"/>
      <w:bookmarkEnd w:id="47"/>
      <w:r>
        <w:rPr>
          <w:rFonts w:cs="Times New Roman" w:ascii="Times New Roman" w:hAnsi="Times New Roman"/>
          <w:b w:val="false"/>
          <w:strike/>
        </w:rPr>
        <w:t>Члан 62.</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Имовина и новчана средства добијена продајом имовине постају својина Републике Србије када одлука о трајном одузимању имовине постане правноснажн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На основу одлуке министарства надлежног за науку, односно културу, трајно одузете предмете од историјске, уметничке и научне вредности Дирекција уступа без накнаде установама надлежним за чување таквих добар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Одлуку о поступању са трајно одузетим предметима из члана 54. ст. 3. и 4. овог закона доноси Влада.</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На трајно одузету непокретну имовину примењују се одредбе закона којим се уређује поступање са средствима у својини Републике Србије.</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Имовином из става 4. овог члана управља Дирекција, до одлуке Владе о располагању том имовином.</w:t>
      </w:r>
    </w:p>
    <w:p>
      <w:pPr>
        <w:pStyle w:val="Normal1"/>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ЧЛАН 62.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МОВИНА И НОВЧАНА СРЕДСТВА ДОБИЈЕНА ПРОДАЈОМ ИМОВИНЕ ПОСТАЈУ СВОЈИНА РЕПУБЛИКЕ СРБИЈЕ КАДА ОДЛУКА О ТРАЈНОМ ОДУЗИМАЊУ ИМОВИНЕ ПОСТАНЕ ПРАВНОСНАЖНА.</w:t>
      </w:r>
    </w:p>
    <w:p>
      <w:pPr>
        <w:pStyle w:val="Normal"/>
        <w:ind w:firstLine="720"/>
        <w:jc w:val="both"/>
        <w:rPr>
          <w:lang w:val="sr-ME"/>
        </w:rPr>
      </w:pPr>
      <w:r>
        <w:rPr>
          <w:lang w:val="sr-ME"/>
        </w:rPr>
        <w:t>ТРАЈНО ОДУЗЕТЕ ДЕВИЗЕ И ЕФЕКТИВНИ СТРАНИ НОВАЦ УПЛАЋУЈУ СЕ И ВОДЕ НА ПОСЕБНОМ РАЧУНУ КОД НАРОДНЕ БАНКЕ СРБИЈЕ, А ТРАЈНО ОДУЗЕТИ ДИНАРИ  УПЛАЋУЈУ СЕ НА РАЧУНЕ ПРОПИСАНЕ ЗА УПЛАТУ ЈАВНИХ ПРИХОД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ОВУ ОДЛУКЕ МИНИСТАРСТВА НАДЛЕЖНОГ ЗА НАУКУ, ОДНОСНО КУЛТУРУ, ТРАЈНО ОДУЗЕТЕ ПРЕДМЕТЕ ОД ИСТОРИЈСКЕ, УМЕТНИЧКЕ И НАУЧНЕ ВРЕДНОСТИ ДИРЕКЦИЈА УСТУПА БЕЗ НАКНАДЕ УСТАНОВАМА НАДЛЕЖНИМ ЗА ЧУВАЊЕ ТАКВИХ ДОБАРА.</w:t>
      </w:r>
    </w:p>
    <w:p>
      <w:pPr>
        <w:pStyle w:val="Normal"/>
        <w:ind w:firstLine="720"/>
        <w:jc w:val="both"/>
        <w:rPr>
          <w:lang w:val="sr-ME"/>
        </w:rPr>
      </w:pPr>
      <w:r>
        <w:rPr>
          <w:lang w:val="sr-ME"/>
        </w:rPr>
        <w:t>НА ТРАЈНО ОДУЗЕТУ ПОКРЕТНУ ИМОВИНУ НЕ ПРИМЕЊУЈУ СЕ ОДРЕДБЕ ЦАРИНСКОГ ЗАКОНА КОЈЕ СЕ ОДНОСЕ НА ОБАВЕЗЕ ДРЖАВНИХ ОРГАНА У ВЕЗИ СА ЦАРИНСКОМ РОБОМ И ПРЕВОЗНИМ СРЕДСТВИМ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ЛУКУ О ПОСТУПАЊУ СА ТРАЈНО ОДУЗЕТИМ ПРЕДМЕТИМА ИЗ ЧЛАНА 54. СТ. 3. И 4. ОВОГ ЗАКОНА ДОНОСИ ВЛАД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ТРАЈНО ОДУЗЕТУ НЕПОКРЕТНУ ИМОВИНУ ПРИМЕЊУЈУ СЕ ОДРЕДБЕ ЗАКОНА КОЈИМ СЕ УРЕЂУЈЕ ЈАВНА СВОЈИНА. ВЛАДА МОЖЕ ОДРЕДИТИ НАМЕНУ ТРАЈНО ОДУЗЕТЕ ИМОВИНЕ У ЦИЉУ ОБАВЉАЊА ДРУШТВЕНО КОРИСНИХ ПОСЛОВА.</w:t>
      </w:r>
    </w:p>
    <w:p>
      <w:pPr>
        <w:pStyle w:val="Normal1"/>
        <w:spacing w:before="0" w:after="0"/>
        <w:ind w:firstLine="720"/>
        <w:jc w:val="both"/>
        <w:rPr/>
      </w:pPr>
      <w:r>
        <w:rPr>
          <w:rFonts w:cs="Times New Roman" w:ascii="Times New Roman" w:hAnsi="Times New Roman"/>
          <w:sz w:val="24"/>
          <w:szCs w:val="24"/>
        </w:rPr>
        <w:t>ИМОВИНОМ ИЗ СТАВА 6. ОВОГ ЧЛАНА УПРАВЉА ДИРЕКЦИЈА, ДО ОДЛУКЕ ВЛАДЕ О РАСПОЛАГАЊУ ТОМ ИМОВИ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48" w:name="clan_63"/>
      <w:bookmarkEnd w:id="48"/>
      <w:r>
        <w:rPr>
          <w:rFonts w:cs="Times New Roman" w:ascii="Times New Roman" w:hAnsi="Times New Roman"/>
          <w:b w:val="false"/>
        </w:rPr>
        <w:t>Члан 63.</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 одбитку трошкова управљања одузетом имовином и намирењу имовинскоправног захтева оштећеног, новчана средства добијена продајом трајно одузете имовине уплаћују се у буџет Републике Србиј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РЕДСТВА ИЗ СТАВА 1. ОВОГ ЧЛАНА У ИЗНОСУ ОД 30% КОРИСТЕ СЕ ЗА ФИНАНСИРАЊЕ СОЦИЈАЛНИХ И ЗДРАВСТВЕНИХ ПОТРЕБА У СКЛАДУ СА ОДЛУКОМ ВЛАДЕ.</w:t>
      </w:r>
    </w:p>
    <w:p>
      <w:pPr>
        <w:pStyle w:val="Normal"/>
        <w:rPr>
          <w:rFonts w:ascii="Times New Roman" w:hAnsi="Times New Roman" w:cs="Times New Roman"/>
          <w:sz w:val="24"/>
          <w:szCs w:val="24"/>
        </w:rPr>
      </w:pPr>
      <w:r>
        <w:rPr>
          <w:rFonts w:cs="Times New Roman"/>
          <w:sz w:val="24"/>
          <w:szCs w:val="24"/>
        </w:rPr>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4:00Z</dcterms:created>
  <dc:creator>Jovan</dc:creator>
  <dc:description/>
  <cp:keywords/>
  <dc:language>en-US</dc:language>
  <cp:lastModifiedBy>daktilo02</cp:lastModifiedBy>
  <cp:lastPrinted>2016-11-09T14:34:00Z</cp:lastPrinted>
  <dcterms:modified xsi:type="dcterms:W3CDTF">2016-11-09T13:34:00Z</dcterms:modified>
  <cp:revision>24</cp:revision>
  <dc:subject/>
  <dc:title>ПРЕГЛЕД ОДРЕДАБА ЗАКОНА О ОДУЗИМАЊУ ИМОВИНЕ ПРОИСТЕКЛЕ ИЗ КРИВИЧНОГ ДЕЛА КОЈЕ СЕ МЕЊАЈУ И ДОПУЊУЈУ</dc:title>
</cp:coreProperties>
</file>