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Docti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Docti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ректива 2008/68/ЕЗ Европског парламента и Савета од 24. септембар 2008. године о копненом транспорту опаснe робе (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L 260, </w:t>
            </w:r>
            <w:r>
              <w:rPr>
                <w:sz w:val="22"/>
                <w:szCs w:val="22"/>
                <w:lang w:val="sr-CS"/>
              </w:rPr>
              <w:t>24/09/2008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Docti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rective 2008/68/EC of the European Parliament and of the Council of 24 September 2008 on the inland transport of dangerous goods (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Official Journal L 260, </w:t>
            </w:r>
            <w:r>
              <w:rPr>
                <w:sz w:val="22"/>
                <w:szCs w:val="22"/>
                <w:lang w:val="sr-CS"/>
              </w:rPr>
              <w:t>24/09/2008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2. „CELEX” ознака ЕУ пропи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bookmarkStart w:id="0" w:name="http%3A%2F%2Feur-lex.europa.eu%2Flegal-c"/>
            <w:r>
              <w:rPr>
                <w:rFonts w:cs="Times New Roman" w:ascii="Times New Roman" w:hAnsi="Times New Roman"/>
                <w:lang w:val="sr-CS"/>
              </w:rPr>
              <w:t>32008L0068</w:t>
            </w:r>
            <w:bookmarkEnd w:id="0"/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09D0240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0D0187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0L0061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1D0026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2D0188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2L0045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3D0218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4L0103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5D0217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/>
                </w:rPr>
                <w:t>32015D0974</w:t>
              </w:r>
            </w:hyperlink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Oвлашћени предлагач прописа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о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10.12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lang w:val="sr-CS"/>
              </w:rPr>
              <w:t>Предлог закона о транспорту опасне робе</w:t>
            </w:r>
          </w:p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  <w:lang w:val="sr-CS"/>
              </w:rPr>
              <w:t>Draft Law on Transport of Dangerous Good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адржина 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адржина 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закон примењује се на унутрашњи и међународни превоз опасне робе у друмском, железничком, водном и ваздушном саобраћају који се обавља на територији Републике Србиј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-1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1. ст. 2. и 3. Директиве су непримењиве на Републику Србију која има железнички систем и унутрашње водне путе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односу на члан 1. ст. 4. и 5. Република Србија се определила да не прописује посебне безбедносне захтеве, односно да </w:t>
            </w:r>
            <w:r>
              <w:rPr>
                <w:rFonts w:cs="Times New Roman" w:ascii="Times New Roman" w:hAnsi="Times New Roman"/>
                <w:lang w:val="sr-CS"/>
              </w:rPr>
              <w:t>уреди или забрани превоз опасне робе унутар своје територије искључиво због разлога који нису повезани са безбедношћу током превоз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9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ције ADR/RID/ADN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ам брод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ам возил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ам железничких ко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пште 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пасна роба може да се прими на превоз, под условом да је њен превоз дозвољен у складу са ADR/RID/ADN, овим законом и подзаконским актима који су донети на основу овог закон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обравање превоза опасне робе између државе чланице и треће земљ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ради безбедности превоз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се није определила да, из разлога безбедности, </w:t>
            </w:r>
            <w:r>
              <w:rPr>
                <w:rFonts w:cs="Times New Roman" w:ascii="Times New Roman" w:hAnsi="Times New Roman"/>
                <w:lang w:val="sr-CS"/>
              </w:rPr>
              <w:t>примењује строжије одредбе за национални превоз опасне робе возилима, вагонима и пловилима који су регистровани или се користе унутар територије Р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ради безбедности превоз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су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отреба других језика осим оних који се користе у ADR/RID/AD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није предвидела употребу других језика </w:t>
            </w:r>
            <w:r>
              <w:rPr>
                <w:rFonts w:cs="Times New Roman" w:ascii="Times New Roman" w:hAnsi="Times New Roman"/>
                <w:lang w:val="sr-CS"/>
              </w:rPr>
              <w:t>осим оних који се користе у ADR/RID/AD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-6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ступања од примене</w:t>
            </w:r>
            <w:r>
              <w:rPr>
                <w:rFonts w:cs="Times New Roman" w:ascii="Times New Roman" w:hAnsi="Times New Roman"/>
                <w:lang w:val="sr-CS"/>
              </w:rPr>
              <w:t xml:space="preserve"> ADR/RID/AD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6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ступања из става 1. одобравају се ако се ради 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у мањих количина одређене опасне робе на територији Републике Србије, осим робе која има средњу или високу радиоактивности,</w:t>
            </w:r>
            <w:r>
              <w:rPr>
                <w:rFonts w:cs="Times New Roman" w:ascii="Times New Roman" w:hAnsi="Times New Roman"/>
                <w:lang w:val="sr-CS"/>
              </w:rPr>
              <w:t xml:space="preserve"> под условом да захтеви за такав превоз нису строжији од услова прописаних у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DR/RID/AD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у опасне робе на територији Републике Србије, и то локалном (унутрашњем) превозу на краткој удаље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у железницом на посебно одређеном превозном путу на територији Републике Србије, који је део утврђеног индустријског поступка и над којим се врши контрола у складу са посебним условима које утврђује министарство у решењу којим се издаје посебна дозвола о примени одступања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ступања се одобравају без дискриминације, на период од најдуже шест година од дана издавања решења из става 5. овог члана, осим ако у решењу није посебно назначено да се одступање одобрава на период краћи од шест годи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узетно од става 6. овог члана, ако су испуњени захтеви безбедности одступање се може одобрити и за појединачни превоз опасне робе на територији Републике Срб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под условом да је такав превоз јасно одређен и временски ограничен, као и да је поднет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тручни елаборат о мерама безбедности у складу са ст. 3. и 4. овог члан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trike/>
                <w:lang w:val="sr-CS"/>
              </w:rPr>
            </w:pPr>
            <w:r>
              <w:rPr>
                <w:rFonts w:cs="Times New Roman" w:ascii="Times New Roman" w:hAnsi="Times New Roman"/>
                <w:bCs/>
                <w:strike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trike/>
                <w:lang w:val="sr-CS"/>
              </w:rPr>
            </w:pPr>
            <w:r>
              <w:rPr>
                <w:rFonts w:cs="Times New Roman" w:ascii="Times New Roman" w:hAnsi="Times New Roman"/>
                <w:bCs/>
                <w:strike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ступања из става 1. овог члана, као и продужење важења решења којим се одобрава одступање, одобриће се у складу са поступком који је уређен прописом Европске уније којим се уређује превоз опасне роб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е 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.1-76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Цистерне и возила који су израђени пре 1. јануара 1997. године, а који нису у складу са овим законом, али су били израђени у складу са домаћим прописима који су били на снази до 31. децембра 1996. године, могу да се употребљавају у унутрашњем превозу на територији Републике Србије под условом да се такве цистерне и возила одржавају у складу са прописаним безбедносним захтевима.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стерне и возила израђени 1. јануара 1997. године или након тог датума, који нису у складу са овим законом, али су били израђени у складу са захтевима из Директиве 94/55/ЕЗ који су били на снази на датум њихове израде, могу и даље да се  користе за унутрашњи превоз на територији Републике Србиј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се определила да на својој територији примени 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одредбе из Прилога I. одељка I.2. које се односе на возила и цистерн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е 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се није определила да одложи примену ADN-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Регулаторни поступак за доношење </w:t>
            </w:r>
            <w:r>
              <w:rPr>
                <w:rFonts w:cs="Times New Roman" w:ascii="Times New Roman" w:hAnsi="Times New Roman"/>
                <w:lang w:val="sr-CS"/>
              </w:rPr>
              <w:t>измена потребних за прилагођавање Прилога Директиве научном и техничком напретку, посебно како би се узеле у обзир измене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ADR-a, RID-a и ADN-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бор за превоз опасне ро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аглашавање законодавстава држава чланица са Директив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других прописа Е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ављање ван снаге других прописа Е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је процедуралног каракт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обавезне примене ADR-a, додатних прелазних одредби и национална одступ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1)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.1-76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 опасне робе на територији Републике Србије обавља се у складу са одредбама следећих потврђених међународних уговора:</w:t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)</w:t>
              <w:tab/>
              <w:t>Европски споразум о међународном друмском превозу опасне робе (ADR) од 30. септембра 1957. године („Службени лист СФРЈ - Међународни уговори”, бр. 59/72, 8/77, „Службени гласник РС-Међународни уговори”, бр. 2/10 и 14/13) (у даљем тексту: ADR), са накнадним изменама и допунама</w:t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стерне и возила који су израђени пре 1. јануара 1997. године, а који нису у складу са овим законом, али су били израђени у складу са домаћим прописима који су били на снази до 31. децембра 1996. године, могу да се употребљавају у унутрашњем превозу на територији Републике Србије под условом да се такве цистерне и возила одржавају у складу са прописаним безбедносним захтевима.</w:t>
            </w:r>
          </w:p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tabs>
                <w:tab w:val="clear" w:pos="708"/>
                <w:tab w:val="left" w:pos="430" w:leader="none"/>
              </w:tabs>
              <w:spacing w:before="0" w:after="0"/>
              <w:ind w:left="8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стерне и возила израђени 1. јануара 1997. године или након тог датума, који нису у складу са овим законом, али су били израђени у складу са захтевима из Директиве 94/55/ЕЗ који су били на снази на датум њихове израде, могу и даље да се  користе за унутрашњи превоз на територији Републике Србиј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се није определила за примену других прелазних одредаба, док ће национална одступања бити дозвољена омогућена након ступања на снагу закона, по поступку који је прописан закон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обавезне примене RID-a, додатних прелазних одредби и национална одступ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2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 опасне робе на територији Републике Србије обавља се у складу са одредбама следећих потврђених међународних уговора: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sr-CS"/>
              </w:rPr>
              <w:t>2)</w:t>
              <w:tab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нвенција о међународним железничким превозима (COTIF) од 9. маја 1980. године, Додатак Ц - Правилник о међународном железничком превозу опасне робе (RID) („Службени лист СФРЈ - Међународни уговори“, број 8/84, „Службени лист СРЈ - Међународни уговори”, број 3/93, „Службени гласник РС”, број 102/07 и „Службени гласник РС - Међународни уговори”, бр. 1/10, 2/13 и 17/15) (у даљем тексту: RID), са накнадним изменама и допунама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се није определила за примену прелазних одредаба, док ће национална одступања бити дозвољена омогућена након ступања на снагу закона, по поступку који је прописан закон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обавезне примене ADN-a, додатних прелазних одредби и национална одступ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воз опасне робе на територији Републике Србије обавља се у складу са одредбама следећих потврђених међународних уговор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) Европски споразум о међународном транспорта опасног терета на унутрашњим пловним путевима (ADN) од 26. маја 2000. године („Службени гласник РС - Међународни уговори”, бр. 3/10) (у даљем тексту: ADN), са накнадним изменама и допунам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се није определила за примену прелазних одредаба, док ће национална одступања бити дозвољена омогућена након ступања на снагу закона, по поступку који је прописан закон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0"/>
        </w:tabs>
        <w:ind w:left="8250" w:hanging="8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bidi="ar-SA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ti">
    <w:name w:val="doc-ti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EN/AUTO/?uri=CELEX:32009D0240&amp;qid=1447067141782" TargetMode="External"/><Relationship Id="rId3" Type="http://schemas.openxmlformats.org/officeDocument/2006/relationships/hyperlink" Target="http://eur-lex.europa.eu/legal-content/EN/AUTO/?uri=CELEX:32010D0187&amp;qid=1447067141782" TargetMode="External"/><Relationship Id="rId4" Type="http://schemas.openxmlformats.org/officeDocument/2006/relationships/hyperlink" Target="http://eur-lex.europa.eu/legal-content/EN/AUTO/?uri=CELEX:32010L0061&amp;qid=1447067141782" TargetMode="External"/><Relationship Id="rId5" Type="http://schemas.openxmlformats.org/officeDocument/2006/relationships/hyperlink" Target="http://eur-lex.europa.eu/legal-content/EN/AUTO/?uri=CELEX:32011D0026&amp;qid=1447067141782" TargetMode="External"/><Relationship Id="rId6" Type="http://schemas.openxmlformats.org/officeDocument/2006/relationships/hyperlink" Target="http://eur-lex.europa.eu/legal-content/EN/AUTO/?uri=CELEX:32012D0188&amp;qid=1447067141782" TargetMode="External"/><Relationship Id="rId7" Type="http://schemas.openxmlformats.org/officeDocument/2006/relationships/hyperlink" Target="http://eur-lex.europa.eu/legal-content/EN/AUTO/?uri=CELEX:32012L0045&amp;qid=1447067141782" TargetMode="External"/><Relationship Id="rId8" Type="http://schemas.openxmlformats.org/officeDocument/2006/relationships/hyperlink" Target="http://eur-lex.europa.eu/legal-content/EN/AUTO/?uri=CELEX:32013D0218&amp;qid=1447067141782" TargetMode="External"/><Relationship Id="rId9" Type="http://schemas.openxmlformats.org/officeDocument/2006/relationships/hyperlink" Target="http://eur-lex.europa.eu/legal-content/EN/AUTO/?uri=CELEX:32014L0103&amp;qid=1447067141782" TargetMode="External"/><Relationship Id="rId10" Type="http://schemas.openxmlformats.org/officeDocument/2006/relationships/hyperlink" Target="http://eur-lex.europa.eu/legal-content/EN/AUTO/?uri=CELEX:32015D0217&amp;qid=1447067141782" TargetMode="External"/><Relationship Id="rId11" Type="http://schemas.openxmlformats.org/officeDocument/2006/relationships/hyperlink" Target="http://eur-lex.europa.eu/legal-content/EN/AUTO/?uri=CELEX:32015D0974&amp;qid=1447067141782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32:00Z</dcterms:created>
  <dc:creator>Dragan Joksimovic</dc:creator>
  <dc:description/>
  <dc:language>en-US</dc:language>
  <cp:lastModifiedBy>Snezana Marinovic</cp:lastModifiedBy>
  <dcterms:modified xsi:type="dcterms:W3CDTF">2016-10-20T06:39:00Z</dcterms:modified>
  <cp:revision>3</cp:revision>
  <dc:subject/>
  <dc:title>1</dc:title>
</cp:coreProperties>
</file>