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ab/>
        <w:t xml:space="preserve">На основу члана 3. став 2, а у вези са чланом 32. Закона о обнови након елементарне и друге непогоде („Службени гласник РС”, број 112/15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 xml:space="preserve">О ИЗМЕНАМА И ДОПУНАМА УРЕДБЕ О УТВРЂИВАЊУ ДРЖАВНОГ ПРОГРАМА ОБНОВЕ ОШТЕЋЕНИХ ВОДНИХ ОБЈЕКАТА ЗА УРЕЂЕЊЕ ВОДОТОКА, ВОДНИХ ОБЈЕКАТА ЗА ЗАШТИТУ ОД ПОПЛАВА, ЕРОЗИЈЕ </w:t>
      </w:r>
    </w:p>
    <w:p>
      <w:pPr>
        <w:pStyle w:val="Normal"/>
        <w:jc w:val="center"/>
        <w:rPr>
          <w:lang w:val="en-US"/>
        </w:rPr>
      </w:pPr>
      <w:r>
        <w:rPr/>
        <w:t>И БУЈИЦА И ВОДНИХ ОБЈЕКАТА ЗА ОДВОДЊАВАЊ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Члан 1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У Уредби о утврђивању Државног програма обнове оштећених водних објеката за уређење водотока, водних објеката за заштиту од поплава, ерозије и бујица и водних објеката за одводњавање („Службени гласник РС”, бр. 86/14, 103/14, 69/15, 75/15, 109/15 и 33/16) у Државном програму обнове оштећених водних објеката за уређење водотока, водних објеката за заштиту од поплава, ерозије и бујица и водних објеката за одводњавање, одељак 8. Процена потребних финансијских средстава и извор финансирања у ставу 1. број: „4.376.895.662” замењује се бројем: „4.377.650.045”.</w:t>
      </w:r>
    </w:p>
    <w:p>
      <w:pPr>
        <w:pStyle w:val="Normal"/>
        <w:rPr/>
      </w:pPr>
      <w:r>
        <w:rPr/>
        <w:tab/>
        <w:t>У ставу 2, у табели, број: „2.814.996.071” замењује се бројем: „2.815.750.454”.</w:t>
      </w:r>
    </w:p>
    <w:p>
      <w:pPr>
        <w:pStyle w:val="Normal"/>
        <w:rPr/>
      </w:pPr>
      <w:r>
        <w:rPr>
          <w:lang w:val="en-US"/>
        </w:rPr>
        <w:tab/>
      </w:r>
      <w:r>
        <w:rPr/>
        <w:t>У Прилогу 1. Преглед оштећених водних објеката за уређење водотока, водних објеката за заштиту од поплава, ерозија и бујица и водних објеката за одводњавање, у делу табеле која се односи на Јавно водопривредно предузеће „Србијаводе” у колони под називом редни број Ц.1 број: „32.738.712” замењује се бројем: „29.212.500” и додаје се нови ред Ц.2 и текст који гласи: „</w:t>
      </w:r>
      <w:r>
        <w:rPr>
          <w:color w:val="000000"/>
        </w:rPr>
        <w:t>Набавка мобилне пумпе, са интегрисаним агрегатом осветљењем и компресором</w:t>
      </w:r>
      <w:r>
        <w:rPr/>
        <w:t>”, а у колони под редним бројем 9 – ХИТНИ РАДОВИ НА САНАЦИЈИ ВОДНИХ ОБЈЕКАТА динара додаје се број: „4.280.595”. На крају табеле у реду који је означен са УКУПНО слова „А+Б+Ц+Ц.1+Д” замењују се словима „А+Б+Ц+Ц.1+Ц</w:t>
      </w:r>
      <w:r>
        <w:rPr>
          <w:lang w:val="en-US"/>
        </w:rPr>
        <w:t>.</w:t>
      </w:r>
      <w:r>
        <w:rPr/>
        <w:t>2+Д”, а број: „1.719.793.071” замењује се бројем: „1.720.547.454”.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ab/>
      </w:r>
      <w:r>
        <w:rPr/>
        <w:t>У табели на крају Прилога 1. који се односи на укупно потребна средства за реализацију Државног програма обнове, број: „2.814.996.071” замењује се бројем: „2.815.750.454”, а број: „4.376.895.662” замењује се бројем: „4.377.650.045”.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en-US"/>
        </w:rPr>
      </w:pPr>
      <w:r>
        <w:rPr/>
        <w:t>Члан 2.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1080" w:leader="none"/>
          <w:tab w:val="left" w:pos="1418" w:leader="none"/>
        </w:tabs>
        <w:rPr/>
      </w:pPr>
      <w:r>
        <w:rPr/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05 Број: </w:t>
      </w:r>
      <w:r>
        <w:rPr>
          <w:lang w:val="en-US"/>
        </w:rPr>
        <w:t>110-9016</w:t>
      </w:r>
      <w:r>
        <w:rPr/>
        <w:t>/2016</w:t>
      </w:r>
    </w:p>
    <w:p>
      <w:pPr>
        <w:pStyle w:val="Normal"/>
        <w:rPr/>
      </w:pPr>
      <w:r>
        <w:rPr/>
        <w:t>У Београду,       септембра 2016. го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>
          <w:trHeight w:val="1080" w:hRule="atLeast"/>
        </w:trPr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39:00Z</dcterms:created>
  <dc:creator>daktilo02</dc:creator>
  <dc:description/>
  <cp:keywords/>
  <dc:language>en-US</dc:language>
  <cp:lastModifiedBy>Bojan Grgic</cp:lastModifiedBy>
  <dcterms:modified xsi:type="dcterms:W3CDTF">2016-09-30T11:39:00Z</dcterms:modified>
  <cp:revision>2</cp:revision>
  <dc:subject/>
  <dc:title/>
</cp:coreProperties>
</file>