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90. тачка 2)  Устава Републике Србије и чл. 7. и 19.  Закона о буџету Републике Србије за 2005. годину ("Службени гласник РС", број 127/04), 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Влада Републике Србије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Р Е Д Б У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УТВРЂИВАЊУ ПРОГРАМА О РАСПОДЕЛИ  И  КОРИШЋЕЊУ СРЕДСТАВА ЗА ОЧУВАЊЕ И ОДРЖИВО КОРИШЋЕЊЕ ГЕНЕТИЧКИХ РЕСУРСА ДОМАЋИХ ЖИВОТИЊА ЗА 2005. ГОДИН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Овом уредбом утврђује се Програм о расподели и коришћењу  средстава за очување и одрживо коришћење генетичких ресурса домаћих животиња за 2005. годину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који је одштампан уз ову уредбу и чини њен саставни део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Обим и врсте мера за домаће животиње аутохтоне расе: подолско говече, буша, домаћи биво, домаћи-брдски коњ, нониус, балкански магарац,  мангулица, моравка, ресавка, праменка и њени сојеви, чоканска цигаја, балканска коза, аутохтоне популације живине и домаћа пчела, обим средстава за спровођење ових мера као и начин расподеле средстава утврђени су програмом из члана 1. ове уредбе и спроводе се у складу са тим програм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Испуњеност услова за коришћење подстицајних средстава, доделу и динамику коришћења средстава за држаоце угрожених аутохтоних раса утврђује министар пољопривреде, шумарства и водопривред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05 број</w:t>
      </w:r>
    </w:p>
    <w:p>
      <w:pPr>
        <w:pStyle w:val="Normal"/>
        <w:rPr/>
      </w:pPr>
      <w:r>
        <w:rPr>
          <w:lang w:val="ru-RU"/>
        </w:rPr>
        <w:t>У Београду,              2005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ЛАДА РЕПУБЛИК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ab/>
        <w:t xml:space="preserve">                     </w:t>
        <w:tab/>
        <w:tab/>
        <w:tab/>
      </w:r>
      <w:r>
        <w:rPr/>
        <w:tab/>
        <w:tab/>
      </w:r>
      <w:r>
        <w:rPr>
          <w:b/>
          <w:lang w:val="ru-RU"/>
        </w:rPr>
        <w:t>ПОТПРЕДСЕДНИК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 Р О Г Р А 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РАСПОДЕЛИ И КОРИШЋЕЊУ СРЕДСТАВА ЗА ОЧУВАЊЕ И ОДРЖИВО КОРИШЋЕЊЕ ГЕНЕТИЧКИХ РЕСУРСА ДОМАЋИХ ЖИВОТИЊА ЗА 2005. ГОДИН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У 2005. години обавиће се мере за очување и одрживо коришћење домаћих животиња за следеће аутохтоне расе: подолско говече, буша, домаћи биво, домаћи-брдски коњ, нониус, балкански магарац,  мангулица, моравка, ресавка, праменка и њени сојеви, чоканска цигаја, балканска коза, аутохтоне популације живине и домаћа пчел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</w:rPr>
        <w:tab/>
      </w:r>
      <w:r>
        <w:rPr>
          <w:lang w:val="sr-CS"/>
        </w:rPr>
        <w:t>Мере за очување и одрживо коришћење обавиће се у обиму и у висини јединичне цене утврђене у табели за сваку врсту аутохтоне расе, а према динамици прилива средстава обезбеђених  за те намен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стицајне мере за држаоце угрожених аутохтоних рас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933"/>
        <w:gridCol w:w="1787"/>
        <w:gridCol w:w="1225"/>
        <w:gridCol w:w="130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е аутохтоних рас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ланирани   обим за  2005. го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ена по јединици мере/ди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олско говече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5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ш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би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- брдски коњ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ниу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алкански магарац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нгулиц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рав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сав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менка (различити сојев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чокањска цигај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алканска коз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аутохтоне популације живине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 К У П Н О: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8.45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I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У 2005. години у оквиру очувања и одрживог коришћења домаћих животиња аутохтоне расе посебно ће се финансирати пројекти који се односе на генетичке ресурсе домаћих животиња у износу од 4.000.000 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sr-Latn-CS"/>
        </w:rPr>
        <w:t>I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Правни основ за доношење Уредбе о утврђивању Програма о расподели и коришћењу средстава за очување и одрживо коришћење генетичких ресурса домаћих животиња за 2005. годину садржан је у члану 90. тачка 2) Устава Републике Србије и чл. 7. и 19. Закона о буџету Републике Србије за 2005. годину  </w:t>
      </w:r>
      <w:r>
        <w:rPr>
          <w:lang w:val="sr-CS"/>
        </w:rPr>
        <w:t>("Службени гласник РС", број 127/04)</w:t>
      </w:r>
      <w:r>
        <w:rPr>
          <w:lang w:val="sr-Latn-CS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sr-Latn-CS"/>
        </w:rPr>
        <w:t>II</w:t>
      </w:r>
      <w:r>
        <w:rPr>
          <w:lang w:val="ru-RU"/>
        </w:rPr>
        <w:t xml:space="preserve">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Интерес за очувањем анималних генетичких ресурса потврђен је и документован на низу скупова, на различитим нивоима, од политичког преко научног до економског. Основу свих тих договора чини Конвенција о биолошкој разноврсности, коју је потписало преко 165 држава.  До данас Конвенцију је ратификовало преко 179 земаља укључујући и Парламент СЦГ чиме је она постала и обавезујућа за нашу државу. Самом Конвенцијом је предвиђено да свака страна уговорница у складу са њеним специфичним условима и способностима треба д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1. утврди програме за очување и одрживо коришћење биодиверзитета;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2. интегрише у мери у којој је то изводљиво, очување и одрживо коришћење биодиверзитета у релевантне секторске и надсекторске планове, програме и полит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sr-Latn-CS"/>
        </w:rPr>
        <w:t>III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Овом уредбом утврђује се Програм о расподели и коришћењу средстава за очување и одрживо коришћење генетичких ресурса домаћих животиња за 2005. годи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Обим и врсте мера за домаће животиње аутохтоне расе  подолско говече, буша, домаћи биво, домаћи-брдски коњ, нониус, балкански магарац, мангулица, моравка, ресавка, праменка и њени сојеви, чоканска цигаја, балканска коза, аутохтоне популације живине и домаћа пчела утврђени су Програмом који је саставни део ове уредбе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Држаоци угрожених аутохтоних раса имају право на коришћење подстицајних мера у обиму и висини како је то утврђено у Програму који је саставни део ове уредбе. Истовремено финансира се и набавка приплодних грла, обнављање и формирање колекција угрожених раса и посебни пројекти који се односе на генетичке ресурсе домаћих животињ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Законом о  буџету Републике Србије за 2005. годину члан 7. раздео 10. економска функција 420, економска класификација 451 - субвенције јавним нефинансијским предузећима и организацијама - мере и акције у пољопривреди предвиђено је 345.530.000,00 динара од чега за генетске биљне и животињске ресурсе укупно 44.450.000,00 динара, од чега за генетске животињске ресурсе 22.450.000,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Latn-CS"/>
        </w:rPr>
        <w:t>V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 Ова уредба ступи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" w:hAnsi="CTimesRoman" w:cs="CTimesRoman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3:29:00Z</dcterms:created>
  <dc:creator>daktilograf</dc:creator>
  <dc:description/>
  <dc:language>en-US</dc:language>
  <cp:lastModifiedBy>Jovan</cp:lastModifiedBy>
  <cp:lastPrinted>2005-05-05T16:04:00Z</cp:lastPrinted>
  <dcterms:modified xsi:type="dcterms:W3CDTF">2005-05-12T15:14:00Z</dcterms:modified>
  <cp:revision>3</cp:revision>
  <dc:subject/>
  <dc:title>7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57766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05.05.2005.</vt:lpwstr>
  </property>
  <property fmtid="{D5CDD505-2E9C-101B-9397-08002B2CF9AE}" pid="6" name="_ReviewingToolsShownOnce">
    <vt:lpwstr/>
  </property>
</Properties>
</file>