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6. став 2. Закона о обављању саветодавних и стручних послова у области пољопривреде („Службени гласник РС”, број 30/10) и члана 17. став 1. и члана 42. став 1. Закона о Влади („Службени гласник РС”, бр. 55/05, 71/05-исправка, 101/07, 65/08, 16/11, 68/12-УС, 72/12, 7/14-УС и 44/14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СРЕДЊОРОЧНОГ ПРОГРАМА РАЗВО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ОДАВНИХ ПОСЛОВА У ПОЉОПРИВРЕ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ЕРИОД ОД 2016. ДО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утврђује се Средњорочни програм развоја саветодавних послова у пољопривреди за период од 2016. до 2020. године, (у даљем тексту: Средњорочни програм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из члана 1. ове уредбе утврђују се средњорочни циљеви развоја саветодавних послова у пољопривреди, начин и рокови за остваривање наведених циљева, очекивани резултати и начин финансирања саветодавних послова у пољопривр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 110-3989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5. априла 2016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344"/>
      </w:tblGrid>
      <w:tr>
        <w:trPr>
          <w:trHeight w:val="1080" w:hRule="atLeast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1:00Z</dcterms:created>
  <dc:creator>daktilo04</dc:creator>
  <dc:description/>
  <cp:keywords/>
  <dc:language>en-US</dc:language>
  <cp:lastModifiedBy>daktilo04</cp:lastModifiedBy>
  <dcterms:modified xsi:type="dcterms:W3CDTF">2016-04-15T07:51:00Z</dcterms:modified>
  <cp:revision>1</cp:revision>
  <dc:subject/>
  <dc:title/>
</cp:coreProperties>
</file>