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3. став 2. </w:t>
      </w:r>
      <w:r>
        <w:rPr>
          <w:sz w:val="24"/>
          <w:szCs w:val="24"/>
          <w:lang w:val="sr-CS"/>
        </w:rPr>
        <w:t xml:space="preserve">Закона о обнови након елементарне и друге непогоде („Службени гласник РС”, број 112/15) и члана 17. став 1.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52" w:before="0" w:after="160"/>
        <w:ind w:firstLine="72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ДРЖАВНОГ ПРОГРАМА ПОМОЋИ И ОБНОВ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РЕГИСТРОВАНОМ ПОЉОПРИВРЕДНОМ ГАЗДИНСТВУ ЗА ОТКЛАЊАЊЕ ПОСЛЕДИЦА ПОПЛАВА НА ПОПЛАВЉЕНИМ ПОДРУЧЈИМ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уредбом утврђује се Државни програм помоћи и обнове регистрованом пољопривредном газдинству за отклањање последица поплава на поплављеним подручј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жавни програм помоћи и обнове регистрованом пољопривредном газдинству за отклањање последица поплава на поплављеним подручјима одштампан је уз ову уредбу и чини њен саставни де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05 Број: </w:t>
      </w:r>
      <w:r>
        <w:rPr>
          <w:sz w:val="24"/>
          <w:szCs w:val="24"/>
          <w:lang w:val="en-US"/>
        </w:rPr>
        <w:t>110-2748/2016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 8. марта 2016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ГЕНЕРАЛН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sz w:val="24"/>
                <w:szCs w:val="24"/>
              </w:rPr>
              <w:t xml:space="preserve"> СЕКРЕТАР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овак Недић</w:t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ru-RU"/>
              </w:rPr>
              <w:t>ПРЕДСЕДНИ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Александар Вучић, с.р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630" w:top="72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ДРЖАВНИ ПРОГРАМ ПОМОЋИ И ОБНОВ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РЕГИСТРОВАНОМ ПОЉОПРИВРЕДНОМ ГАЗДИНСТВУ ЗА ОТКЛАЊАЊЕ ПОСЛЕДИЦА ПОПЛАВА НА ПОПЛАВЉЕНИМ ПОДРУЧЈИМ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/>
          <w:sz w:val="24"/>
          <w:szCs w:val="24"/>
          <w:lang w:val="sr-CS" w:eastAsia="sr-Latn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жавни програм помоћи и обнове регистрованом пољопривредном газдинству за отклањање последица поплава на поплављеним подручјима односи се на отклањање последица услед дејства поплава на</w:t>
      </w:r>
      <w:r>
        <w:rPr>
          <w:bCs/>
          <w:sz w:val="24"/>
          <w:szCs w:val="24"/>
          <w:lang w:val="sr-CS"/>
        </w:rPr>
        <w:t xml:space="preserve"> пољопривредном земљишту на подручјима која су </w:t>
      </w:r>
      <w:r>
        <w:rPr>
          <w:sz w:val="24"/>
          <w:szCs w:val="24"/>
          <w:lang w:val="sr-CS"/>
        </w:rPr>
        <w:t>уништена или оштећена услед дејства поплава у марту 2016. године, доделом бесповратних новчаних средстав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х одговарајућим актом Владе о проглашењу елементарне непогод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  <w:t xml:space="preserve">2. Анализа затеченог стања и сагледавање могућих даљних штетних последиц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лед разорног дејства вода током поплава које су наступиле у марту 2016. године на пољопривредним површинама у погођеним јединицама локалне самоуправе настале су значајне штете на пољопривредном земљишту. С обзиром да је пољопривредницима пољопривредно земљиште неопходно за пољопривредну производњу, Канцеларија за управљање јавним улагањима (у даљем тексту: Канцеларија) у сарадњи са ресорним министарствима и јединицама локалне самоуправе, утврдила је обим штете и потребу за отклањањем последица поплава на пољопривредном земљиш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омоћ пољопривредним произвођачима у складу са чл. 2. и 29.  Закона  о обнови након елементарне и друге непогоде („Службени гласник РС”, број 112/15 – у даљем тексту: Закон) реализоваће се доделом бесповратних новчаних средстава за отклањање последица поплава на пољопривредном земљишту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вршине и број корисника су утврђене према првим проценама непосредно након поплава и износи око 6.000 хектара.</w:t>
      </w:r>
    </w:p>
    <w:p>
      <w:pPr>
        <w:pStyle w:val="Normal"/>
        <w:widowControl/>
        <w:autoSpaceDE w:val="true"/>
        <w:ind w:right="-14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Spacing"/>
        <w:rPr>
          <w:rFonts w:ascii="Times New Roman" w:hAnsi="Times New Roman" w:cs="Times New Roman"/>
          <w:b/>
          <w:b/>
          <w:sz w:val="12"/>
          <w:szCs w:val="12"/>
          <w:lang w:val="sr-CS"/>
        </w:rPr>
      </w:pPr>
      <w:r>
        <w:rPr>
          <w:rFonts w:cs="Times New Roman" w:ascii="Times New Roman" w:hAnsi="Times New Roman"/>
          <w:b/>
          <w:sz w:val="12"/>
          <w:szCs w:val="12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спровођење овог програма, односно за отклањање последица услед дејства поплава на пољопривредном земљишту предузима се мера доделе једнократне бесповратне новчане помоћи у износу од 12.000,00 динара по хектару оштећене површине пољопривредног земљиш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4. Начин и обим спровођења мера, као и критеријуми за спровођење мера</w:t>
      </w:r>
    </w:p>
    <w:p>
      <w:pPr>
        <w:pStyle w:val="Normal"/>
        <w:jc w:val="center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sr-CS"/>
        </w:rPr>
        <w:t>Право на доделу једнократне бесповратне новчане помоћи из овог програма има пољопривредно газдинство, под условом: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да је регистровано у складу са законом;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да је пријавило штету од елементарних непогода комисији за пријаву </w:t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sr-CS"/>
        </w:rPr>
        <w:t>штете јединице локалне самоуправе;</w:t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да има најмање 0,10 хектара производних пољопривредних површина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које су претрпеле штету од поплава.</w:t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ab/>
        <w:t xml:space="preserve">Јединице локалне самоуправе доставиће Канцеларији податке о корисницима и површини оштећеног </w:t>
      </w:r>
      <w:r>
        <w:rPr>
          <w:bCs/>
          <w:sz w:val="24"/>
          <w:szCs w:val="24"/>
          <w:lang w:val="sr-CS"/>
        </w:rPr>
        <w:t xml:space="preserve">пољопривредног земљишта на подручјима која су </w:t>
      </w:r>
      <w:r>
        <w:rPr>
          <w:sz w:val="24"/>
          <w:szCs w:val="24"/>
          <w:lang w:val="sr-CS"/>
        </w:rPr>
        <w:t>уништена или оштећена услед дејства поплава</w:t>
      </w:r>
      <w:r>
        <w:rPr>
          <w:bCs/>
          <w:sz w:val="24"/>
          <w:lang w:val="sr-CS"/>
        </w:rPr>
        <w:t>, попуњавањем електронске апликације у складу са упутством које доставља Канцеларија.</w:t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sr-CS"/>
        </w:rPr>
        <w:t xml:space="preserve">Проверу података за исплату спроводи Министарство финансија – Управа за трезор (у даљем тексту: Управа), на основу предлога који јој са списком регистрованих пољопривредних газдинстава и утврђеном површином оштећеног земљишта доставља Канцеларија. </w:t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ab/>
        <w:t>Управа доставља податке о исплаћеном износу средстава по овом програму Канцеларији и министарству надлежном за послове пољопривреде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val="sr-CS" w:eastAsia="sr-Latn-CS"/>
        </w:rPr>
        <w:t>Право на доделу једнократне бесповратне помоћи немају  регистрована пољопривредна газдинства која су већ добила бесповратну помоћ за исту наме</w:t>
      </w:r>
      <w:r>
        <w:rPr>
          <w:rFonts w:eastAsia="Times New Roman" w:cs="Times New Roman" w:ascii="Times New Roman" w:hAnsi="Times New Roman"/>
          <w:bCs/>
          <w:sz w:val="24"/>
          <w:szCs w:val="20"/>
          <w:lang w:val="sr-RS" w:eastAsia="sr-Latn-CS"/>
        </w:rPr>
        <w:t>н</w:t>
      </w:r>
      <w:r>
        <w:rPr>
          <w:rFonts w:eastAsia="Times New Roman" w:cs="Times New Roman" w:ascii="Times New Roman" w:hAnsi="Times New Roman"/>
          <w:bCs/>
          <w:sz w:val="24"/>
          <w:szCs w:val="20"/>
          <w:lang w:val="sr-CS" w:eastAsia="sr-Latn-CS"/>
        </w:rPr>
        <w:t>у од министарства надлежног за послове пољопривреде, јединице локалне самоуправе као и  од других домаћих или страних донатора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Normal"/>
        <w:spacing w:before="280" w:after="0"/>
        <w:jc w:val="center"/>
        <w:rPr/>
      </w:pPr>
      <w:r>
        <w:rPr>
          <w:b/>
          <w:sz w:val="24"/>
          <w:lang w:val="sr-CS"/>
        </w:rPr>
        <w:t>5. Рокови за спровођење мера</w:t>
      </w:r>
    </w:p>
    <w:p>
      <w:pPr>
        <w:pStyle w:val="Normal"/>
        <w:spacing w:before="280" w:after="0"/>
        <w:jc w:val="both"/>
        <w:rPr>
          <w:bCs/>
          <w:sz w:val="24"/>
          <w:lang w:val="sr-CS"/>
        </w:rPr>
      </w:pPr>
      <w:r>
        <w:rPr>
          <w:b/>
          <w:sz w:val="24"/>
          <w:lang w:val="sr-CS"/>
        </w:rPr>
        <w:tab/>
      </w:r>
      <w:r>
        <w:rPr>
          <w:bCs/>
          <w:sz w:val="24"/>
          <w:lang w:val="sr-CS"/>
        </w:rPr>
        <w:t xml:space="preserve">Реализацији овог програма приступиће се одмах по усвајању овог програма, а у складу са агротехничким роковима. </w:t>
      </w:r>
    </w:p>
    <w:p>
      <w:pPr>
        <w:pStyle w:val="Normal"/>
        <w:ind w:firstLine="720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bCs/>
          <w:sz w:val="24"/>
          <w:lang w:val="sr-CS"/>
        </w:rPr>
        <w:t>6. Органи државне управе надлежни за координацију, односно носиоци</w:t>
      </w:r>
    </w:p>
    <w:p>
      <w:pPr>
        <w:pStyle w:val="Normal"/>
        <w:ind w:firstLine="435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 xml:space="preserve"> </w:t>
      </w:r>
      <w:r>
        <w:rPr>
          <w:b/>
          <w:bCs/>
          <w:sz w:val="24"/>
          <w:lang w:val="sr-CS"/>
        </w:rPr>
        <w:t xml:space="preserve">спровођења појединих мера и активности </w:t>
      </w:r>
    </w:p>
    <w:p>
      <w:pPr>
        <w:pStyle w:val="Normal"/>
        <w:ind w:firstLine="435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Министарство надлежно за послове пољопривреде и Канцеларија, задужени су за координацију активности из овог програма, праћење и извештавање о спровођењу овог програм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Канцеларија је задужена да достави Управи предлог за доделу једнократне бесповратне помоћи са списком  </w:t>
      </w:r>
      <w:r>
        <w:rPr>
          <w:bCs/>
          <w:sz w:val="24"/>
          <w:lang w:val="sr-CS"/>
        </w:rPr>
        <w:t>регистрованих пољопривредних газдинстава и површинама оштећеног пољопривредног земљишта</w:t>
      </w:r>
      <w:r>
        <w:rPr>
          <w:sz w:val="24"/>
          <w:lang w:val="sr-CS"/>
        </w:rPr>
        <w:t>, а Управа је надлежна за исплату средстава на име једнократне бесповратне помоћи.</w:t>
      </w:r>
    </w:p>
    <w:p>
      <w:pPr>
        <w:pStyle w:val="Normal"/>
        <w:spacing w:before="280" w:after="0"/>
        <w:ind w:firstLine="435"/>
        <w:jc w:val="center"/>
        <w:rPr/>
      </w:pPr>
      <w:r>
        <w:rPr>
          <w:b/>
          <w:sz w:val="24"/>
          <w:lang w:val="sr-CS"/>
        </w:rPr>
        <w:t xml:space="preserve">7. Процена потребних финансијских средстава </w:t>
        <w:br/>
        <w:t>и извор финансирања</w:t>
      </w:r>
    </w:p>
    <w:p>
      <w:pPr>
        <w:pStyle w:val="Normal"/>
        <w:ind w:firstLine="435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отребна финансијска средства за спровођење овог програма у износу од 72.000.000,00 динара обезбеђeна су у складу са Законом о буџету Републике Србије за 2016. годину („Службени гласник РС”, број 103/15), Раздео 3 ‒ Влада, Глава  3.23 ‒ Канцеларија за управљање јавним улагањима, Програм 1511 ‒ Обнова и изградња објеката јавне намене и санирање последица елементарне непогоде, Функција 110 ‒ Извршни и законодавни органи, финансијски и фискални послови и спољни послови, Програмска активност 4001 ‒ Обнова земље од мајских поплава, Извор финансирања 15 ‒ Неутрошена средства из претходне године, економска класификација 484 ‒ Накнада штете за повреде или штету насталу услед елементарних непогода или других природних узрок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630" w:top="72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24:00Z</dcterms:created>
  <dc:creator>daktilo01</dc:creator>
  <dc:description/>
  <dc:language>en-US</dc:language>
  <cp:lastModifiedBy>jovan</cp:lastModifiedBy>
  <cp:lastPrinted>2016-03-08T18:04:00Z</cp:lastPrinted>
  <dcterms:modified xsi:type="dcterms:W3CDTF">2016-03-10T11:24:00Z</dcterms:modified>
  <cp:revision>2</cp:revision>
  <dc:subject/>
  <dc:title>На основу члана 2</dc:title>
</cp:coreProperties>
</file>