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32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ascii="Verdana" w:hAnsi="Verdana" w:cs="Verdana"/>
          <w:b/>
          <w:b/>
          <w:bCs/>
          <w:color w:val="008080"/>
          <w:sz w:val="24"/>
          <w:sz w:val="24"/>
          <w:szCs w:val="24"/>
          <w:lang w:val="sr-CS"/>
        </w:rPr>
        <w:t>﻿</w:t>
      </w:r>
    </w:p>
    <w:p>
      <w:pPr>
        <w:pStyle w:val="Normal"/>
        <w:shd w:fill="FFFFFF" w:val="clear"/>
        <w:spacing w:lineRule="auto" w:line="240" w:before="0" w:after="0"/>
        <w:ind w:firstLine="432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 основу члана 43. став 4. Закона о амбалажи и амбалажном отпаду („Службени гласник РС”, број 36/09) и члана 42. став 1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- исправка, 101/07, 65/08, 16/11, 68/12 – УС, 72/12, 7/14 – УС и 44/1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,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РЕДБУ</w:t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 ИЗМЕНАМА И ДОПУНИ УРЕДБЕ О КРИТЕРИЈУМИМА ЗА ОБРАЧУН НАКНАДЕ ЗА АМБАЛАЖУ ИЛИ УПАКОВАН ПРОИЗВОД И ОСЛОБАЂАЊЕ ОД ПЛАЋАЊА НАКНАДЕ, ОБВЕЗНИЦИМА ПЛАЋАЊА, ВИСИНИ НАКНАДЕ, КАО И О НАЧИНУ ОБРАЧУНАВАЊА И ПЛАЋАЊА НАКНАД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 Уредби о критеријумима за обрачун накнаде за амбалажу или упакован производ и ослобађање од плаћања накнаде, обвезницима плаћања, висини накнаде, као и о начину обрачунавања и плаћања накнаде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Службени гласник РС”, број 8/10), у члану 3. тачка 4), тачка на крају замењује се запетом и додају се речи: 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складу са  прописом којим се утврђује План смањења амбалажног отпада и овом уредбом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члану 5. став 1. тачка 1) речи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врсту амбалаже и/или</w:t>
      </w:r>
      <w:r>
        <w:rPr>
          <w:rFonts w:cs="Times New Roman" w:ascii="Times New Roman" w:hAnsi="Times New Roman"/>
          <w:sz w:val="24"/>
          <w:szCs w:val="24"/>
          <w:lang w:val="sr-CS"/>
        </w:rPr>
        <w:t>” замењују се речима: 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рсту амбалаже </w:t>
      </w:r>
      <w:r>
        <w:rPr>
          <w:rFonts w:cs="Times New Roman" w:ascii="Times New Roman" w:hAnsi="Times New Roman"/>
          <w:sz w:val="24"/>
          <w:szCs w:val="24"/>
          <w:lang w:val="sr-CS"/>
        </w:rPr>
        <w:t>и”.</w:t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3. 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члану 10. став 1. речи: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Фонду за заштиту животне средине  (у даљем тексту: Фонд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” замењују се речима: „министарству надлежном за послове заштите животне средин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(у даљем тексту: Министарство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таву 5. речи: „министарству надлежном за послове животне средине, преко Фонда” замењује се речима: „Влади, преко Министарства”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432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Члан 4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члану 10. ст. 2. и 6. и чл. 11. и 12. реч: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Фонд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 у одређеном падежу замењује се речју: „Министарство” у одговарајућем падеж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Члан 5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05 Број: </w:t>
      </w:r>
    </w:p>
    <w:p>
      <w:pPr>
        <w:pStyle w:val="Normal"/>
        <w:shd w:fill="FFFFFF" w:val="clear"/>
        <w:spacing w:lineRule="auto" w:line="240" w:before="0" w:after="0"/>
        <w:ind w:firstLine="432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Београду,           2016. године </w:t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b/>
          <w:b/>
          <w:bCs/>
          <w:color w:val="00808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ЛАДА</w:t>
      </w:r>
    </w:p>
    <w:p>
      <w:pPr>
        <w:pStyle w:val="Normal"/>
        <w:shd w:fill="FFFFFF" w:val="clear"/>
        <w:spacing w:lineRule="auto" w:line="240" w:before="0" w:after="0"/>
        <w:ind w:firstLine="432"/>
        <w:jc w:val="righ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СЕДНИК</w: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Rvts3">
    <w:name w:val="rvts3"/>
    <w:basedOn w:val="DefaultParagraphFont"/>
    <w:qFormat/>
    <w:rPr/>
  </w:style>
  <w:style w:type="character" w:styleId="InternetLink">
    <w:name w:val="Hyperlink"/>
    <w:rPr>
      <w:color w:val="003B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lang w:val="sr-Latn-CS" w:bidi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9:00Z</dcterms:created>
  <dc:creator>gordana.petkovic</dc:creator>
  <dc:description/>
  <cp:keywords/>
  <dc:language>en-US</dc:language>
  <cp:lastModifiedBy>Bojan Grgic</cp:lastModifiedBy>
  <cp:lastPrinted>2015-11-27T15:02:00Z</cp:lastPrinted>
  <dcterms:modified xsi:type="dcterms:W3CDTF">2016-03-04T11:39:00Z</dcterms:modified>
  <cp:revision>2</cp:revision>
  <dc:subject/>
  <dc:title/>
</cp:coreProperties>
</file>