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г </w:t>
      </w:r>
      <w:r>
        <w:rPr>
          <w:b/>
          <w:sz w:val="20"/>
          <w:szCs w:val="20"/>
          <w:lang w:val="sr-RS"/>
        </w:rPr>
        <w:t>4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ПРЕГЛЕД КРИТЕРИЈУМА ЗА ОЦЕЊИВАЊЕ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ПРОФЕСИОНАЛНИХ ВОЈНИХ ЛИЦ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1049"/>
      </w:tblGrid>
      <w:tr>
        <w:trPr>
          <w:trHeight w:val="277" w:hRule="atLeast"/>
        </w:trPr>
        <w:tc>
          <w:tcPr>
            <w:tcW w:w="9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ИОНАЛНА ЕФИКАСНОСТ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ално примењује стручна знања у свом послу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њује прописе неопходне за рад на радном месту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ду је педантан и прецизан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ује жељу за стручно усавршавањ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ује заинтересованост за посао и спреман је да предузме иницијативу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м реализације конкретног задатка не захтева помоћ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ке извршава на врем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ак реализује у потпуности, није потребно кориговати његов рад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9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2755</wp:posOffset>
                      </wp:positionH>
                      <wp:positionV relativeFrom="paragraph">
                        <wp:posOffset>1270</wp:posOffset>
                      </wp:positionV>
                      <wp:extent cx="635" cy="322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.65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ЗБИР ОЦЕНА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6195</wp:posOffset>
                      </wp:positionV>
                      <wp:extent cx="546100" cy="10795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85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175</wp:posOffset>
                      </wp:positionV>
                      <wp:extent cx="6128385" cy="1270"/>
                      <wp:effectExtent l="635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1286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0.25pt;width:482.5pt;height:0pt;flip:y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ПРОСЕЧНА ВРЕДНОСТ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6035</wp:posOffset>
                      </wp:positionV>
                      <wp:extent cx="546100" cy="10795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05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3" w:hRule="atLeast"/>
        </w:trPr>
        <w:tc>
          <w:tcPr>
            <w:tcW w:w="9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БИЛНОСТ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тању је да брзо мисли у критичним ситуацијама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 су рокови за извршење задатака кратки не прави тензију у колективу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муникацији не користи повишен тон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ритичним ситуацијама реагује у правцу разрешавања криз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о се прилагођава новим идејама и измењеним околностим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и своје ставове поштујући и туђ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тресним ситуацијама не панич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93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БИР ОЦЕНА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6670</wp:posOffset>
                      </wp:positionV>
                      <wp:extent cx="546100" cy="10795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1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3" w:hRule="atLeast"/>
        </w:trPr>
        <w:tc>
          <w:tcPr>
            <w:tcW w:w="8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ЕЧНА ВРЕДНОСТ: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9210</wp:posOffset>
                      </wp:positionV>
                      <wp:extent cx="546100" cy="10795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3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3" w:hRule="atLeast"/>
        </w:trPr>
        <w:tc>
          <w:tcPr>
            <w:tcW w:w="9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АДЊА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ицира на професионалан начин са другима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еман је да помогне другима преношењем знања и искустав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 утиче на кохезивност колектив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па се добро у тим и доприноси тимским резултатима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лективу је цењен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а у обзир и разматра мишљење других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еђуљудским односима је тактичан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иче позитивну атмосферу (тимски дух) у колективу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вата критику од других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93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БИР ОЦЕНА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0480</wp:posOffset>
                      </wp:positionV>
                      <wp:extent cx="546100" cy="10795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4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3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1270</wp:posOffset>
                      </wp:positionV>
                      <wp:extent cx="6128385" cy="1270"/>
                      <wp:effectExtent l="635" t="3175" r="63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286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-0.1pt;width:482.5pt;height:0.1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ПРОСЕЧНА ВРЕДНОСТ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0005</wp:posOffset>
                      </wp:positionV>
                      <wp:extent cx="546100" cy="10795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3.15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3" w:hRule="atLeast"/>
        </w:trPr>
        <w:tc>
          <w:tcPr>
            <w:tcW w:w="9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ИОНАЛНИ ИНТЕГРИТЕТ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воје ставове износи аргументовано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авдане интересе појединца и колектива спремно бран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е колектива ставља испред личних интерес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лективу га сматрају поузданим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носи непроверене информациј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Јасно изражава и манифестује своје вредности</w:t>
            </w:r>
            <w:r>
              <w:rPr>
                <w:sz w:val="20"/>
                <w:szCs w:val="20"/>
                <w:lang w:val="en-US"/>
              </w:rPr>
              <w:t xml:space="preserve"> и </w:t>
            </w:r>
            <w:r>
              <w:rPr>
                <w:sz w:val="20"/>
                <w:szCs w:val="20"/>
              </w:rPr>
              <w:t>принципе у интеракцији са другим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 комуникацији са другима је искрен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83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БИР ОЦЕНА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2385</wp:posOffset>
                      </wp:positionV>
                      <wp:extent cx="546100" cy="10795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5pt;margin-top:2.55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8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ЕЧНА ВРЕДНОСТ: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9845</wp:posOffset>
                      </wp:positionV>
                      <wp:extent cx="546100" cy="10795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5pt;margin-top:2.35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9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</w:rPr>
              <w:t>ФИЗИЧКА СПОСОБНОСТ</w:t>
            </w:r>
          </w:p>
        </w:tc>
      </w:tr>
      <w:tr>
        <w:trPr>
          <w:trHeight w:val="312" w:hRule="atLeast"/>
        </w:trPr>
        <w:tc>
          <w:tcPr>
            <w:tcW w:w="86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пособљеност за обављање формацијске дужности                                                                                                                                           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312" w:hRule="atLeast"/>
        </w:trPr>
        <w:tc>
          <w:tcPr>
            <w:tcW w:w="8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пособљеност према резултатима физичке провере                                                    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83" w:hRule="atLeast"/>
        </w:trPr>
        <w:tc>
          <w:tcPr>
            <w:tcW w:w="861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БИР ОЦЕНА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2385</wp:posOffset>
                      </wp:positionV>
                      <wp:extent cx="546100" cy="10795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5pt;margin-top:2.55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8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ЕЧНА ВРЕДНОСТ: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9845</wp:posOffset>
                      </wp:positionV>
                      <wp:extent cx="546100" cy="10795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5pt;margin-top:2.35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30:00Z</dcterms:created>
  <dc:creator>dragana.marinkovic</dc:creator>
  <dc:description/>
  <cp:keywords/>
  <dc:language>en-US</dc:language>
  <cp:lastModifiedBy>daktilo06</cp:lastModifiedBy>
  <cp:lastPrinted>2016-02-18T15:41:00Z</cp:lastPrinted>
  <dcterms:modified xsi:type="dcterms:W3CDTF">2016-02-26T10:59:00Z</dcterms:modified>
  <cp:revision>14</cp:revision>
  <dc:subject/>
  <dc:title/>
</cp:coreProperties>
</file>