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  <w:lang w:val="ru-RU"/>
        </w:rPr>
        <w:t xml:space="preserve">Прилог </w:t>
      </w:r>
      <w:r>
        <w:rPr>
          <w:b/>
        </w:rPr>
        <w:t>2</w:t>
      </w:r>
      <w:r>
        <w:rPr>
          <w:b/>
          <w:lang w:val="ru-RU"/>
        </w:rPr>
        <w:t>.</w:t>
      </w:r>
    </w:p>
    <w:p>
      <w:pPr>
        <w:pStyle w:val="Normal"/>
        <w:ind w:left="7920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ЗА ОФИЦИРА БРИГАДНОГ ГЕНЕРАЛА И ВИШЕГ ЧИН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34"/>
        <w:gridCol w:w="2181"/>
        <w:gridCol w:w="2136"/>
        <w:gridCol w:w="1174"/>
        <w:gridCol w:w="1509"/>
      </w:tblGrid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ЦИ О ЛИЦУ КОЈЕ СЕ ОЦЕЊУЈЕ</w:t>
            </w:r>
          </w:p>
        </w:tc>
      </w:tr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МЕ (име једног родитеља) ИМЕ</w:t>
            </w:r>
          </w:p>
        </w:tc>
        <w:tc>
          <w:tcPr>
            <w:tcW w:w="2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МБГ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Н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 номенклатурна ознака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НОСТ И ОРГАНИЗАЦИ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ЈЕДИНИЦ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 ОЦЕЊИВАЊА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ЦЕЊИВАЊА</w:t>
            </w:r>
          </w:p>
        </w:tc>
      </w:tr>
      <w:tr>
        <w:trPr/>
        <w:tc>
          <w:tcPr>
            <w:tcW w:w="475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ан __ став __ Уредбе о оцењивању професионалних војних лиц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</w:p>
        </w:tc>
      </w:tr>
      <w:tr>
        <w:trPr/>
        <w:tc>
          <w:tcPr>
            <w:tcW w:w="475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ЦИ О ОЦЕЊИВАЧУ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16"/>
                <w:szCs w:val="16"/>
              </w:rPr>
              <w:t>ПРЕЗИМЕ (име једног родитеља) ИМЕ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МБГ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Н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ЖНОСТ И ОРГАНИЗАЦИНА ЈЕДНИНИЦА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ЦЕЊИВАЊЕ</w:t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</w:rPr>
              <w:t xml:space="preserve">ФУНКЦИОНАЛНА ОСПОСОБЉЕНОСТ ЗА ДУЖНОСТ </w:t>
            </w:r>
          </w:p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НА ОЦЕНА И КОМЕНТАР ОЦЕЊИВАЧА</w:t>
            </w:r>
          </w:p>
        </w:tc>
      </w:tr>
      <w:tr>
        <w:trPr>
          <w:trHeight w:val="2996" w:hRule="atLeast"/>
        </w:trPr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6985</wp:posOffset>
                      </wp:positionV>
                      <wp:extent cx="3347720" cy="627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7720" cy="627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АТУМ ОЦЕЊИВАЊА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ПОТПИС ОЦЕЊИВ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</w:t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(М.П.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 xml:space="preserve">      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3.6pt;height:49.4pt;mso-wrap-distance-left:9.05pt;mso-wrap-distance-right:9.05pt;mso-wrap-distance-top:0pt;mso-wrap-distance-bottom:0pt;margin-top:0.55pt;mso-position-vertical-relative:text;margin-left:1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АТУМ ОЦЕЊИВАЊА             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ПОТПИС ОЦЕЊИВА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  (М.П.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 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ПОДАЦИ О САОПШТАВАЊУ ОЦЕНЕ И КОМЕНТАР ЛИЦА КОЈЕ СЕ ОЦЕЊУЈЕ</w:t>
            </w:r>
          </w:p>
        </w:tc>
      </w:tr>
      <w:tr>
        <w:trPr>
          <w:trHeight w:val="2807" w:hRule="atLeast"/>
        </w:trPr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 w:eastAsia="en-US"/>
              </w:rPr>
            </w:pPr>
            <w:r>
              <w:rPr>
                <w:b/>
                <w:sz w:val="22"/>
                <w:lang w:val="sr-R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69215</wp:posOffset>
                      </wp:positionV>
                      <wp:extent cx="3315970" cy="6445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970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УМ САОПШТАВАЊА                    ПОТПИС ОЦЕЊЕНОГ 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ЦЕ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</w:t>
                                    <w:tab/>
                                    <w:t xml:space="preserve">              ___________________________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.1pt;height:50.75pt;mso-wrap-distance-left:9.05pt;mso-wrap-distance-right:9.05pt;mso-wrap-distance-top:0pt;mso-wrap-distance-bottom:0pt;margin-top:5.45pt;mso-position-vertical-relative:text;margin-left:19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УМ САОПШТАВАЊА                    ПОТПИС ОЦЕЊЕНОГ Л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ЦЕН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</w:t>
                              <w:tab/>
                              <w:t xml:space="preserve">              ___________________________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ПРИГОВОР НА ОЦЕНУ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b/>
                <w:sz w:val="22"/>
              </w:rPr>
              <w:t xml:space="preserve">          </w:t>
            </w:r>
            <w:r>
              <w:rPr>
                <w:sz w:val="16"/>
                <w:szCs w:val="16"/>
              </w:rPr>
              <w:t>(кратак садржај уноси орган кадровске службе, на основу писаног приговора оцењеног лица)</w:t>
            </w:r>
          </w:p>
        </w:tc>
      </w:tr>
      <w:tr>
        <w:trPr>
          <w:trHeight w:val="5786" w:hRule="atLeast"/>
        </w:trPr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ОДЛУКА ПО ПРИГОВОРУ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b/>
                <w:sz w:val="22"/>
                <w:lang w:val="ru-RU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попуњава старешина надлежан за доношење одлуке по приговору)</w:t>
            </w:r>
          </w:p>
        </w:tc>
      </w:tr>
      <w:tr>
        <w:trPr>
          <w:trHeight w:val="779" w:hRule="atLeast"/>
        </w:trPr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 w:eastAsia="en-US"/>
              </w:rPr>
            </w:pPr>
            <w:r>
              <w:rPr>
                <w:b/>
                <w:sz w:val="2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19380</wp:posOffset>
                      </wp:positionV>
                      <wp:extent cx="1069975" cy="3962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ВОЈЕ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25pt;height:31.2pt;mso-wrap-distance-left:9.05pt;mso-wrap-distance-right:9.05pt;mso-wrap-distance-top:0pt;mso-wrap-distance-bottom:0pt;margin-top:9.4pt;mso-position-vertical-relative:text;margin-left:13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ВОЈ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119380</wp:posOffset>
                      </wp:positionV>
                      <wp:extent cx="1069975" cy="39624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ДБИЈЕ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25pt;height:31.2pt;mso-wrap-distance-left:9.05pt;mso-wrap-distance-right:9.05pt;mso-wrap-distance-top:0pt;mso-wrap-distance-bottom:0pt;margin-top:9.4pt;mso-position-vertical-relative:text;margin-left:24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ДБИЈ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1215</wp:posOffset>
                      </wp:positionH>
                      <wp:positionV relativeFrom="paragraph">
                        <wp:posOffset>119380</wp:posOffset>
                      </wp:positionV>
                      <wp:extent cx="1069975" cy="3962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ДБАЧЕ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25pt;height:31.2pt;mso-wrap-distance-left:9.05pt;mso-wrap-distance-right:9.05pt;mso-wrap-distance-top:0pt;mso-wrap-distance-bottom:0pt;margin-top:9.4pt;mso-position-vertical-relative:text;margin-left:3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ДБАЧЕ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говор лица које се оцењује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 xml:space="preserve">  а)                                                           б)                                                        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АЧНА ОЦЕНА</w:t>
            </w:r>
          </w:p>
        </w:tc>
      </w:tr>
      <w:tr>
        <w:trPr>
          <w:trHeight w:val="2197" w:hRule="atLeast"/>
        </w:trPr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06620</wp:posOffset>
                      </wp:positionH>
                      <wp:positionV relativeFrom="paragraph">
                        <wp:posOffset>38735</wp:posOffset>
                      </wp:positionV>
                      <wp:extent cx="1050925" cy="37719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840" cy="37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3.05pt;width:82.7pt;height:2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ОПИСНА ОЦЕНА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 w:eastAsia="en-US"/>
              </w:rPr>
            </w:pPr>
            <w:r>
              <w:rPr>
                <w:b/>
                <w:sz w:val="2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3175</wp:posOffset>
                      </wp:positionV>
                      <wp:extent cx="1478915" cy="5848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91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УМ САОПШТАВАЊ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45pt;height:46.05pt;mso-wrap-distance-left:9.05pt;mso-wrap-distance-right:9.05pt;mso-wrap-distance-top:0pt;mso-wrap-distance-bottom:0pt;margin-top:0.25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УМ САОПШТАВАЊ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175</wp:posOffset>
                      </wp:positionV>
                      <wp:extent cx="1751965" cy="5848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96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ТПИС ЛИЦА КОЈЕ С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ЦЕЊУЈ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95pt;height:46.05pt;mso-wrap-distance-left:9.05pt;mso-wrap-distance-right:9.05pt;mso-wrap-distance-top:0pt;mso-wrap-distance-bottom:0pt;margin-top:0.25pt;mso-position-vertical-relative:text;margin-left:14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ТПИС ЛИЦА КОЈЕ 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ЦЕЊУ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56405</wp:posOffset>
                      </wp:positionH>
                      <wp:positionV relativeFrom="paragraph">
                        <wp:posOffset>3175</wp:posOffset>
                      </wp:positionV>
                      <wp:extent cx="1510665" cy="5848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66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ТПИС ОЦЕЊИВ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95pt;height:46.05pt;mso-wrap-distance-left:9.05pt;mso-wrap-distance-right:9.05pt;mso-wrap-distance-top:0pt;mso-wrap-distance-bottom:0pt;margin-top:0.25pt;mso-position-vertical-relative:text;margin-left:3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sr-RS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ТПИС ОЦЕЊИВА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97" w:leader="none"/>
              </w:tabs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  <w:r>
              <w:rPr>
                <w:sz w:val="22"/>
                <w:lang w:val="sr-RS"/>
              </w:rPr>
              <w:t xml:space="preserve">    </w:t>
            </w:r>
            <w:r>
              <w:rPr>
                <w:sz w:val="16"/>
                <w:szCs w:val="16"/>
                <w:lang w:val="sr-RS"/>
              </w:rPr>
              <w:t>(М.П.)</w:t>
            </w:r>
          </w:p>
          <w:p>
            <w:pPr>
              <w:pStyle w:val="Normal"/>
              <w:tabs>
                <w:tab w:val="clear" w:pos="720"/>
                <w:tab w:val="left" w:pos="5634" w:leader="none"/>
              </w:tabs>
              <w:rPr>
                <w:sz w:val="22"/>
                <w:lang w:val="sr-RS"/>
              </w:rPr>
            </w:pPr>
            <w:r>
              <w:rPr>
                <w:sz w:val="22"/>
              </w:rPr>
              <w:tab/>
            </w:r>
            <w:r>
              <w:rPr>
                <w:sz w:val="22"/>
                <w:lang w:val="sr-RS"/>
              </w:rPr>
              <w:t xml:space="preserve">    </w:t>
            </w:r>
          </w:p>
        </w:tc>
      </w:tr>
      <w:tr>
        <w:trPr/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</w:rPr>
              <w:t>ПОДАЦИ О ЕВИДЕНЦИЈИ ОРГАН</w:t>
            </w:r>
            <w:r>
              <w:rPr>
                <w:b/>
                <w:sz w:val="22"/>
                <w:lang w:val="sr-RS"/>
              </w:rPr>
              <w:t>И</w:t>
            </w:r>
            <w:r>
              <w:rPr>
                <w:b/>
                <w:sz w:val="22"/>
              </w:rPr>
              <w:t>ЗАЦИОНЕ ЈЕДИНИЦЕ ЗА КАДРОВЕ</w: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(попуњава орган кадровске службе из чијег  је састава оцењено лице)</w:t>
            </w:r>
          </w:p>
        </w:tc>
      </w:tr>
      <w:tr>
        <w:trPr>
          <w:trHeight w:val="1491" w:hRule="atLeast"/>
        </w:trPr>
        <w:tc>
          <w:tcPr>
            <w:tcW w:w="9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а унета 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и систем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људских ресурс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3500</wp:posOffset>
                      </wp:positionV>
                      <wp:extent cx="3676650" cy="5962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596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АТУМ УНОСА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ПИС ЛИЦА КОЈЕ ЈЕ УНЕЛО ОЦЕ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______________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       (М.П.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_________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46.95pt;mso-wrap-distance-left:9.05pt;mso-wrap-distance-right:9.05pt;mso-wrap-distance-top:0pt;mso-wrap-distance-bottom:0pt;margin-top:5pt;mso-position-vertical-relative:text;margin-left:17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АТУМ УНОСА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ТПИС ЛИЦА КОЈЕ ЈЕ УНЕЛО ОЦЕ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  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       (М.П.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________________________________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sr-RS"/>
              </w:rPr>
            </w:pPr>
            <w:r>
              <w:rPr>
                <w:b/>
                <w:sz w:val="22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омен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одаци о оцени уносе се у Информациони систем људских ресурса к</w:t>
      </w:r>
      <w:r>
        <w:rPr>
          <w:sz w:val="16"/>
          <w:szCs w:val="16"/>
          <w:lang w:val="sr-RS"/>
        </w:rPr>
        <w:t>а</w:t>
      </w:r>
      <w:r>
        <w:rPr>
          <w:sz w:val="16"/>
          <w:szCs w:val="16"/>
        </w:rPr>
        <w:t xml:space="preserve">да оцена постане коначна. </w:t>
      </w:r>
    </w:p>
    <w:sectPr>
      <w:type w:val="nextPage"/>
      <w:pgSz w:w="11906" w:h="16838"/>
      <w:pgMar w:left="1417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сус са листом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17:00Z</dcterms:created>
  <dc:creator>dragana.marinkovic</dc:creator>
  <dc:description/>
  <cp:keywords/>
  <dc:language>en-US</dc:language>
  <cp:lastModifiedBy>dragana.marinkovic</cp:lastModifiedBy>
  <cp:lastPrinted>2016-02-18T15:02:00Z</cp:lastPrinted>
  <dcterms:modified xsi:type="dcterms:W3CDTF">2016-02-19T13:45:00Z</dcterms:modified>
  <cp:revision>9</cp:revision>
  <dc:subject/>
  <dc:title/>
</cp:coreProperties>
</file>