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hd w:fill="FFFFFF" w:val="clear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 xml:space="preserve">На основу члана </w:t>
      </w:r>
      <w:r>
        <w:rPr>
          <w:color w:val="000000"/>
        </w:rPr>
        <w:t xml:space="preserve">18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 xml:space="preserve">4. </w:t>
      </w:r>
      <w:r>
        <w:rPr>
          <w:color w:val="000000"/>
          <w:lang w:val="sr-CS"/>
        </w:rPr>
        <w:t xml:space="preserve">Закона о истраживању несрећа у ваздушном, железничком и водном саобраћају („Службени гласник РС”, број </w:t>
      </w:r>
      <w:r>
        <w:rPr>
          <w:color w:val="000000"/>
        </w:rPr>
        <w:t xml:space="preserve">66/15) </w:t>
      </w:r>
      <w:r>
        <w:rPr>
          <w:color w:val="000000"/>
          <w:lang w:val="sr-CS"/>
        </w:rPr>
        <w:t xml:space="preserve">и члана </w:t>
      </w:r>
      <w:r>
        <w:rPr>
          <w:color w:val="000000"/>
        </w:rPr>
        <w:t xml:space="preserve">42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>1.</w:t>
      </w:r>
      <w:r>
        <w:rPr>
          <w:color w:val="000000"/>
          <w:lang w:val="sr-CS"/>
        </w:rPr>
        <w:t xml:space="preserve"> Закона о Влади („Службени гласник РС”, бр. </w:t>
      </w:r>
      <w:r>
        <w:rPr>
          <w:color w:val="000000"/>
        </w:rPr>
        <w:t xml:space="preserve">55/05, 71/05 – </w:t>
      </w:r>
      <w:r>
        <w:rPr>
          <w:color w:val="000000"/>
          <w:lang w:val="sr-CS"/>
        </w:rPr>
        <w:t xml:space="preserve">исправка, </w:t>
      </w:r>
      <w:r>
        <w:rPr>
          <w:color w:val="000000"/>
        </w:rPr>
        <w:t>101/07, 65/08, 16/11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68/12 – </w:t>
      </w:r>
      <w:r>
        <w:rPr>
          <w:color w:val="000000"/>
          <w:lang w:val="sr-CS"/>
        </w:rPr>
        <w:t xml:space="preserve">УС, </w:t>
      </w:r>
      <w:r>
        <w:rPr>
          <w:color w:val="000000"/>
        </w:rPr>
        <w:t xml:space="preserve">72/12, 7/14 – </w:t>
      </w:r>
      <w:r>
        <w:rPr>
          <w:color w:val="000000"/>
          <w:lang w:val="sr-CS"/>
        </w:rPr>
        <w:t xml:space="preserve">УС и </w:t>
      </w:r>
      <w:r>
        <w:rPr>
          <w:color w:val="000000"/>
        </w:rPr>
        <w:t>44/14),</w:t>
      </w:r>
      <w:r>
        <w:rPr>
          <w:color w:val="000000"/>
          <w:lang w:val="sr-CS"/>
        </w:rPr>
        <w:t xml:space="preserve"> 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 Р Е Д Б У</w:t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CS"/>
        </w:rPr>
        <w:t>О МЕШОВИТОЈ ЦИВИЛНО</w:t>
      </w:r>
      <w:r>
        <w:rPr>
          <w:color w:val="000000"/>
          <w:lang w:val="sr-Latn-CS"/>
        </w:rPr>
        <w:t xml:space="preserve"> –</w:t>
      </w:r>
      <w:r>
        <w:rPr>
          <w:color w:val="000000"/>
          <w:lang w:val="sr-CS"/>
        </w:rPr>
        <w:t xml:space="preserve"> ВОЈНОЈ КОМИСИЈИ</w:t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1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Овом уредбом уређују се услови под којима се именује мешовита цивилно-војна комисија (у даљем тексту: комисија), начин њеног рада и начин истраживања удеса и озбиљних незгода у ваздушном саобраћају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2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За сваки удес или озбиљну незгоду образује се посебна комисија за истраживање удеса и озбиљних незгода у ваздушном саобраћају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У случају добијања информације да се догодио удес или озбиљна незгода ваздухоплова, главни истражитељ или главни истражитељ за ваздушни саобраћај по овлашћењу главног истражитеља, у најкраћем могућем року, предузима потребне радње ради извршења увиђаја на месту удеса или озбиљне незгоде, у сарадњи са организационом јединицом која се бави пословима безбедности летења у министарству надлежном за послове одбране, да би се што пре прикупили и заштитили материјални докази и омогућила поправка  оштећене инфраструктуре и успостављање ваздушног саобраћаја.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 xml:space="preserve">Главни истражитељ или главни истражитељ за ваздушни саобраћај након извршеног увиђаја доставља захтев министру надлежном за послове одбране (у даљем тексту: министар) који садржи информације из става </w:t>
      </w:r>
      <w:r>
        <w:rPr>
          <w:color w:val="000000"/>
        </w:rPr>
        <w:t xml:space="preserve">2. </w:t>
      </w:r>
      <w:r>
        <w:rPr>
          <w:color w:val="000000"/>
          <w:lang w:val="sr-CS"/>
        </w:rPr>
        <w:t>овог члана, као и потребан број и неопходну стручност и квалификације чланова које је потребно именовати, у зависности од тежине, врсте или обима удеса или озбиљне незгоде.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 xml:space="preserve">Половину чланова у комисији именује Центар за истраживање несрећа у саобраћају (у даљем тексту: Центар), а другу половину чланова именује министар у складу са чланом </w:t>
      </w:r>
      <w:r>
        <w:rPr>
          <w:color w:val="000000"/>
        </w:rPr>
        <w:t xml:space="preserve">18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 xml:space="preserve">2. </w:t>
      </w:r>
      <w:r>
        <w:rPr>
          <w:color w:val="000000"/>
          <w:lang w:val="sr-CS"/>
        </w:rPr>
        <w:t>Закона о истраживању несрећа у ваздушном, железничком и водном саобраћају (у даљем тексту: Закон).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 xml:space="preserve">Половину чланова комисије коју именује, министар мора да именује најкасније у року од </w:t>
      </w:r>
      <w:r>
        <w:rPr>
          <w:color w:val="000000"/>
        </w:rPr>
        <w:t xml:space="preserve">48 </w:t>
      </w:r>
      <w:r>
        <w:rPr>
          <w:color w:val="000000"/>
          <w:lang w:val="sr-CS"/>
        </w:rPr>
        <w:t xml:space="preserve">часова од пријема захтева из става </w:t>
      </w:r>
      <w:r>
        <w:rPr>
          <w:color w:val="000000"/>
        </w:rPr>
        <w:t xml:space="preserve">3. </w:t>
      </w:r>
      <w:r>
        <w:rPr>
          <w:color w:val="000000"/>
          <w:lang w:val="sr-CS"/>
        </w:rPr>
        <w:t>овог члана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Главни истражитељ доноси решење о образовању комисије које садржи податке о председнику комисије, члановима комисије и остале податке који су од значаја за истраживање удеса или озбиљне незгоде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3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Након доношења решења о формирању комисије, председник комисије, сазива комисију и одређује време и место састанка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У раду комисије, као чланови које именује Центар, могу да буду и стручна лица изван Центра.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 xml:space="preserve">Стручна лица из става </w:t>
      </w:r>
      <w:r>
        <w:rPr>
          <w:color w:val="000000"/>
        </w:rPr>
        <w:t xml:space="preserve">2. </w:t>
      </w:r>
      <w:r>
        <w:rPr>
          <w:color w:val="000000"/>
          <w:lang w:val="sr-CS"/>
        </w:rPr>
        <w:t>овог члана, имају право на накнаду у складу са дужином ангажовања и сложеношћу послова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Комисија може да ангажује и одговарајуће органе, организације и друга правна лица за стручну помоћ, уз одређену накнаду у складу са дужином ангажовања и сложеношћу послова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Комисијом председава главни истражитељ или главни истражитељ за ваздушни саобраћај по решењу главног истражитеља.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>Председник комисије сазива састанке комисије, у зависности од тока истражног поступка и расположивих чињеница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На састанку комисија усаглашава текст обавештења о почетку истраге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Комисија доноси све одлуке већином гласова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Свака истрага завршава се извештајем о истрази, у складу са Законом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Комисија сачињава извештај на основу утврђених чињеница у поступку утврђивања околности под којима се десио удес или озбиљна незгода ваздухоплова.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 xml:space="preserve">Извештај о истрази доставља се надлежним органима из члана </w:t>
      </w:r>
      <w:r>
        <w:rPr>
          <w:color w:val="000000"/>
        </w:rPr>
        <w:t xml:space="preserve">27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 xml:space="preserve">8. </w:t>
      </w:r>
      <w:r>
        <w:rPr>
          <w:color w:val="000000"/>
          <w:lang w:val="sr-CS"/>
        </w:rPr>
        <w:t>Закона и министарству надлежном за послове одбране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Центар и министарство надлежно за послове одбране на основу извештаја о истрази доносе безбедносне препоруке и предузимају и друге поступке из своје надлежности, ради унапређења безбедности ваздушног саобраћаја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5.</w:t>
      </w:r>
    </w:p>
    <w:p>
      <w:pPr>
        <w:pStyle w:val="Normal"/>
        <w:rPr/>
      </w:pPr>
      <w:r>
        <w:rPr>
          <w:color w:val="000000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05 Број: 110-802/201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јануар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</w:rPr>
      </w:pPr>
      <w:r>
        <w:rPr>
          <w:spacing w:val="4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center" w:pos="4535" w:leader="none"/>
        <w:tab w:val="right" w:pos="9071" w:leader="none"/>
      </w:tabs>
      <w:autoSpaceDE w:val="false"/>
      <w:jc w:val="left"/>
    </w:pPr>
    <w:rPr>
      <w:sz w:val="20"/>
      <w:szCs w:val="20"/>
      <w:lang w:val="sr-Latn-CS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4clan">
    <w:name w:val="4clan"/>
    <w:basedOn w:val="Normal"/>
    <w:qFormat/>
    <w:pPr>
      <w:tabs>
        <w:tab w:val="clear" w:pos="1418"/>
      </w:tabs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21:00Z</dcterms:created>
  <dc:creator>daktilo05</dc:creator>
  <dc:description/>
  <dc:language>en-US</dc:language>
  <cp:lastModifiedBy>jovan</cp:lastModifiedBy>
  <dcterms:modified xsi:type="dcterms:W3CDTF">2016-01-29T11:21:00Z</dcterms:modified>
  <cp:revision>2</cp:revision>
  <dc:subject/>
  <dc:title/>
</cp:coreProperties>
</file>