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у члана 32. став 2. и члана 33. став 2. Закона о техничким захтевима за производе и оцењивању усаглашености (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жбени гласник РС”, број 36/09)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лана 7. став 5. Закона о стандардизацији (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ени гласник РС”, бр. 36/09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46/15</w:t>
      </w:r>
      <w:r>
        <w:rPr>
          <w:rFonts w:cs="Times New Roman" w:ascii="Times New Roman" w:hAnsi="Times New Roman"/>
          <w:color w:val="000000"/>
          <w:sz w:val="24"/>
          <w:szCs w:val="24"/>
        </w:rPr>
        <w:t>), а у вези са Законом о потврђивању Споразума о измени и приступању Споразуму о слободној трговини у Централној Европи - ЦЕФТА 2006 (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ени гласник РС”, број 88/07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лада донос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РЕДБ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О ИЗМЕНАМА И ДОПУНАМA УРЕДБЕ О ПОСТУПКУ ПРИЈАВЉИВАЊА И НАЧИНУ ИНФОРМИСАЊА КОЈИ СЕ ОДНОСЕ НА ТЕХНИЧКЕ ПРОПИСЕ, ПОСТУПКЕ ОЦЕЊИВАЊА УСАГЛАШЕНОСТИ И СТАНДАР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У Уредби о поступку пријављивања и начину информисања који се одно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 техничке прописе, поступке оцењивања усаглашености и стандарде („Службени гласник РС”, број 45/10), у члану 3. став 1. речи: „Министарство економије и регионалног развоја”, замењују се речима: „министарству надлежном за послове привреде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RS" w:eastAsia="en-US"/>
        </w:rPr>
      </w:pPr>
      <w:bookmarkStart w:id="0" w:name="SADRZAJ_004"/>
      <w:bookmarkEnd w:id="0"/>
      <w:r>
        <w:rPr>
          <w:rFonts w:cs="Times New Roman" w:ascii="Times New Roman" w:hAnsi="Times New Roman"/>
          <w:b w:val="false"/>
          <w:sz w:val="24"/>
          <w:szCs w:val="24"/>
          <w:lang w:val="sr-RS" w:eastAsia="en-US"/>
        </w:rPr>
        <w:t>Члан 2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bookmarkStart w:id="1" w:name="SADRZAJ_004"/>
      <w:bookmarkEnd w:id="1"/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 члану 7. став 1. после речи: „телу” додају се речи: „односно потписнику међунарoнoг споразума,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3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У члану 10. став 1. мења се и глас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хитном случају, када је угрожена, односно када постоји реална опасност да буде угрожена безбедност, живот и здравље људи, животна средина или национална безбедност, Министарство није дужно да пријављује технички пропис у припреми надлежном међународном тел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носно потписнику међунарoнoг споразума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начин предвиђен у члану 7. ове уредбе, али је дужно д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по доношењу техничког прописа и пријему обавештења из члана 3. став 3. ове уредбе, без одлагања, достави надлежном међународном тел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носно потписнику међунарoнoг споразума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датке о садржини техничког прописа, циљу који се жели постићи његовим доношењем, производима на које се технички пропис односи и разлозима хитности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) достави текст донетог техничког прописа потписнику међународног споразума, на његов захтев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) омогући сваком потписнику међународног споразума, без дискриминације, разуман рок за достављање примедаба у писменом облику и размотри те примедбе ради давања одговора.”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 члану 13. речи: „најмање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једанпут у шест месеци” бришу с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5.</w:t>
      </w:r>
    </w:p>
    <w:p>
      <w:pPr>
        <w:pStyle w:val="Normal"/>
        <w:autoSpaceDE w:val="false"/>
        <w:spacing w:lineRule="auto" w:line="24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члану 14. тачка 4) реч: „остали” замењује се речју: „други”.           </w:t>
      </w:r>
    </w:p>
    <w:p>
      <w:pPr>
        <w:pStyle w:val="Normal"/>
        <w:tabs>
          <w:tab w:val="clear" w:pos="720"/>
          <w:tab w:val="left" w:pos="7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Тачка 7) мења се и гласи:</w:t>
      </w:r>
    </w:p>
    <w:p>
      <w:pPr>
        <w:pStyle w:val="Stil1tekst"/>
        <w:spacing w:before="0" w:after="0"/>
        <w:jc w:val="both"/>
        <w:rPr/>
      </w:pPr>
      <w:r>
        <w:rPr>
          <w:lang w:val="sr-RS" w:eastAsia="en-US"/>
        </w:rPr>
        <w:tab/>
        <w:t xml:space="preserve"> „7) стандард је техничка спецификација коју је донело признато тело за стандардизацију, за вишекратну и сталну употребу  и са којом усаглашеност није обавезна, а може бити:</w:t>
      </w:r>
    </w:p>
    <w:p>
      <w:pPr>
        <w:pStyle w:val="Stil1tekst"/>
        <w:spacing w:before="0" w:after="0"/>
        <w:jc w:val="both"/>
        <w:rPr>
          <w:lang w:val="sr-RS" w:eastAsia="en-US"/>
        </w:rPr>
      </w:pPr>
      <w:r>
        <w:rPr>
          <w:lang w:val="sr-RS" w:eastAsia="en-US"/>
        </w:rPr>
        <w:tab/>
        <w:t>(1) међународни стандард: стандард који је донела међународна организација за стандардизацију</w:t>
      </w:r>
      <w:r>
        <w:rPr>
          <w:lang w:val="en-US" w:eastAsia="en-US"/>
        </w:rPr>
        <w:t>,</w:t>
      </w:r>
      <w:r>
        <w:rPr>
          <w:lang w:val="sr-RS" w:eastAsia="en-US"/>
        </w:rPr>
        <w:t xml:space="preserve"> </w:t>
      </w:r>
    </w:p>
    <w:p>
      <w:pPr>
        <w:pStyle w:val="Stil1tekst"/>
        <w:spacing w:before="0" w:after="0"/>
        <w:jc w:val="both"/>
        <w:rPr/>
      </w:pPr>
      <w:r>
        <w:rPr>
          <w:lang w:val="sr-RS" w:eastAsia="en-US"/>
        </w:rPr>
        <w:tab/>
        <w:t>(2) европски стандард: стандард који је донела европска организација за стандардизацију,</w:t>
      </w:r>
    </w:p>
    <w:p>
      <w:pPr>
        <w:pStyle w:val="Stil1tekst"/>
        <w:spacing w:before="0" w:after="0"/>
        <w:jc w:val="both"/>
        <w:rPr>
          <w:lang w:val="en-US" w:eastAsia="en-US"/>
        </w:rPr>
      </w:pPr>
      <w:r>
        <w:rPr>
          <w:lang w:val="sr-RS" w:eastAsia="en-US"/>
        </w:rPr>
        <w:tab/>
        <w:t>(3) хармонизовани стандард: европски стандард који је донет на основу захтева Европске комисије за примену у хармонизованом законодавству Европске уније</w:t>
      </w:r>
      <w:r>
        <w:rPr>
          <w:lang w:val="en-US" w:eastAsia="en-US"/>
        </w:rPr>
        <w:t>,</w:t>
      </w:r>
    </w:p>
    <w:p>
      <w:pPr>
        <w:pStyle w:val="Stil1tekst"/>
        <w:spacing w:before="0" w:after="0"/>
        <w:jc w:val="both"/>
        <w:rPr>
          <w:lang w:val="sr-RS" w:eastAsia="en-US"/>
        </w:rPr>
      </w:pPr>
      <w:r>
        <w:rPr>
          <w:lang w:val="sr-RS" w:eastAsia="en-US"/>
        </w:rPr>
        <w:tab/>
        <w:t>(4) национални стандард: стандард који је донело национално тело за стандардизацију;”</w:t>
      </w:r>
    </w:p>
    <w:p>
      <w:pPr>
        <w:pStyle w:val="Stil1tekst"/>
        <w:spacing w:before="0" w:after="0"/>
        <w:ind w:firstLine="240"/>
        <w:jc w:val="both"/>
        <w:rPr/>
      </w:pPr>
      <w:r>
        <w:rPr>
          <w:lang w:val="sr-RS" w:eastAsia="en-US"/>
        </w:rPr>
        <w:tab/>
        <w:t xml:space="preserve">Тачка 8) брише се. </w:t>
      </w:r>
    </w:p>
    <w:p>
      <w:pPr>
        <w:pStyle w:val="Stil1tekst"/>
        <w:spacing w:before="0" w:after="0"/>
        <w:jc w:val="both"/>
        <w:rPr/>
      </w:pPr>
      <w:r>
        <w:rPr>
          <w:lang w:val="sr-RS" w:eastAsia="en-US"/>
        </w:rPr>
        <w:tab/>
        <w:t>Тач. 9), 10) и 11) мењају се и гласе:</w:t>
      </w:r>
    </w:p>
    <w:p>
      <w:pPr>
        <w:pStyle w:val="Stil1tekst"/>
        <w:spacing w:before="0" w:after="0"/>
        <w:ind w:firstLine="240"/>
        <w:jc w:val="both"/>
        <w:rPr/>
      </w:pPr>
      <w:r>
        <w:rPr>
          <w:lang w:val="sr-RS" w:eastAsia="en-US"/>
        </w:rPr>
        <w:tab/>
        <w:t>„9) нацрт стандарда је документ који садржи текст техничких спецификација у вези са одређеним предметом рада који се разматра ради доношења у складу са одговарајућим поступком за доношење стандарда, који се након фаза припреме,  ставља на јавну расправу или разматрање;</w:t>
      </w:r>
    </w:p>
    <w:p>
      <w:pPr>
        <w:pStyle w:val="Stil1tekst"/>
        <w:spacing w:before="0" w:after="0"/>
        <w:jc w:val="both"/>
        <w:rPr/>
      </w:pPr>
      <w:r>
        <w:rPr>
          <w:lang w:val="sr-RS" w:eastAsia="en-US"/>
        </w:rPr>
        <w:tab/>
        <w:t>10) европске организације за стандардизацију су:</w:t>
      </w:r>
    </w:p>
    <w:p>
      <w:pPr>
        <w:pStyle w:val="Stil1tekst"/>
        <w:spacing w:before="0" w:after="0"/>
        <w:jc w:val="both"/>
        <w:rPr/>
      </w:pPr>
      <w:r>
        <w:rPr>
          <w:lang w:val="sr-RS" w:eastAsia="en-US"/>
        </w:rPr>
        <w:tab/>
        <w:t>(1)   Европски комитет за стандардизацију (CEN);</w:t>
      </w:r>
    </w:p>
    <w:p>
      <w:pPr>
        <w:pStyle w:val="Stil1tekst"/>
        <w:spacing w:before="0" w:after="0"/>
        <w:jc w:val="both"/>
        <w:rPr/>
      </w:pPr>
      <w:r>
        <w:rPr>
          <w:lang w:val="sr-RS" w:eastAsia="en-US"/>
        </w:rPr>
        <w:tab/>
        <w:t>(2) Европски комитет за стандардизацију у области електротехнике (CENELEC);</w:t>
      </w:r>
    </w:p>
    <w:p>
      <w:pPr>
        <w:pStyle w:val="Stil1tekst"/>
        <w:spacing w:before="0" w:after="0"/>
        <w:jc w:val="both"/>
        <w:rPr/>
      </w:pPr>
      <w:r>
        <w:rPr>
          <w:lang w:val="sr-RS" w:eastAsia="en-US"/>
        </w:rPr>
        <w:tab/>
        <w:t>(3)    Европски институт за стандарде из области телекомуникација (ETSI);</w:t>
      </w:r>
    </w:p>
    <w:p>
      <w:pPr>
        <w:pStyle w:val="Stil1tekst"/>
        <w:spacing w:before="0" w:after="0"/>
        <w:ind w:firstLine="240"/>
        <w:jc w:val="both"/>
        <w:rPr>
          <w:lang w:val="sr-RS" w:eastAsia="en-US"/>
        </w:rPr>
      </w:pPr>
      <w:r>
        <w:rPr>
          <w:lang w:val="sr-RS" w:eastAsia="en-US"/>
        </w:rPr>
        <w:tab/>
        <w:t>11) национално тело за стандардизацију у Европској унији је тело које  је држава чланица Европске уније пријавила Европској комисији и које је наведено у списку националних тела за стандардизацију објављеном у службеном гласилу Европске уније.”</w:t>
      </w:r>
    </w:p>
    <w:p>
      <w:pPr>
        <w:pStyle w:val="Stil1tekst"/>
        <w:spacing w:before="0" w:after="0"/>
        <w:ind w:firstLine="24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Stil1tekst"/>
        <w:spacing w:before="0" w:after="0"/>
        <w:jc w:val="center"/>
        <w:rPr>
          <w:lang w:val="en-US" w:eastAsia="en-US"/>
        </w:rPr>
      </w:pPr>
      <w:r>
        <w:rPr>
          <w:lang w:val="sr-RS" w:eastAsia="en-US"/>
        </w:rPr>
        <w:t>Члан 6.</w:t>
      </w:r>
    </w:p>
    <w:p>
      <w:pPr>
        <w:pStyle w:val="Stil1tekst"/>
        <w:spacing w:before="0" w:after="0"/>
        <w:ind w:firstLine="240"/>
        <w:jc w:val="both"/>
        <w:rPr>
          <w:color w:val="000000"/>
          <w:lang w:val="sr-RS"/>
        </w:rPr>
      </w:pPr>
      <w:r>
        <w:rPr>
          <w:lang w:val="sr-RS" w:eastAsia="en-US"/>
        </w:rPr>
        <w:tab/>
        <w:t>У члану 19. став 1. речи: „</w:t>
      </w:r>
      <w:r>
        <w:rPr>
          <w:color w:val="000000"/>
        </w:rPr>
        <w:t>директива ЕУ бр. 98/34/ЕЗ и 98/48/ЕЗ</w:t>
      </w:r>
      <w:r>
        <w:rPr>
          <w:color w:val="000000"/>
          <w:lang w:val="sr-RS"/>
        </w:rPr>
        <w:t xml:space="preserve">” замењују се речима: „директиве  </w:t>
      </w:r>
      <w:r>
        <w:rPr>
          <w:bCs/>
          <w:lang w:val="en-US" w:eastAsia="en-US"/>
        </w:rPr>
        <w:t>(EУ) 2015/1535</w:t>
      </w:r>
      <w:r>
        <w:rPr>
          <w:bCs/>
          <w:lang w:val="sr-RS" w:eastAsia="en-US"/>
        </w:rPr>
        <w:t>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 члану 27. став 2. реч: „доношења” замењује се речју: „припреме”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сле става 2. додају се ст. 3,4. и 5. који гласе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„Министарство обавештава надлежни орган о ставу Европске комисије на пријаву из става 2. овог члана, одмах по његовом пријему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Надлежни орган је дужан да одговор на тај став достави Министарству у року од једног дана од дана његовог пријем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Надлежни орган је у случају кршења поступка за доношење прописа у хитном случају, дужан да приликом разматрања даљих активности у вези са тим проиписом узме у обзир став Европске комисије.”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29. мења се 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Институт најмање једанпут годишње утврђује план доношења српских стандарда, који је јавно доступан на интернет страници Института, у складу са Законом о стандардизацији и одлуком о оснивању.”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9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сле члана 29. додаје се члан 29а кој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29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Институт обавештава Европску комисију, европске организације за стандардизацију и национална тела за стандардизацију о постојању плана доношења стандарда.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Институт објављује у свом гласилу обавештење о постојању плана доношења стандарда и о електронској страници на којој је објављен.”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0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30. мења се 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3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Институт, на захтев Комисије, односно европских организација и  националних тела за стандардизацију доставља нацрте стандарда и обавештава их о свим предузетим активностима у вези са примедбама на нацрте стандарда, најкасније у року од три месеца од дана пријема примедаб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Институт се, пре доношења стандарда, саветује са Европском комисијом и европским организацијама за стандардизацију, у случају да примедбе из става 1. овог члана указују да би нацрти стандарда могли имати негативан утицај на јединствено тржиште ЕУ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1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31. мења се и глас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31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Институт, омогућава приступ нацртима стандарда, на такав начин да све заинтересоване стране, а нарочито оне које су основане на јединственом тржишту ЕУ, могу достављати примедбе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Институт омогућава другим националним телима за стандардизацију да се укључе  у планиране активности Института, слањем посматрача или на други начин.”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2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 члану 32. став 1. мења се и глас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„Институт, током припреме европског хармонизованог стандарда или након његовог одобравања у европским организацијама за стандардизацију из члана 14. став 1. тачка 9) ове уредбе, неће предузимати активности до планираног усклађивања у тим организацијама, и неће објавити нови или измењени српски стандард који није у потпуности усклађен са постојећим европским стандардом.”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33. брише с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40.  мења се и глас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40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Институт, на својој Интернет страници објављује обавештења о томе да је тело за стандардизацију друге државе у свој план доношења стандарда укључило припрему новог или измену постојећег стандарда који није идентичан или еквивалентан међународном, односно европском стандарду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Заинтересоване стране могу да захтевају од Института да обезбеди текстове нацрта стандарда из плана доношења стандарда тела за стандардизацију других држав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Институт ће, на основу захтева из става 2. овог члана, од страног тела за стандардизацију затражити текст нацрта неког од стандарда из његовог плана доношења стандард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Институт на основу разматрања примљеног нацрта стандарда и коментара заинтересованих страна на нацрт тог стандарда, по потреби, доставља примедбе телу за стандардизацију друге државе.”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5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У члану 41. став 1. после речи: „захтеве” додају се речи: „надлежних органа”.</w:t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6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У члану 42. став 1. после речи: „захтеве” додају се речи: „надлежних органа”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7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Члан 43. мења се и глас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4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а уредба је усклађена са свим начелима и захтевима из Директиве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EU) 2015/1535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вропског парламента и Савета од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9. септембра 201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године ко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пису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ступак пружања информација у области техничких стандарда и прописа и правила о услугама информационог друшт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са Уредбом 1025/2012 у делу који се односи на јавност рада и план доношења стандарда.”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8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У члану 44. став 1. број: „33” замењује се бројем „32”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ИЛОГ 1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ционална тела за стандардизацију, који је одштампан уз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редбу о поступку пријављивања и начину информисања који се одно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на техничке прописе, поступке оцењивања усаглашености и стандарде („Службени гласник РС”, број 45/10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чини њен саставни де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брише се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ј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30. децембра 2015. 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ине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ВЛАД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ЕДНИ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лександар Вучић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0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clan">
    <w:name w:val="4clan"/>
    <w:basedOn w:val="Normal"/>
    <w:qFormat/>
    <w:pPr>
      <w:spacing w:lineRule="auto" w:line="240"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58:00Z</dcterms:created>
  <dc:creator>tatjana.bojanic</dc:creator>
  <dc:description/>
  <cp:keywords/>
  <dc:language>en-US</dc:language>
  <cp:lastModifiedBy>Nenad Zdraljevic</cp:lastModifiedBy>
  <cp:lastPrinted>2015-12-28T15:14:00Z</cp:lastPrinted>
  <dcterms:modified xsi:type="dcterms:W3CDTF">2015-12-31T14:36:00Z</dcterms:modified>
  <cp:revision>5</cp:revision>
  <dc:subject/>
  <dc:title/>
</cp:coreProperties>
</file>