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</w:tabs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>На основу члана 2. став 1. Закона о отклањању последица поплава у Републици Србији („Службени гласник РС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, бр. 75/14, 64/15 и 68/15 − др. закон) и члана 42. став 1. Закона о Влади („Службени гласник РС”, бр. 55/05, 71/05 – исправка, 101/07, 65/08, 16/11, 68/12 – УС, 72/12, 7/14 – УС и 44/14),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ЕНАМА И ДОПУНИ УРЕДБЕ О УТВРЂИВАЊУ ДРЖАВНОГ ПРОГРАМА ОБНОВЕ ОШТЕЋЕНИХ ВОДНИХ ОБЈЕКАТА ЗА УРЕЂЕЊЕ ВОДОТОКА, ВОДНИХ ОБЈЕКАТА ЗА ЗАШТИТУ ОД ПОПЛАВА, ЕРОЗИЈЕ </w:t>
      </w:r>
    </w:p>
    <w:p>
      <w:pPr>
        <w:pStyle w:val="Normal"/>
        <w:tabs>
          <w:tab w:val="clear" w:pos="1418"/>
        </w:tabs>
        <w:jc w:val="center"/>
        <w:rPr>
          <w:lang w:val="sr-CS"/>
        </w:rPr>
      </w:pPr>
      <w:r>
        <w:rPr>
          <w:lang w:val="sr-CS"/>
        </w:rPr>
        <w:t>И БУЈИЦА И ВОДНИХ ОБЈЕКАТА ЗА ОДВОДЊАВАЊЕ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У Уредби о утврђивању Државног програма обнове оштећених водних објеката за уређење водотока, водних објеката за заштиту од поплава, ерозије и бујица и водних објеката за одводњавање („Службени гласник РС</w:t>
      </w:r>
      <w:r>
        <w:rPr>
          <w:color w:val="000000"/>
          <w:lang w:val="sr-CS"/>
        </w:rPr>
        <w:t>”</w:t>
      </w:r>
      <w:r>
        <w:rPr>
          <w:lang w:val="sr-CS"/>
        </w:rPr>
        <w:t>, бр. 86/14, 103/14, 69/15 и 75/15) у Државном програму обнове оштећених водних објеката за уређење водотока, водних објеката за заштиту од поплава, ерозије и бујица и водних објеката за одводњавање, у одељку 8. Процена потребних финансијских средстава и извор финансирања у ставу 1. број: „4.324.456.950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е се бројем: </w:t>
      </w:r>
      <w:r>
        <w:rPr>
          <w:color w:val="000000"/>
          <w:lang w:val="sr-CS"/>
        </w:rPr>
        <w:t>„</w:t>
      </w:r>
      <w:r>
        <w:rPr>
          <w:lang w:val="sr-CS"/>
        </w:rPr>
        <w:t>4.376.895,662</w:t>
      </w:r>
      <w:r>
        <w:rPr>
          <w:color w:val="000000"/>
          <w:lang w:val="sr-CS"/>
        </w:rPr>
        <w:t>”.</w:t>
      </w:r>
      <w:r>
        <w:rPr>
          <w:lang w:val="sr-C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У ставу 2, у табели, број: „2.762.557.359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е се бројем „2.814.996.071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У Прилогу 1. Преглед оштећених водних објеката за уређење водотока, водних објеката за заштиту од поплава, ерозија и бујица и водних објеката за одводњавање</w:t>
      </w:r>
      <w:r>
        <w:rPr>
          <w:color w:val="000000"/>
          <w:lang w:val="sr-CS"/>
        </w:rPr>
        <w:t>”</w:t>
      </w:r>
      <w:r>
        <w:rPr>
          <w:lang w:val="sr-CS"/>
        </w:rPr>
        <w:t>, у делу табеле који се односи на Јавно водопривредно предузеће „Србијаводе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у колони под називом редни број Ц додаје се нов ред Ц.1 и текст који гласи: „Набавка мултифункционалног система за хитне интервенције у одбрани од поплава</w:t>
      </w:r>
      <w:r>
        <w:rPr>
          <w:color w:val="000000"/>
          <w:lang w:val="sr-CS"/>
        </w:rPr>
        <w:t>”</w:t>
      </w:r>
      <w:r>
        <w:rPr>
          <w:lang w:val="sr-CS"/>
        </w:rPr>
        <w:t>, а у колони под редним бројем 9 - ХИТНИ РАДОВИ НА САНАЦИЈИ ВОДНИХ ОБЈЕКАТА динара додаје се број: „32.738.712</w:t>
      </w:r>
      <w:r>
        <w:rPr>
          <w:color w:val="000000"/>
          <w:lang w:val="sr-CS"/>
        </w:rPr>
        <w:t>”</w:t>
      </w:r>
      <w:r>
        <w:rPr>
          <w:lang w:val="sr-CS"/>
        </w:rPr>
        <w:t>. На крају табеле у реду који је означен са УКУПНО слова А+Б+Ц+Д замењују се словима „А+Б+Ц+Ц.1+Д</w:t>
      </w:r>
      <w:r>
        <w:rPr>
          <w:color w:val="000000"/>
          <w:lang w:val="sr-CS"/>
        </w:rPr>
        <w:t xml:space="preserve"> ”</w:t>
      </w:r>
      <w:r>
        <w:rPr>
          <w:lang w:val="sr-CS"/>
        </w:rPr>
        <w:t>, а број: „1.687.054.359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е се бројем: „1.719.793.071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 xml:space="preserve">У табели − ХИТНИ РАДОВИ на санацији оштећења заштитних водних објеката насталих као последица поплавног таласа у мају 2014. године на водном подручју Јавног водопривредног предузећа </w:t>
      </w:r>
      <w:r>
        <w:rPr>
          <w:color w:val="000000"/>
          <w:lang w:val="sr-CS"/>
        </w:rPr>
        <w:t>„</w:t>
      </w:r>
      <w:r>
        <w:rPr>
          <w:lang w:val="sr-CS"/>
        </w:rPr>
        <w:t>Србијаводе</w:t>
      </w:r>
      <w:r>
        <w:rPr>
          <w:color w:val="000000"/>
          <w:lang w:val="sr-CS"/>
        </w:rPr>
        <w:t>”</w:t>
      </w:r>
      <w:r>
        <w:rPr>
          <w:lang w:val="sr-CS"/>
        </w:rPr>
        <w:t>, у колони под А.2 редни број 20 ВРЕДНОСТ РАДОВА Без ПДВ број: „20.000.000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е се бројем: „39.700.000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У реду УКУПНО А.2. број: „421.100.000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е се бројем: „440.800.000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У реду УКУПНО РАДОВИ А.1+А.2 број: „986.700.000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е се бројем: „1.006.400.000</w:t>
      </w:r>
      <w:r>
        <w:rPr>
          <w:color w:val="000000"/>
          <w:lang w:val="sr-CS"/>
        </w:rPr>
        <w:t>”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На крају табеле у реду који је означен са УКУПНО А+Б+Ц (Без ПДВ) број: „1.075.503.000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е се бројем: „1.095.203.000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У табели на крају Прилога 1. који се односи на укупно потребна средства за реализацију Државног програма обнове, број: „2.762.557.359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е се бројем: „2.814.996.071</w:t>
      </w:r>
      <w:r>
        <w:rPr>
          <w:color w:val="000000"/>
          <w:lang w:val="sr-CS"/>
        </w:rPr>
        <w:t>”</w:t>
      </w:r>
      <w:r>
        <w:rPr>
          <w:lang w:val="sr-CS"/>
        </w:rPr>
        <w:t>, а број: „4.324.456.950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е се бројем: „4.376.895.662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4080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децембр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ind w:hanging="0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2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tabs>
          <w:tab w:val="left" w:pos="1440" w:leader="none"/>
        </w:tabs>
        <w:spacing w:before="0" w:after="0"/>
        <w:ind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29:00Z</dcterms:created>
  <dc:creator>daktilo03</dc:creator>
  <dc:description/>
  <cp:keywords/>
  <dc:language>en-US</dc:language>
  <cp:lastModifiedBy>Bojan Grgic</cp:lastModifiedBy>
  <dcterms:modified xsi:type="dcterms:W3CDTF">2015-12-28T15:29:00Z</dcterms:modified>
  <cp:revision>2</cp:revision>
  <dc:subject/>
  <dc:title/>
</cp:coreProperties>
</file>