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2069550653"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540481066"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636590825"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1985424582"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1425881987"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