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. став 1. Закона о платама у државним органима и јавним службама („Службени гласник РС”, бр. 34/01, 62/06 - др. закон, 116/08 - др. закон, 92/11, 99/11 - др. закон, 10/13, 55/13 и 99/14) и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накнадама и другим примањима запослених</w:t>
        <w:br/>
        <w:t>у организацијама обавезног социјалног осигур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накнадама и другим примањима запослених у организацијама обавезног социјалног осигурања („Службени гласник РС”, бр. 18/13 и 116/14), у члану 4. став 1. тачка 2) речи: „5% просечне месечне зараде у Републици Србији, према последњем објављеном податку републичког органа управе надлежног за послове статистике на дан поласка на службено путовање, као и за смештај и превоз у висини стварних трошкова, према приложеним рачунима;” замењују се речима: „и под условима утврђеним прописом којим се уређује накнада трошкова службеног пута у земљи државних службеника;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2. речи: „тач. 1) и 2)” замењују се речима: „тачка 1)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CS"/>
        </w:rPr>
        <w:t>05 Број: 110-11658/201</w:t>
      </w:r>
      <w:r>
        <w:rPr>
          <w:color w:val="000000"/>
          <w:lang w:val="sr-Latn-CS"/>
        </w:rPr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3:00Z</dcterms:created>
  <dc:creator>daktilo07</dc:creator>
  <dc:description/>
  <cp:keywords/>
  <dc:language>en-US</dc:language>
  <cp:lastModifiedBy>Bojan Grgic</cp:lastModifiedBy>
  <dcterms:modified xsi:type="dcterms:W3CDTF">2015-11-03T14:53:00Z</dcterms:modified>
  <cp:revision>2</cp:revision>
  <dc:subject/>
  <dc:title/>
</cp:coreProperties>
</file>