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sr-CS"/>
              </w:rPr>
              <w:t xml:space="preserve">Уредба Савета 4055/86 о примени принципа слободе пружања услуга у поморском транспорту између држава чланица, као и између држава чланица и трећих држава 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Сл. гл. бр. </w:t>
            </w:r>
            <w:r>
              <w:rPr>
                <w:rFonts w:cs="Times New Roman" w:ascii="Times New Roman" w:hAnsi="Times New Roman"/>
                <w:i/>
                <w:iCs/>
              </w:rPr>
              <w:t>L 378, 31.12.1986, p. 1–3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ouncil Regulation (EEC) No 4055/86 of 22 December 1986 applying the principle of freedom to provide services to maritime transport between Member States and between Member States and third countries</w:t>
              </w:r>
            </w:hyperlink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OJ L 378, 31.12.1986, p. 1–3</w:t>
            </w:r>
            <w:r>
              <w:rPr>
                <w:rFonts w:cs="Times New Roman" w:ascii="Times New Roman" w:hAnsi="Times New Roman"/>
                <w:iCs/>
                <w:lang w:val="sr-CS"/>
              </w:rPr>
              <w:t>)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> 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3198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4055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(01)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3198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4055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(02)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3198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4055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(03)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31990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3573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1994A0103(63)</w:t>
              </w:r>
            </w:hyperlink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агач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начење појма и примена слободе пружања услуг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1-28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обода пружања услуга поморског превоза између држава чланица ЕУ, као и између држава чланица ЕУ и трећих држава, примењује се у погледу држављана држава чланица ЕУ који имају пословни настан у држави чланици ЕУ која није држава чланица лица којој су услуге намењене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тав 1. овог члана примењу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вља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ва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ланица</w:t>
            </w:r>
            <w:r>
              <w:rPr>
                <w:sz w:val="22"/>
                <w:szCs w:val="22"/>
                <w:lang w:val="sr-CS"/>
              </w:rPr>
              <w:t xml:space="preserve"> ЕУ </w:t>
            </w:r>
            <w:r>
              <w:rPr>
                <w:sz w:val="22"/>
                <w:szCs w:val="22"/>
                <w:lang w:val="ru-RU"/>
              </w:rPr>
              <w:t>кој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ма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слов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н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ан</w:t>
            </w:r>
            <w:r>
              <w:rPr>
                <w:sz w:val="22"/>
                <w:szCs w:val="22"/>
                <w:lang w:val="sr-CS"/>
              </w:rPr>
              <w:t xml:space="preserve"> ЕУ, као и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поморске бродарске компаније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д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е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ан</w:t>
            </w:r>
            <w:r>
              <w:rPr>
                <w:sz w:val="22"/>
                <w:szCs w:val="22"/>
                <w:lang w:val="sr-CS"/>
              </w:rPr>
              <w:t xml:space="preserve"> ЕУ,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је</w:t>
            </w:r>
            <w:r>
              <w:rPr>
                <w:sz w:val="22"/>
                <w:szCs w:val="22"/>
                <w:lang w:val="sr-CS"/>
              </w:rPr>
              <w:t xml:space="preserve"> контролишу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вља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ва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ланица ЕУ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ак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њихо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бродови</w:t>
            </w:r>
            <w:r>
              <w:rPr>
                <w:sz w:val="22"/>
                <w:szCs w:val="22"/>
                <w:lang w:val="sr-CS"/>
              </w:rPr>
              <w:t xml:space="preserve"> уписани у уписник бродова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ој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ви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ланици Е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клад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ње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конодавством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од услугама поморског превоза између држава чланица ЕУ, као и између држава чланица ЕУ и трећих држава из става 1. овог члана, подразумевају се следеће </w:t>
            </w:r>
            <w:r>
              <w:rPr>
                <w:sz w:val="22"/>
                <w:szCs w:val="22"/>
                <w:lang w:val="ru-RU"/>
              </w:rPr>
              <w:t>услуг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ак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кнаду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1) услуге </w:t>
            </w:r>
            <w:r>
              <w:rPr>
                <w:sz w:val="22"/>
                <w:szCs w:val="22"/>
                <w:lang w:val="ru-RU"/>
              </w:rPr>
              <w:t xml:space="preserve">поморског превоза </w:t>
            </w:r>
            <w:r>
              <w:rPr>
                <w:sz w:val="22"/>
                <w:szCs w:val="22"/>
                <w:lang w:val="sr-CS"/>
              </w:rPr>
              <w:t>унутар ЕУ: превоз путника или робе морем између било које луке неке државе чланице ЕУ и било које луке или обалне инсталације друге државе чланице ЕУ: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5"/>
                <w:szCs w:val="25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) услуге </w:t>
            </w:r>
            <w:r>
              <w:rPr>
                <w:sz w:val="22"/>
                <w:szCs w:val="22"/>
                <w:lang w:val="ru-RU"/>
              </w:rPr>
              <w:t>поморског превоза 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ре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емљама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прево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ут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б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ре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у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е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ве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ланице</w:t>
            </w:r>
            <w:r>
              <w:rPr>
                <w:sz w:val="22"/>
                <w:szCs w:val="22"/>
                <w:lang w:val="sr-CS"/>
              </w:rPr>
              <w:t xml:space="preserve"> ЕУ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у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ал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сталациј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ре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емље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Web"/>
              <w:spacing w:before="0" w:after="0"/>
              <w:ind w:left="70" w:hanging="0"/>
              <w:rPr>
                <w:b/>
                <w:b/>
                <w:color w:val="000000"/>
                <w:sz w:val="25"/>
                <w:szCs w:val="25"/>
                <w:lang w:val="sr-CS"/>
              </w:rPr>
            </w:pPr>
            <w:r>
              <w:rPr>
                <w:b/>
                <w:color w:val="000000"/>
                <w:sz w:val="25"/>
                <w:szCs w:val="25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лазни рокови за примену унилатералних ограниче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нису предвиђени прелазни рокови, с обзиром да Србија не примењује унилатерална ограничењ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лазни рокови за билатералне споразуме о подели тер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нису предвиђени прелазни рокови, с обзиром да Србија нема закључених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билатералних споразума о подели тер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лазни рокови споразумa о подели тер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нису предвиђени прелазни рокови с обзиром да Србија нема закључених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оразума о подели тер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зимање мера у случајевима када трећа земља жели наметнути решења везана за расподелу терета некој држави чланици у превоз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чног или сувог расутог тер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еђународном поморском превозу није дозвољено закључивање споразума о подели робе, осим када домаћи линијски возари немају стварну могућност да пружају услуге превоза према и из лука, односно пристаништа треће државе.</w:t>
            </w:r>
          </w:p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о трећа држава предузима радње и мере у циљу успостављања решења о подели робе у превозу течне или суве расуте роб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 става 1. овог члана, министарство може у складу са одредбама овог члана, да примени мере утврђене прописом из става 7. овог члан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ак у случајевима када трећа земља жели наметнути решења везана за расподелу тер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6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о домаћи поморски возар нема стварну могућност, или постоји опасност од наступања ситуације у којој неће имати стварну могућност да слободно пружа услуге превоза између држава чланица ЕУ и трећих држава, о томе обавештава министарство које о томе доставља обавештење Европској комисиј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е Сав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авом се уређује поступање Сав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3-6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ак у случајевима када трећа земља жели наметнути решења везана за расподелу тер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9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8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о Савет у року од шест месеци од дана достављања обавештења Европске комисије из става 2. овог члана, не донесе одлуку о потребним мерама заштите, односно ако у року од два месеца не донесе одлуку о предузимању мера усклађеног деловања из става 3. овог члана, министарство може да предузме одговарајуће мере и о томе обавештава Европску комисију.</w:t>
            </w:r>
          </w:p>
          <w:p>
            <w:pPr>
              <w:pStyle w:val="Normal"/>
              <w:spacing w:before="120" w:after="120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ре из става 4. овог члана морају да имају за циљ обезбеђење </w:t>
            </w:r>
            <w:r>
              <w:rPr>
                <w:rFonts w:cs="Times New Roman" w:ascii="Times New Roman" w:hAnsi="Times New Roman"/>
                <w:lang w:val="ru-RU"/>
              </w:rPr>
              <w:t>правичног, слободног и недискриминирајућег приступа расподели робе</w:t>
            </w:r>
            <w:r>
              <w:rPr>
                <w:rFonts w:cs="Times New Roman" w:ascii="Times New Roman" w:hAnsi="Times New Roman"/>
                <w:lang w:val="sr-CS"/>
              </w:rPr>
              <w:t xml:space="preserve"> поморским компанијама регистрованим у Републици Србији</w:t>
            </w:r>
          </w:p>
          <w:p>
            <w:pPr>
              <w:pStyle w:val="NormalWeb"/>
              <w:spacing w:before="0" w:after="0"/>
              <w:ind w:left="8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оком предузимања мера из става 4. овог члана, министарство ће, на свака три месеца или по потреби раније, одржавати консултације са Европском комисијом  у циљу утврђивања резултата примене ових мера и о њима обавештавати државе чланице ЕУ.</w:t>
            </w:r>
          </w:p>
          <w:p>
            <w:pPr>
              <w:pStyle w:val="Normal"/>
              <w:spacing w:before="120" w:after="120"/>
              <w:ind w:left="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авом се уређује поступање Сав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ширење примене одлуком Сав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авом се уређује поступање Сав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це које пружа услуге поморскога превоза може у ту сврху привремено обављати своју делатност у држави чланици у којој пружа услугу, под истим условима које та држава чланица примењује на своје држављан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иће уређено другим прописи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којимa ће се уредити слобода кретања радн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ве до укидања ограничења на слободу пружања услуга, свака држава чланица може применити та ограничења без разлике на темељу националности или боравишта особе која пружа услуге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бом је прописано дискреционо право државе чланице да се уведена ограничења у слободи пружања поморских услуга </w:t>
            </w:r>
            <w:r>
              <w:rPr>
                <w:rFonts w:cs="Times New Roman" w:ascii="Times New Roman" w:hAnsi="Times New Roman"/>
                <w:lang w:val="ru-RU"/>
              </w:rPr>
              <w:t xml:space="preserve">могу применити без разлике на темељу националности или боравишта лица које пружа услуге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закона није предвиђена оваква могућнос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ветовање са ЕК пре доношења пропи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шћење Савета да преиспита ранију уредб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Ступање на снагу У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AUTO/?uri=CELEX:31986R4055R(01)&amp;qid=1433154872958&amp;rid=3" TargetMode="External"/><Relationship Id="rId3" Type="http://schemas.openxmlformats.org/officeDocument/2006/relationships/hyperlink" Target="http://eur-lex.europa.eu/legal-content/HR/AUTO/?uri=CELEX:31986R4055R(01)&amp;qid=1430894263317" TargetMode="External"/><Relationship Id="rId4" Type="http://schemas.openxmlformats.org/officeDocument/2006/relationships/hyperlink" Target="http://eur-lex.europa.eu/legal-content/HR/AUTO/?uri=CELEX:31986R4055R(02)&amp;qid=1430894263317" TargetMode="External"/><Relationship Id="rId5" Type="http://schemas.openxmlformats.org/officeDocument/2006/relationships/hyperlink" Target="http://eur-lex.europa.eu/legal-content/HR/AUTO/?uri=CELEX:31986R4055R(03)&amp;qid=1430894263317" TargetMode="External"/><Relationship Id="rId6" Type="http://schemas.openxmlformats.org/officeDocument/2006/relationships/hyperlink" Target="http://eur-lex.europa.eu/legal-content/HR/AUTO/?uri=CELEX:31990R3573&amp;qid=1430894263317" TargetMode="External"/><Relationship Id="rId7" Type="http://schemas.openxmlformats.org/officeDocument/2006/relationships/hyperlink" Target="http://eur-lex.europa.eu/legal-content/HR/AUTO/?uri=CELEX:21994A0103(63)&amp;qid=1430894263317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Dragan Joksimovic</dc:creator>
  <dc:description/>
  <cp:keywords/>
  <dc:language>en-US</dc:language>
  <cp:lastModifiedBy>Andjelka Opacic</cp:lastModifiedBy>
  <dcterms:modified xsi:type="dcterms:W3CDTF">2015-10-15T12:08:00Z</dcterms:modified>
  <cp:revision>5</cp:revision>
  <dc:subject/>
  <dc:title>1</dc:title>
</cp:coreProperties>
</file>