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На основу члана 37. Закона о платама државних службеника и намештеник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(„Службени гласник РС”, бр. 62/06, 63/06, 115/06, 101/07, 99/10, 108/13 и 99/14) и чла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42. став 1. Закона о Влади („Службени гласник РС”, бр. 55/05, 71/05 – исправка, 101/07,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65/08, 16/11, 68/12 – УС, 72/12, 7/14 – УС и 44/14),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Влада доноси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CS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Д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Б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У</w:t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И ДОПУНАМА УРЕДБЕ О НАКНАДИ ТРОШКОВА И</w:t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ТПРЕМНИНИ ДРЖАВНИХ СЛУЖБЕНИКА И НАМЕШТЕНИКА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Уредби о накнади трошкова и отпремнини државних службеника 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намештеника („Службени гласник РС”, бр. 98/07 – пречишћен текст и 84/14) у члану 9.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тав 1. речи: „5% просечне месечне зараде по запосленом у привреди Републик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рбије, према последњем коначном објављеном податку републичког орга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надлежног за послове статистике на дан поласка на службено путовање” замењују 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ечима: „150 динара”.</w:t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Став 2. брише се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члану 19. став 1. речи: „кад се државном службенику и намештеник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накнађују трошкови смештаја у износу који је једнак износу дневнице” бришу се.</w:t>
      </w:r>
      <w:r>
        <w:rPr>
          <w:rFonts w:eastAsia="Calibri"/>
          <w:lang w:val="sr-Latn-CS"/>
        </w:rPr>
        <w:t xml:space="preserve"> 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ставу 4. после речи: „државни секретар” брише се запета, а речи: „генералн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екретар или помоћник министра у Министарству спољних послова” замењују 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ечима: „или генерални секретар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члану 20. став 1. речи: „који је утврђен у Списку дневница по страни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државама (у даљем тексту: утврђена дневница)” замењују се речима: „од 15 евра 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вака 24 часа проведена у иностранству”.</w:t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Став 2. брише се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Чл. 21, 22. и 25. и њихови називи бришу се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члану 30. став 3. речи: „у којој није утврђена дневница за ту државу” бриш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е, а речи: „валуту у којој је утврђена дневница за ту државу” замењују се речју: „евро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 xml:space="preserve">У члану 44. став 1. речи: „у привреди Републике Србије” замењују се речима: </w:t>
      </w:r>
      <w:r>
        <w:rPr>
          <w:rFonts w:eastAsia="Calibri"/>
          <w:lang w:val="sr-Latn-CS"/>
        </w:rPr>
        <w:t>„</w:t>
      </w:r>
      <w:r>
        <w:rPr>
          <w:rFonts w:eastAsia="Calibri"/>
          <w:lang w:val="sr-CS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епублици Србији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7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 xml:space="preserve">У члану 47. речи: „четири путовања” замењују се речима: </w:t>
      </w:r>
      <w:r>
        <w:rPr>
          <w:rFonts w:eastAsia="Calibri"/>
          <w:lang w:val="sr-Latn-CS"/>
        </w:rPr>
        <w:t>„</w:t>
      </w:r>
      <w:r>
        <w:rPr>
          <w:rFonts w:eastAsia="Calibri"/>
          <w:lang w:val="sr-CS"/>
        </w:rPr>
        <w:t>једно путовање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8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члану 48. став 1. мења се и гласи: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„Државном службенику и намештенику накнађују се трошкови за одвојен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живот од породице ако због тога што је привремено премештен у друго место рада ко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је више од 50 km удаљено и од места његовог пребивалишта и од претходног мест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ада живи одвојено од породице - док траје привремени премештај.”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После става 1. додаје се нови став 2. који гласи: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„Државном службенику и намештенику који је трајно премештен у друго место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ада које је више од 50 km удаљено и од места његовог пребивалишта и од претходног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места рада, а нема решено стамбено питање у новом месту рада, накнађују се трошков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за одвојени живот од породице најдуже годину дана од дана трајног премештаја.”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Досадашњи став 2. постаје став 3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9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члану 49. речи: „у привреди Републике Србије” замењују се речима: „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Републици Србији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CS"/>
        </w:rPr>
        <w:t>Члан 10.</w:t>
      </w:r>
    </w:p>
    <w:p>
      <w:pPr>
        <w:pStyle w:val="Normal"/>
        <w:shd w:fill="FFFFFF" w:val="clear"/>
        <w:jc w:val="cente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У поступку за остваривање права из ове уредбе започетом пре ступања на снаг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ове уредбе примениће се материјална решења садржана у овој уредби, осим ако је до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ступања на снагу ове уредбе донето првостепено решење, у ком случају се у даље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поступку примењује материјално право садржано у пропису који је важио до ступањ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на снагу ове уредбе.</w:t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Државни службеник и намештеник коме је до ступања на снагу ове уредб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признато право на накнаду трошкова за одвојени живот од породице у складу са рани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важећим прописом, то право остварује до истека периода на који му је то право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признато, а најдуже годину дана од дана ступања на снагу ове уредбе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1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До ступања на снагу прописа којима ће се уредити права по основу рада 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органима локалне самоуправе, изабрана, постављена и именована лица и запослени 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органима локалне самоуправе право на накнаду трошкова уређено овом уредбо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остварују сходном применом одредаба ове уредбе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2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  <w:tab/>
      </w:r>
      <w:r>
        <w:rPr>
          <w:rFonts w:eastAsia="Calibri"/>
          <w:lang w:val="sr-CS"/>
        </w:rPr>
        <w:t>Ова уредба ступа на снагу осмог дана од дана објављивања у „Службено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гласнику Републике Србије”.</w:t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shd w:fill="FFFFFF" w:val="clear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10</w:t>
      </w:r>
      <w:r>
        <w:rPr>
          <w:lang w:val="sr-Latn-CS"/>
        </w:rPr>
        <w:t>654</w:t>
      </w:r>
      <w:r>
        <w:rPr>
          <w:lang w:val="sr-CS"/>
        </w:rPr>
        <w:t>/2015</w:t>
      </w:r>
      <w:r>
        <w:rPr>
          <w:lang w:val="sr-Latn-CS"/>
        </w:rPr>
        <w:t>-1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 6</w:t>
      </w:r>
      <w:r>
        <w:rPr>
          <w:lang w:val="sr-CS"/>
        </w:rPr>
        <w:t xml:space="preserve">. октобра </w:t>
      </w:r>
      <w:r>
        <w:rPr>
          <w:lang w:val="sr-Latn-CS"/>
        </w:rPr>
        <w:t>20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535" w:leader="none"/>
        <w:tab w:val="right" w:pos="9071" w:leader="none"/>
      </w:tabs>
      <w:autoSpaceDE w:val="false"/>
      <w:jc w:val="left"/>
    </w:pPr>
    <w:rPr>
      <w:sz w:val="20"/>
      <w:szCs w:val="20"/>
      <w:lang w:val="sr-Latn-CS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daktilo05</dc:creator>
  <dc:description/>
  <dc:language>en-US</dc:language>
  <cp:lastModifiedBy>jovan</cp:lastModifiedBy>
  <dcterms:modified xsi:type="dcterms:W3CDTF">2015-10-07T10:33:00Z</dcterms:modified>
  <cp:revision>2</cp:revision>
  <dc:subject/>
  <dc:title/>
</cp:coreProperties>
</file>