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ME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иректи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ME" w:eastAsia="hr-HR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 xml:space="preserve"> Европског парламен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hr-HR"/>
              </w:rPr>
              <w:t xml:space="preserve">и Саве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2014/24/ЕУ од 26. фебраура 2014. године о јавним набавкама и о стављању ван снаге Директиве 2004/18/Е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hr-H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rective 2014/24/EU of the European Parliament and of the Council of 26 February 2014 on public procurement and repealing Directive 2004/18/EC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32014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L0024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Вла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.06.2015.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рађивач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ins w:id="0" w:author="daliborka" w:date="2014-04-24T16:44:00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</w:t>
            </w: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едлог з</w:t>
            </w: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 Закона о јавним набавкам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2014-</w:t>
            </w:r>
            <w:r>
              <w:rPr>
                <w:rStyle w:val="Hps"/>
                <w:rFonts w:cs="Times New Roman" w:ascii="Times New Roman" w:hAnsi="Times New Roman"/>
                <w:b/>
                <w:iCs/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 ПУ и Д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1326"/>
        <w:gridCol w:w="359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1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-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финиција наручио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Члан 1.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финиција наручиоц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.1.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финиција јавног угов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2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финиција уговора о јавној набавц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2.1.1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финиција тела за централизоване јавне набав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20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о за централизоване јавне набав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и праго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5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дносни лимит испод којег не постоји обавеза спровођење поступка јавне набав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носи прагова (вредносних лимита) Директива су значајно већи од прагова у З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кона о јавним набавкама (у даљем тексту: З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ЈН), а што је последица реалне разлике у погледу економских показатеља у односу Србија-ЕУ (GDP, PPS..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.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и израчунавања процењене вредности набав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Члан 32.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еђивање процењене вредности јавне набав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.12.б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и израчунавања процењене вредности набав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еђивање процењене вредности јавне набавке доба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.14.б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и израчунавања процењене вредности набав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ређивање процењене вредности јавне набавке услу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.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так  од примене Директиве за прибављање или закуп непокретне имовин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.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зетак од примене ЗЈН приликом прибављања или закупа непокретне имовин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.д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так од примене Директиве за правне услуг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.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зетак од примене ЗЈН приликом набавке правних услуг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.г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так од примене Директиве за уговоре о р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/>
              </w:rPr>
              <w:t>Изузетак од примене ЗЈН у вези са заснивањем радног односа и рада ван радног однос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1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ф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так од примене Директиве за кредит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.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узетак од примене ЗЈН приликом набавке услуге креди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и између субјеката у јавном сектор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Изузеци од примене ЗЈН приликом набавки од повезаних лиц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9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друживање понуђач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9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Споразум о заједничкој понуд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Члан 22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а која се примењују на комуникациј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уникација у поступку јавне набав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ME"/>
              </w:rPr>
              <w:t>26.4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лови за спровођење преговарачког поступка или конкурентног дијалог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говарачки поступак са објављивањем позива за подношење пону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27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 за подношење понуда у отвореном поступк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4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 за подношење понуда у отвореном поступк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к од 35 дана је и у Директиви и у ЗЈН када је реч о јавним набавкама изнад одређене процењене вредности, али ЗЈН прописује и други (краћи) рок за јавне набавке испод тог лимита (25 дана), док Директива има јединствени рок за све јавне набавке, без обзира на процењену вредн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28.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 за подношење понуда у рестриктивном поступк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4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ови за подношење понуда у рестриктивном поступк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ректива прописује рок од 30 дана, а ЗЈН рок од 35 дана када је реч о јавним набавкама изнад одређене процењене вредности и 25 да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27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 за подношење понуда у отвореном поступк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4.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ови за подношење понуда у отвореном поступк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тодологија скраћења минималног рока у случају објаве претходног обавештења је идентична, разликује се сâм рок који је нешто краћи у Директив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28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 за подношење понуда у рестриктивном поступк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4.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ови за подношење понуда у рестриктивном поступк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етодологија скраћења минималног рока у случају објаве претходног обавештења је идентична, разликује се сâм рок који је нешто краћи у Директив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.3.б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оварачки поступак без претходне објаве за додатне испоруке доба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3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говарачки поступак без објављивања позива за подношење понуда – додатне испоруке доба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ЈН је рестриктивнији од Директиве, односно захтева испуњење више услова за спровођење поступка по датом осно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.3.д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оварачки поступак без претходне објаве за куповину робе под посебно повољним условима од добављача који је трајно обуставио пословне делатности или је у поступку ликвидациј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3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говарачки поступак без објављивања позива за подношење понуда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авка добара под посебно повољним условима од понуђача који је у ликвидацији, осим принудне ликвидације, или стечај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2.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говарачки поступак без претходне објаве за додатне радове и услуг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3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говарачки поступак без објављивања позива за подношење понуда – додатне услуге и радов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ЈН је рестриктивнији од Директиве, односно захтева испуњење више услова за спровођење поступка по датом осно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вирни споразу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7. и 18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вирни споразу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M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ME"/>
              </w:rPr>
              <w:t xml:space="preserve"> 3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ска лицитациј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9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идање вредносног лимита изнад којег постоји обавеза успостављања система електронске лицитациј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3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нтрализоване активности и централизована тела набав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2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а за заједничке послове републичких орга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ремена заједничка набав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2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једнички поступак јавне набав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зна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на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7.3a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датне информациј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датна појашњења – указивање на недостат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47.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ђивање примереног ро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ови у преговарачком – да допуне понуд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тходно информативно обавештењ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29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тходно обавештењ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авештење учесника у такмичењу и понуђач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ови 49. и 50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ржина и објављивање одлуке о додели угов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ЈН за разлику од Директива  установљава обавезну садржину одлуке о додели уговора (одлуке о обустави поступка) и обавезу објаве исте на Порталу јавних набав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  <w:lang w:val="ru-RU"/>
              </w:rPr>
              <w:t>Члан 51.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објављивања огла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27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сте оглас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ЈН прописује шири круг огласа о јавним набавка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1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 објављивања огла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28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ин објављивања оглас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гласи о јавним набавкама се оглашавају електронским путем, али  се огласи не достављају Канцеларији за публикације ЕУ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глашавање у Канцеларији за публикације ЕУ још увек не постоји као обавез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и искључењ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6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авезни услови за учешћ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авезни услови, односно основи искључења слична су, а разлика је нешто израженија у обележјима кривичних дела који су основ изузећ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7.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и искључењ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0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гативне референц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8.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мални годишњи промет као услов финансијског капацит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7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датни услови за учешће у погледу финансијског капацитета – минимални годишњи проме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6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и доказивањ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7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азивање испуњености обавезног усло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60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чини доказивањ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ови 37.3 и 38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јава о испуњености обавезних усло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67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ементи критеријума економски најповољнија понуда – социјални критеријум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ементи критеријума економски најповољнија понуда – социјални критерију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6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шкови животног циклус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лементи критеријума економски најповољнија понуда – трошкови животног циклус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72.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на уговора током његовог трајањ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Члан. 52.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 уговора о јавној набавц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ректива прописује нешто флексибилнија правила за измену уговора о јавној набавц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7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дела уговора за друштвене и посебне услуг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16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уге на које се примењују поступци јавне набавке мале вредности без обзира на процењену вреднос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ректива утврђује шири круг услуга у односу на ЗЈН и приликом њихове набавке предвиђа могућност набавке без спровођења поступка ЈН, уз пуно поштовање начела ЈН, док ЗЈН предвиђа спровођење поступка јавне набавке мале вред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8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иначни извештаји о поступцима за доделу угов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49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а извештаја о стручној оцени понуд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Прило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даци које требају да садрже оглас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лог 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држај огласа о јавним набавка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Прило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X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firstLine="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Садржај позива за подношење понуда, учешће у дијалогу или преговорањ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30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на документација – брисање одредаба које се односе на креди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M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не постојање обавезе тражења банкарске гаранциј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Прило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IV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луге из члана 74. (друштвене и друге посебне услуг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Члан 74.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г 2 – услуге из члана 39а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ректива предвиђа шири круг услуга под посебним режимом набавке и набавку свих ових услуга уз пуно поштовање начела, док ЗЈН предвиђа спровођење поступка јавне набавке мале вред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0:13:00Z</dcterms:created>
  <dc:creator>Dragan Joksimovic</dc:creator>
  <dc:description/>
  <dc:language>en-US</dc:language>
  <cp:lastModifiedBy>Snezana Marinovic</cp:lastModifiedBy>
  <cp:lastPrinted>2014-04-24T16:47:00Z</cp:lastPrinted>
  <dcterms:modified xsi:type="dcterms:W3CDTF">2015-07-25T10:13:00Z</dcterms:modified>
  <cp:revision>2</cp:revision>
  <dc:subject/>
  <dc:title>1</dc:title>
</cp:coreProperties>
</file>