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</w:rPr>
        <w:tab/>
        <w:t>Ha основу члана 3. став 4, члана 83. став 2. и члана 97. став 4. Закона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</w:rPr>
        <w:t>о војној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</w:rPr>
        <w:t>радној и материјалној обавези („Службени гласник РС</w:t>
      </w:r>
      <w:r>
        <w:rPr>
          <w:sz w:val="22"/>
          <w:szCs w:val="22"/>
          <w:lang w:val="sr-Latn-BA"/>
        </w:rPr>
        <w:t>”</w:t>
      </w:r>
      <w:r>
        <w:rPr>
          <w:sz w:val="22"/>
          <w:szCs w:val="22"/>
        </w:rPr>
        <w:t>, бр. 88/09 и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</w:rPr>
        <w:t>95/10) и члана 42. став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</w:rPr>
        <w:t>1. Закона о Влади („Службени гласник РС”, бр. 55/05, 71/05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</w:rPr>
        <w:t>- исправка, 101/07, 65/08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</w:rPr>
        <w:t xml:space="preserve">16/11,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8/12 - УС, 72/12, 7/14 -УС и 44/14),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ab/>
        <w:t>Влада доноси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Latn-BA"/>
        </w:rPr>
        <w:t>У Р Е Д Б У</w:t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о допунама Уредбе о начину и поступку извршавања војне,</w:t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радне и материјалне обавезе</w:t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Члан 1.</w:t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Latn-BA"/>
        </w:rPr>
        <w:tab/>
        <w:t xml:space="preserve">У Уредби о начину и поступку извршавања војне, радне и материјалне обавезе („Службени гласник РС”, број 100/11), у члану 29. после става 4. додаје се став 5, који гласи: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BA"/>
        </w:rPr>
        <w:t>„Захтеви за попуну обвезницима радне обавезе достављају се у року који одреди Министарство одбране.”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Члан 2.</w:t>
      </w:r>
    </w:p>
    <w:p>
      <w:pPr>
        <w:pStyle w:val="Normal"/>
        <w:jc w:val="center"/>
        <w:rPr>
          <w:sz w:val="16"/>
          <w:szCs w:val="16"/>
          <w:lang w:val="sr-Latn-BA"/>
        </w:rPr>
      </w:pPr>
      <w:r>
        <w:rPr>
          <w:sz w:val="16"/>
          <w:szCs w:val="16"/>
          <w:lang w:val="sr-Latn-BA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Latn-BA"/>
        </w:rPr>
        <w:tab/>
        <w:t xml:space="preserve">У члану 32. после става 4. додаје се нови став 5, који гласи: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BA"/>
        </w:rPr>
        <w:t>„Захтеви за измену или стављање ван снаге Плана попуне достављају се најкасније 60 дана од настале промене у ратној организацији односно систематизацији.”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ab/>
        <w:t>Досадашњи ст. 5, 6. и 7. постају ст. 6, 7. и 8.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Члан 3.</w:t>
      </w:r>
    </w:p>
    <w:p>
      <w:pPr>
        <w:pStyle w:val="Normal"/>
        <w:jc w:val="center"/>
        <w:rPr>
          <w:sz w:val="16"/>
          <w:szCs w:val="16"/>
          <w:lang w:val="sr-Latn-BA"/>
        </w:rPr>
      </w:pPr>
      <w:r>
        <w:rPr>
          <w:sz w:val="16"/>
          <w:szCs w:val="16"/>
          <w:lang w:val="sr-Latn-BA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Latn-BA"/>
        </w:rPr>
        <w:tab/>
        <w:t>У члану 45. после става 4. додаје се став 5, који гласи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BA"/>
        </w:rPr>
        <w:t>„Захтеви за попуну стварима из пописа достављају се у року који одреди Министарство одбране.”</w:t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Члан 4.</w:t>
      </w:r>
    </w:p>
    <w:p>
      <w:pPr>
        <w:pStyle w:val="Normal"/>
        <w:jc w:val="center"/>
        <w:rPr>
          <w:sz w:val="16"/>
          <w:szCs w:val="16"/>
          <w:lang w:val="sr-Latn-BA"/>
        </w:rPr>
      </w:pPr>
      <w:r>
        <w:rPr>
          <w:sz w:val="16"/>
          <w:szCs w:val="16"/>
          <w:lang w:val="sr-Latn-BA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Latn-BA"/>
        </w:rPr>
        <w:tab/>
        <w:t>У члану 49. после става 3. додаје се нови став 4, који гласи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BA"/>
        </w:rPr>
        <w:t>„Захтеви за измену или стављање ван снаге Плана попуне достављају се најкасније 60 да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BA"/>
        </w:rPr>
        <w:t>од настале промене у ратној организациј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BA"/>
        </w:rPr>
        <w:t xml:space="preserve"> односно систематизацији.”</w:t>
      </w:r>
    </w:p>
    <w:p>
      <w:pPr>
        <w:pStyle w:val="Normal"/>
        <w:rPr>
          <w:sz w:val="16"/>
          <w:szCs w:val="16"/>
          <w:lang w:val="sr-Latn-BA"/>
        </w:rPr>
      </w:pPr>
      <w:r>
        <w:rPr>
          <w:sz w:val="16"/>
          <w:szCs w:val="16"/>
          <w:lang w:val="sr-Latn-BA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BA"/>
        </w:rPr>
        <w:t>Досадашњи ст. 4, 5. и 6. постају ст. 5, 6. и 7.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Члан 5.</w:t>
      </w:r>
    </w:p>
    <w:p>
      <w:pPr>
        <w:pStyle w:val="Normal"/>
        <w:jc w:val="center"/>
        <w:rPr>
          <w:sz w:val="16"/>
          <w:szCs w:val="16"/>
          <w:lang w:val="sr-Latn-BA"/>
        </w:rPr>
      </w:pPr>
      <w:r>
        <w:rPr>
          <w:sz w:val="16"/>
          <w:szCs w:val="16"/>
          <w:lang w:val="sr-Latn-BA"/>
        </w:rPr>
      </w:r>
    </w:p>
    <w:p>
      <w:pPr>
        <w:pStyle w:val="Normal"/>
        <w:rPr/>
      </w:pPr>
      <w:r>
        <w:rPr>
          <w:sz w:val="22"/>
          <w:szCs w:val="22"/>
          <w:lang w:val="sr-Latn-BA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05 Број: </w:t>
      </w:r>
      <w:r>
        <w:rPr>
          <w:sz w:val="22"/>
          <w:szCs w:val="22"/>
          <w:lang w:val="sr-Latn-BA"/>
        </w:rPr>
        <w:t>110-7100/2015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sr-Latn-BA"/>
        </w:rPr>
        <w:t xml:space="preserve">2. </w:t>
      </w:r>
      <w:r>
        <w:rPr>
          <w:sz w:val="22"/>
          <w:szCs w:val="22"/>
          <w:lang w:val="sr-CS"/>
        </w:rPr>
        <w:t>јула 2015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 Л А Д 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НИК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ru-RU"/>
              </w:rPr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46:00Z</dcterms:created>
  <dc:creator>daktilo06</dc:creator>
  <dc:description/>
  <dc:language>en-US</dc:language>
  <cp:lastModifiedBy>jovan</cp:lastModifiedBy>
  <dcterms:modified xsi:type="dcterms:W3CDTF">2015-07-14T07:46:00Z</dcterms:modified>
  <cp:revision>2</cp:revision>
  <dc:subject/>
  <dc:title/>
</cp:coreProperties>
</file>