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 основу члана 8. став 2. Закона о регионалном развоју („Службени гласник РС”, бр. 51/09 и 30/10) и члана 42. став 1. Закона о Влади („Службени гласник РС”, бр. 55/05, 71/05 - исправка, 101/07, 65/08, 16/11, 68/12 – УС, 72/12, 7/14 – УС и 44/14)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Влада доно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 УТВРЂИВАЊУ МЕТОДОЛОГИЈЕ ЗА ИЗРАЧУНАВАЊЕ СТЕПЕНА РАЗВИЈЕ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ЕГИОНА И  ЈЕДИНИЦА ЛОКАЛНЕ САМОУ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утврђује се Методологија за израчунавање степена развијености региона и јединица локалне самоуправе, која је одштампана уз ову уредбу и чини њен саставни де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е уредбе престаје да важи Уредба о утврђивању Методологије за израчунавање степена развијености региона и јединица локалне самоуправе („Службени гласник РС”, број 68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Број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У Београду, 10. јула 2015. год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ВЛ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>Александар Вучић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ОДОЛОГИЈ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ЗРАЧУНАВАЊЕ СТЕПЕНА РАЗВИЈЕ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А И ЈЕДИНИЦА ЛОКАЛНЕ САМОУПРАВЕ</w:t>
      </w:r>
    </w:p>
    <w:p>
      <w:pPr>
        <w:pStyle w:val="ListParagraph"/>
        <w:spacing w:lineRule="auto" w:line="240" w:before="40" w:after="0"/>
        <w:ind w:left="0" w:hanging="0"/>
        <w:contextualSpacing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Предм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методологијом се израчунава степен развијености региона и јединица локалне самоуправе, коју чине основни показатељи, граничне вредности показатеља и остали елементи неопходни за утврђивање степена развијености региона и јединица локалне само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Степен развијености региона и јединица локалне самоу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епен развијености региона и јединица локалне самоуправе израчунава се применом показатеља развијености региона и индекса развијености јединица локалне самоуправе, у складу са овом методологијом, на основу података органа надлежних за послове статистике и финансија. </w:t>
        <w:tab/>
        <w:t>Степен развијености региона израчунава се применом републичког просека бруто домаћег производа по глави станов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азвијености јединица локалне самоуправе израчунава се применом индекса развијености јединица локалне самоу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Индекс развијености јединица локалне самоуправе – показатељ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екс развијености јединица локалне самоуправе израчунава се на основу показатељ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опе незапослености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хотка по становнику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орних прихода по становнику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епена образовањ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опе пада или раста становниш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опа незапослености се израчунава као однос броја незапослених лица и збира броја  запослених и незапослених лица на подручју јединице локалне самоупра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ходак по становнику се израчунава као однос укупног износа опорезивог прихода који је остварен у календарској години (у складу са законом којим се уређује порез на доходак грађана) по пребивалишту примаоца прихода и броја становника на подручју јединице локалне само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рни приходи јединице локалне самоуправе по становнику израчунавају се као однос остварених изворних прихода јединице локалне самоуправе (у складу са законом којим се уређује финансирање локалне самоуправе) и броја становника који живе на подручју јединице локалне самоупра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пен образовања се израчунава као учешће радно способног становништва са завршеном средњом, вишом и високом школском спремом у укупном радно способном становништву на подручју јединице локалне самоуправе на основу последњег пописа становниш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опа пада или рас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ановниш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израчунава као однос броја становника у посматраној години и пописа из 2002. године на нивоу јединице локалне само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о корективни показатељ користи се густина насељености радно-способног становништва/км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у последњег пописа становниш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а показатеље из става 1. тач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, 4), 5) овог одељка и корективни показатељ користе се подаци Републичког завода за статист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За показатеље из става 1. тач. 2) и 3) овог одељка користе се подаци министарства надлежног за послове финансија и поре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Израчунавање индекса развије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казатељи из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дељка </w:t>
      </w:r>
      <w:r>
        <w:rPr>
          <w:rFonts w:cs="Times New Roman" w:ascii="Times New Roman" w:hAnsi="Times New Roman"/>
          <w:sz w:val="24"/>
          <w:szCs w:val="24"/>
          <w:lang w:val="sr-CS"/>
        </w:rPr>
        <w:t>3. ове методологије имају следећа учешћа у укупној вредности индекса развије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опа незапослености – 30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ходак по становнику – 25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рни приход по становнику – 10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пен образовања – 15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опа пада или раста становништва – 20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израчунавање показатеља из одељка 3. став 1. тач. 1), 2) и 3) ове методологије користе се подаци из последње три године које претходе години у којој се врши израчунав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ст индекса развијености израчунава се као пондерисани просек одступања вредности показатеља од републичког прос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екс развијености јединица локалне самоуправе из IV групе развијености коригује се корективним показатељом чија је вредност мања од 30 радно-способних становник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к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а -10 индексних пое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ст индекса развијености израчунава се на две децим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Разврставање јединица локалне самоу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сти индекса развијености јединица локалне самоуправе из одељка 4. ове методологије користе се за разврставање јединица локалне самоуправе у складу са законом којим се уређује  регионални развој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. Информис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дности индекса развијености и показатеља објављују се на интернет страници  министарства надлежног за регионални развој у року од осам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296" w:gutter="0" w:header="0" w:top="115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lang w:val="sr-RS"/>
      </w:rPr>
    </w:pPr>
    <w:r>
      <w:rPr>
        <w:rFonts w:cs="Times New Roman" w:ascii="Times New Roman" w:hAnsi="Times New Roman"/>
        <w:sz w:val="20"/>
        <w:lang w:val="sr-RS"/>
      </w:rPr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lang w:val="sr-RS"/>
      </w:rPr>
    </w:pPr>
    <w:r>
      <w:rPr>
        <w:rFonts w:cs="Times New Roman" w:ascii="Times New Roman" w:hAnsi="Times New Roman"/>
        <w:sz w:val="20"/>
        <w:lang w:val="sr-RS"/>
      </w:rPr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lang w:val="sr-RS"/>
      </w:rPr>
    </w:pPr>
    <w:r>
      <w:rPr>
        <w:rFonts w:cs="Times New Roman" w:ascii="Times New Roman" w:hAnsi="Times New Roman"/>
        <w:sz w:val="2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rFonts w:ascii="Cambria" w:hAnsi="Cambria" w:eastAsia="Times New Roman" w:cs="Cambria"/>
      <w:b/>
      <w:bCs/>
      <w:caps/>
      <w:color w:val="943634"/>
      <w:sz w:val="22"/>
    </w:rPr>
  </w:style>
  <w:style w:type="paragraph" w:styleId="Contents2">
    <w:name w:val="TOC 2"/>
    <w:basedOn w:val="Normal"/>
    <w:next w:val="Normal"/>
    <w:pPr>
      <w:spacing w:before="0" w:after="120"/>
      <w:ind w:left="360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Contents3">
    <w:name w:val="TOC 3"/>
    <w:basedOn w:val="Normal"/>
    <w:next w:val="Normal"/>
    <w:pPr>
      <w:ind w:left="446" w:hanging="0"/>
    </w:pPr>
    <w:rPr>
      <w:rFonts w:ascii="Calibri" w:hAnsi="Calibri" w:eastAsia="Times New Roman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53:00Z</dcterms:created>
  <dc:creator>Edvard Jakopin</dc:creator>
  <dc:description/>
  <cp:keywords/>
  <dc:language>en-US</dc:language>
  <cp:lastModifiedBy>Bojan Grgic</cp:lastModifiedBy>
  <cp:lastPrinted>2015-07-10T15:31:00Z</cp:lastPrinted>
  <dcterms:modified xsi:type="dcterms:W3CDTF">2015-07-13T14:53:00Z</dcterms:modified>
  <cp:revision>2</cp:revision>
  <dc:subject/>
  <dc:title/>
</cp:coreProperties>
</file>