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2438115562"/>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2438115562"/>
            <w:bookmarkStart w:id="3" w:name="__Fieldmark__1_2438115562"/>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2438115562"/>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2438115562"/>
            <w:bookmarkStart w:id="5" w:name="__Fieldmark__4_2438115562"/>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