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1819246345"/>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1819246345"/>
            <w:bookmarkStart w:id="3" w:name="__Fieldmark__1_1819246345"/>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1819246345"/>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1819246345"/>
            <w:bookmarkStart w:id="5" w:name="__Fieldmark__4_1819246345"/>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