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 основу члана 76. став 3. Закона о одбрани („Службени гласник РС”, бр. 116/07, 88/09, 88/09 – др. закон, 104/09 – др. закон и 10/15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sz w:val="23"/>
          <w:szCs w:val="23"/>
          <w:lang w:val="sr-CS"/>
        </w:rPr>
        <w:t>У Р Е Д Б У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 изменама Уредбе о критеријумима и поступку доделе средстава за учешће у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финансирању програма рада удружења грађана који се заснивају на активностима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д значаја за одбрану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sz w:val="23"/>
          <w:szCs w:val="23"/>
          <w:lang w:val="sr-CS"/>
        </w:rPr>
        <w:tab/>
        <w:t>У Уредби о критеријумима и поступку доделе средстава за учешће у финансирању програма рада удружења грађана који се заснивају на активностима од значаја за одбрану („Службени гласник РС”, бр. 100/08 и 3/14), у члану 2. став 2. мења се и гласи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sz w:val="23"/>
          <w:szCs w:val="23"/>
          <w:lang w:val="sr-CS"/>
        </w:rPr>
        <w:tab/>
        <w:t>„Посебни критеријуми за доделу средстава удружењима ради учешћа у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sz w:val="23"/>
          <w:szCs w:val="23"/>
          <w:lang w:val="sr-CS"/>
        </w:rPr>
        <w:t xml:space="preserve">финансирању пројеката и активности које су од значаја за одбрану су: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1) да је годишњи програм рада удружења заснован на областима из делатности падобранства,   једриличарства,    ронилаштва,    радио-аматерства,    спелеологије, алпинизма, планинарења, извиђаштва и културне делатности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sz w:val="23"/>
          <w:szCs w:val="23"/>
          <w:lang w:val="sr-CS"/>
        </w:rPr>
        <w:tab/>
        <w:t>2) да се пројекти и активности удружења из тачке 1) овог става односе на прописане мере заштите и спасавања људи, материјалних добара и животне средине, односно на вредновање, чување и развијање војних традиција</w:t>
      </w:r>
      <w:r>
        <w:rPr>
          <w:bCs/>
          <w:sz w:val="23"/>
          <w:szCs w:val="23"/>
          <w:lang w:val="sr-CS"/>
        </w:rPr>
        <w:t>”</w:t>
      </w:r>
      <w:r>
        <w:rPr>
          <w:sz w:val="23"/>
          <w:szCs w:val="23"/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 називу, у члану 1, члану 2. ст. 1. и 3, чл. 4. и 5, члану 6. став 1. и члану 7. став 2. речи: „удружење грађана” у одређеном падежу, замењују се речју: „удружење” у одговарајућем падежу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3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05 Број: 110-4528/2015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У Београду, 23. априла 2015. годи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1tekst"/>
        <w:ind w:hanging="0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spacing w:before="0" w:after="20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0:00Z</dcterms:created>
  <dc:creator>daktilo03</dc:creator>
  <dc:description/>
  <cp:keywords/>
  <dc:language>en-US</dc:language>
  <cp:lastModifiedBy>Aleksandar</cp:lastModifiedBy>
  <dcterms:modified xsi:type="dcterms:W3CDTF">2015-04-24T12:20:00Z</dcterms:modified>
  <cp:revision>2</cp:revision>
  <dc:subject/>
  <dc:title/>
</cp:coreProperties>
</file>