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а основу члана 52. став 3. Закона о ванредним ситуацијама („Службени гласник РС”, бр. 111/09, 92/11 и 93/12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О ИЗМЕНАМА УРЕДБЕ О ОБАВЕЗНИМ СРЕДСТВИМА И ОПРЕМИ ЗА ЛИЧНУ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УЗАЈАМНУ И КОЛЕКТИВНУ ЗАШТИТУ ОД ЕЛЕМЕНТАРНИХ НЕПОГОДА 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ДРУГИХ НЕСРЕЋ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Уредби о обавезним средствима и опреми за личну, узајамну и колективну заштиту од елементарних непогода и других несрећа („Службени гласник РС”, број 3/11), члан 2. став 1. тачка 1) мења се и глас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CS"/>
        </w:rPr>
        <w:tab/>
        <w:t>„1) комплет за пружање прве помоћи, који садржи: индивидуални први завој са једним јастучетом 12</w:t>
      </w:r>
      <w:r>
        <w:rPr>
          <w:sz w:val="22"/>
        </w:rPr>
        <w:t>cm</w:t>
      </w:r>
      <w:r>
        <w:rPr>
          <w:sz w:val="22"/>
          <w:lang w:val="sr-CS"/>
        </w:rPr>
        <w:t xml:space="preserve"> х 10</w:t>
      </w:r>
      <w:r>
        <w:rPr>
          <w:sz w:val="22"/>
        </w:rPr>
        <w:t>cm</w:t>
      </w:r>
      <w:r>
        <w:rPr>
          <w:sz w:val="22"/>
          <w:lang w:val="sr-CS"/>
        </w:rPr>
        <w:t xml:space="preserve"> (1 ком); калико завој – уткани руб 8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2 ком); калико завој – уткани руб 2,5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1 ком); газу стерилну lm (1 ком); газу стерилну 1/2</w:t>
      </w:r>
      <w:r>
        <w:rPr>
          <w:sz w:val="22"/>
        </w:rPr>
        <w:t>m</w:t>
      </w:r>
      <w:r>
        <w:rPr>
          <w:sz w:val="22"/>
          <w:lang w:val="sr-CS"/>
        </w:rPr>
        <w:t xml:space="preserve"> (2 ком); газу стерилну 1/4</w:t>
      </w:r>
      <w:r>
        <w:rPr>
          <w:sz w:val="22"/>
        </w:rPr>
        <w:t>m</w:t>
      </w:r>
      <w:r>
        <w:rPr>
          <w:sz w:val="22"/>
          <w:lang w:val="sr-CS"/>
        </w:rPr>
        <w:t xml:space="preserve"> појединачно паковање 80</w:t>
      </w:r>
      <w:r>
        <w:rPr>
          <w:sz w:val="22"/>
        </w:rPr>
        <w:t>cm</w:t>
      </w:r>
      <w:r>
        <w:rPr>
          <w:sz w:val="22"/>
          <w:lang w:val="sr-CS"/>
        </w:rPr>
        <w:t xml:space="preserve"> х 25</w:t>
      </w:r>
      <w:r>
        <w:rPr>
          <w:sz w:val="22"/>
        </w:rPr>
        <w:t>cm</w:t>
      </w:r>
      <w:r>
        <w:rPr>
          <w:sz w:val="22"/>
          <w:lang w:val="sr-CS"/>
        </w:rPr>
        <w:t xml:space="preserve"> (4 ком); вазелинску газу 10</w:t>
      </w:r>
      <w:r>
        <w:rPr>
          <w:sz w:val="22"/>
        </w:rPr>
        <w:t>cm</w:t>
      </w:r>
      <w:r>
        <w:rPr>
          <w:sz w:val="22"/>
          <w:lang w:val="sr-CS"/>
        </w:rPr>
        <w:t xml:space="preserve"> х 10</w:t>
      </w:r>
      <w:r>
        <w:rPr>
          <w:sz w:val="22"/>
        </w:rPr>
        <w:t>cm</w:t>
      </w:r>
      <w:r>
        <w:rPr>
          <w:sz w:val="22"/>
          <w:lang w:val="sr-CS"/>
        </w:rPr>
        <w:t xml:space="preserve"> (2 ком); лепљиви фластер (2 ком); адхезивни завојни материјал l0cm х 8</w:t>
      </w:r>
      <w:r>
        <w:rPr>
          <w:sz w:val="22"/>
        </w:rPr>
        <w:t>cm</w:t>
      </w:r>
      <w:r>
        <w:rPr>
          <w:sz w:val="22"/>
          <w:lang w:val="sr-CS"/>
        </w:rPr>
        <w:t xml:space="preserve"> (2 ком); троуглу мараму дим. 100х100х140</w:t>
      </w:r>
      <w:r>
        <w:rPr>
          <w:sz w:val="22"/>
        </w:rPr>
        <w:t>cm</w:t>
      </w:r>
      <w:r>
        <w:rPr>
          <w:sz w:val="22"/>
          <w:lang w:val="sr-CS"/>
        </w:rPr>
        <w:t xml:space="preserve"> густоће 20x19 (5 ком); санитетску вату (100 gr); рукавице за једнократну употребу (5 пари); маказе са закривљеним врхом (1 ком); сигурносну иглу (зихернадлу 5 ком); маску за давање вештачког дисања за једнократну употребу (2 ком); термо-изолациону алуфолију (1 ком)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ставу 3. реч: „медицинске” брише се, а речи: „(ормарић прве помоћи)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>замењују се речима: „(зидни ормарић или преносна торба)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члану 4. став 1. тачка 1) реч: „медицинске”, брише с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Тачка 2) мења се и глас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lang w:val="sr-CS"/>
        </w:rPr>
        <w:tab/>
        <w:t>„2) најмање једну приручну апотеку (зидни ормарић или преносиву торбу) ако имају од 20 до 100 запослених и даље на сваких 200 запослених, још по једну приручну апотеку која садржи: калико завој – уткани руб l0cm х 5</w:t>
      </w:r>
      <w:r>
        <w:rPr>
          <w:sz w:val="22"/>
        </w:rPr>
        <w:t>m</w:t>
      </w:r>
      <w:r>
        <w:rPr>
          <w:sz w:val="22"/>
          <w:lang w:val="sr-CS"/>
        </w:rPr>
        <w:t xml:space="preserve"> (5 ком); калико завој – уткани руб 6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5 ком); калико завој – уткани руб 5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5 ком); калико завој – уткани руб 2,5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5 ком); индивидуални први завој типа II (2 ком); стерилна газа lm (2 ком); стерилна газа 1/2</w:t>
      </w:r>
      <w:r>
        <w:rPr>
          <w:sz w:val="22"/>
        </w:rPr>
        <w:t>m</w:t>
      </w:r>
      <w:r>
        <w:rPr>
          <w:sz w:val="22"/>
          <w:lang w:val="sr-CS"/>
        </w:rPr>
        <w:t xml:space="preserve"> (2 ком); стерилну газу 1/4</w:t>
      </w:r>
      <w:r>
        <w:rPr>
          <w:sz w:val="22"/>
        </w:rPr>
        <w:t>m</w:t>
      </w:r>
      <w:r>
        <w:rPr>
          <w:sz w:val="22"/>
          <w:lang w:val="sr-CS"/>
        </w:rPr>
        <w:t xml:space="preserve"> (3 ком); вазелинску газу 10 </w:t>
      </w:r>
      <w:r>
        <w:rPr>
          <w:sz w:val="22"/>
        </w:rPr>
        <w:t>cm</w:t>
      </w:r>
      <w:r>
        <w:rPr>
          <w:sz w:val="22"/>
          <w:lang w:val="sr-CS"/>
        </w:rPr>
        <w:t xml:space="preserve"> х 10 </w:t>
      </w:r>
      <w:r>
        <w:rPr>
          <w:sz w:val="22"/>
        </w:rPr>
        <w:t>cm</w:t>
      </w:r>
      <w:r>
        <w:rPr>
          <w:sz w:val="22"/>
          <w:lang w:val="sr-CS"/>
        </w:rPr>
        <w:t xml:space="preserve"> (2 ком); троуглу мараму 100xl00xl40cm густоће 20x19 (5 ком); санитетску вату (100gr); лепљиви фластер 2,5</w:t>
      </w:r>
      <w:r>
        <w:rPr>
          <w:sz w:val="22"/>
        </w:rPr>
        <w:t>cm</w:t>
      </w:r>
      <w:r>
        <w:rPr>
          <w:sz w:val="22"/>
          <w:lang w:val="sr-CS"/>
        </w:rPr>
        <w:t xml:space="preserve"> х 5</w:t>
      </w:r>
      <w:r>
        <w:rPr>
          <w:sz w:val="22"/>
        </w:rPr>
        <w:t>m</w:t>
      </w:r>
      <w:r>
        <w:rPr>
          <w:sz w:val="22"/>
          <w:lang w:val="sr-CS"/>
        </w:rPr>
        <w:t xml:space="preserve"> (3 ком); адхезивни завојни материјал l0cm х 4</w:t>
      </w:r>
      <w:r>
        <w:rPr>
          <w:sz w:val="22"/>
        </w:rPr>
        <w:t>cm</w:t>
      </w:r>
      <w:r>
        <w:rPr>
          <w:sz w:val="22"/>
          <w:lang w:val="sr-CS"/>
        </w:rPr>
        <w:t xml:space="preserve"> (5 ком); рукавице за једнократну употребу (10 пари); сигурносну иглу (зихернадлу 10 ком); маказе са закривљеним врхом (1 ком); термо-изолациону алуфолију (3 ком); маску за давање вештачког дисања за једнократну употребу (5 ком);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5. мења се и глас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bCs/>
          <w:sz w:val="22"/>
          <w:lang w:val="sr-CS"/>
        </w:rPr>
        <w:t>„</w:t>
      </w:r>
      <w:r>
        <w:rPr>
          <w:sz w:val="22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ивредна друштва, оператори Севесо постројења и друга правна лица, који су у складу са законима, обвезници израде Политике превенције удеса, Извештаја о безбедности и Плана заштите од удеса, дужни су да набаве и држе у исправном стању заштитна средства - опрему за заштиту запослених у случају хемијског удес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ператори Севесо постројења који су обвезници израде Извештаја о безбедности, дужни су да обезбеде одговарајућа средства личне заштите (органа за дисање) грађанима и лицима која стално бораве и раде у непосредном окружењу, односно зони угрожености од ефеката хемијског удес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оличина средстава из става 2. овог члана обезбеђује се на основу Извештаја о безбедности, а у сарадњи са надлежним органом јединице локалне самоуправе и организационом јединицом Сектора за ванредне ситуације - Министарства унутрашњих послова, за територију седишта правног лиц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бавезују се оператори Севесо постројења да у сарадњи са наведеним органима из става 3. овог члана организују и реализују обуку са корисницима обезбеђених средстава личне заштит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Субјекти из ст. 1. и 2. овог члана дужни су да обезбеде одговарајућа заштитна средства по изради и добијеној сагласности од надлежног органа на Политику превенције удеса, Извештај о безбедности и План заштите од удеса.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7. брише с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осиоци обавеза из чл. 2. и 4. Уредбе о обавезним средствима и опреми за личну, узајамну и колективну заштиту од елементарних непогода и других несрећа („Службени гласник РС”, број 3/11) дужни су да прописана средства и опрему набаве до краја 2015. годин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Изузетно од става 1. овог члана, носиоци обавеза који су до ступања на снагу ове уредбе набавили средства и опрему у складу са раније важећим прописом, могу наставити да их користе до истека прописаног рока занавља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ва уредба ступа на снагу осмог дана од дана објављивања у „Службеном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>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  <w:t>05 Број: 110-4180/2015</w:t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  <w:t>У Београду, 23. априла 2015. године</w:t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2"/>
          <w:lang w:val="sr-Latn-BA"/>
        </w:rPr>
      </w:pPr>
      <w:r>
        <w:rPr>
          <w:sz w:val="22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sz w:val="22"/>
          <w:lang w:val="sr-Latn-BA"/>
        </w:rPr>
      </w:pPr>
      <w:r>
        <w:rPr>
          <w:sz w:val="22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 w:val="22"/>
                <w:lang w:val="sr-Latn-CS"/>
              </w:rPr>
            </w:pPr>
            <w:r>
              <w:rPr>
                <w:sz w:val="22"/>
                <w:lang w:val="ru-RU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spacing w:before="0" w:after="200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2:00Z</dcterms:created>
  <dc:creator>daktilo03</dc:creator>
  <dc:description/>
  <cp:keywords/>
  <dc:language>en-US</dc:language>
  <cp:lastModifiedBy>Aleksandar</cp:lastModifiedBy>
  <dcterms:modified xsi:type="dcterms:W3CDTF">2015-04-24T12:22:00Z</dcterms:modified>
  <cp:revision>2</cp:revision>
  <dc:subject/>
  <dc:title/>
</cp:coreProperties>
</file>