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szCs w:val="24"/>
          <w:u w:val="single"/>
          <w:lang w:val="sr-Latn-CS"/>
        </w:rPr>
      </w:pPr>
      <w:r>
        <w:rPr>
          <w:szCs w:val="24"/>
          <w:u w:val="single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Latn-CS"/>
        </w:rPr>
        <w:t>На основу члана 44. став 1. Закона о државним службеницима („Службен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гласник РС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, бр. 79/05, 81/05 – исправка, 83/05 – исправка, 64/07, 67/07 – исправк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116/08, 104/09</w:t>
      </w:r>
      <w:r>
        <w:rPr>
          <w:szCs w:val="24"/>
          <w:lang w:val="sr-CS"/>
        </w:rPr>
        <w:t xml:space="preserve"> и </w:t>
      </w:r>
      <w:r>
        <w:rPr>
          <w:szCs w:val="24"/>
          <w:lang w:val="sr-Latn-CS"/>
        </w:rPr>
        <w:t>99/14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/>
        </w:rPr>
        <w:t>У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Р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Е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Д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Б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У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CS"/>
        </w:rPr>
      </w:pPr>
      <w:r>
        <w:rPr>
          <w:szCs w:val="24"/>
          <w:lang w:val="sr-Latn-CS"/>
        </w:rPr>
        <w:t xml:space="preserve">О ИЗМЕНАМА УРЕДБЕ О РАЗВРСТАВАЊУ РАДНИХ МЕСТА 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szCs w:val="24"/>
          <w:lang w:val="sr-Latn-CS"/>
        </w:rPr>
        <w:t>И МЕРИЛИМА З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ПИС РАДНИХ МЕСТА ДРЖАВНИХ СЛУЖБЕНИК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У Уредби о разврставању радних места и мерилима за опис радних мест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државних службеника („Службени гласник РС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, бр. 117/05, 108/08, 109/09, 95/10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117/12, 84/14 и 132/14), у члану 10. алинеја пет мења се и гласи: „- компетентност -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течено високо образовање на основним академским студијама у обиму од најмање 240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ЕСПБ бодова, мастер академским студијама, специјалистичким академским студијам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пецијалистичким струковним студијама, односно на основним студијама у трајању од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најмање четири године или специјалистичким студијама на факултету и најмање седам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година радног искуства у струци.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У члану 11. алинеја пета мења се и гласи: „- компетентност - стечено високо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бразовање на основним академским студијама у обиму од најмање 240 ЕСПБ бодов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мастер академским студијама, специјалистичким академским студијам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пецијалистичким струковним студијама, односно на основним студијама у трајању од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најмање четири године или специјалистичким студијама на факултету и најмање пет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година радног искуства у струци.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  <w:t>Члан 3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У члану 12. алинеја пета мења се и гласи: „- компетентност - стечено високо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бразовање на основним академским студијама у обиму од најмање 240 ЕСПБ бодова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мастер академским студијама, специјалистичким академским студијам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пецијалистичким струковним студијама, односно на основним студијама у трајању од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најмање четири године или специјалистичким студијама на факултету и најмање тр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године радног искуства у струци.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  <w:t>Члан 4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У члану 13. алинеја пета мења се и гласи: „- компетентност - стечено високо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бразовање на основним академским студијама у обиму од најмање 240 ЕСПБ бодов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мастер академским студијама, специјалистичким академским студијам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специјалистичким струковним студијама, односно на основним студијама у трајању од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најмање четири године или специјалистичким студијама на факултету и завршен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приправнички стаж или најмање пет година радног стажа у државним органима.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  <w:t>Члан 5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У члану 14. алинеја пета мења се и гласи: „- компетентност - стечено високо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бразовање на основним академским студијама у обиму од најмање 180 ЕСПБ бодов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сновним струковним студијама, односно на студијама у трајању до три године 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најмање три године радног искуства у струци.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  <w:t>Члан 6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У члану 15. алинеја пета мења се и гласи: „- компетентност - стечено високо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бразовање на основним академским студијама у обиму од најмање 180 ЕСПБ бодова,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сновним струковним студијама, односно на студијама у трајању до три године и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завршен приправнички стаж или најмање пет година радног стажа у државним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органима.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szCs w:val="24"/>
          <w:lang w:val="sr-Latn-CS"/>
        </w:rPr>
      </w:pPr>
      <w:r>
        <w:rPr>
          <w:szCs w:val="24"/>
          <w:lang w:val="sr-Latn-CS"/>
        </w:rPr>
        <w:t>Члан 7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szCs w:val="24"/>
          <w:lang w:val="sr-CS"/>
        </w:rPr>
        <w:tab/>
      </w:r>
      <w:r>
        <w:rPr>
          <w:szCs w:val="24"/>
          <w:lang w:val="sr-Latn-CS"/>
        </w:rPr>
        <w:t>Ова уредба ступа на снагу осмог дана од дана објављивања у „Службеном</w:t>
      </w:r>
      <w:r>
        <w:rPr>
          <w:szCs w:val="24"/>
          <w:lang w:val="sr-CS"/>
        </w:rPr>
        <w:t xml:space="preserve"> </w:t>
      </w:r>
      <w:r>
        <w:rPr>
          <w:szCs w:val="24"/>
          <w:lang w:val="sr-Latn-CS"/>
        </w:rPr>
        <w:t>гласнику Републике Србије</w:t>
      </w:r>
      <w:r>
        <w:rPr>
          <w:szCs w:val="24"/>
          <w:lang w:val="sr-CS"/>
        </w:rPr>
        <w:t>”</w:t>
      </w:r>
      <w:r>
        <w:rPr>
          <w:szCs w:val="24"/>
          <w:lang w:val="sr-Latn-CS"/>
        </w:rPr>
        <w:t>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color w:val="000000"/>
          <w:lang w:val="sr-CS"/>
        </w:rPr>
      </w:pPr>
      <w:r>
        <w:rPr>
          <w:color w:val="000000"/>
          <w:lang w:val="sr-CS"/>
        </w:rPr>
        <w:t>05 Број:</w:t>
      </w:r>
      <w:r>
        <w:rPr>
          <w:color w:val="000000"/>
          <w:lang w:val="sr-Latn-BA"/>
        </w:rPr>
        <w:t xml:space="preserve"> </w:t>
      </w:r>
      <w:r>
        <w:rPr>
          <w:color w:val="000000"/>
          <w:lang w:val="sr-CS"/>
        </w:rPr>
        <w:t>110</w:t>
      </w:r>
      <w:r>
        <w:rPr>
          <w:lang w:val="sr-CS"/>
        </w:rPr>
        <w:t>-2773/2015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Београду</w:t>
      </w:r>
      <w:r>
        <w:rPr>
          <w:lang w:val="sr-Latn-CS"/>
        </w:rPr>
        <w:t xml:space="preserve">, </w:t>
      </w:r>
      <w:r>
        <w:rPr>
          <w:lang w:val="sr-CS"/>
        </w:rPr>
        <w:t xml:space="preserve">19. марта </w:t>
      </w:r>
      <w:r>
        <w:rPr>
          <w:lang w:val="sr-Latn-CS"/>
        </w:rPr>
        <w:t>201</w:t>
      </w:r>
      <w:r>
        <w:rPr>
          <w:lang w:val="sr-CS"/>
        </w:rPr>
        <w:t>5</w:t>
      </w:r>
      <w:r>
        <w:rPr>
          <w:lang w:val="sr-Latn-CS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Александар Вучић</w:t>
            </w:r>
          </w:p>
        </w:tc>
      </w:tr>
    </w:tbl>
    <w:p>
      <w:pPr>
        <w:pStyle w:val="1tekst"/>
        <w:spacing w:before="0" w:after="0"/>
        <w:ind w:hanging="0"/>
        <w:jc w:val="center"/>
        <w:rPr>
          <w:spacing w:val="40"/>
          <w:szCs w:val="24"/>
        </w:rPr>
      </w:pPr>
      <w:r>
        <w:rPr>
          <w:spacing w:val="40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7:00Z</dcterms:created>
  <dc:creator>daktilo03</dc:creator>
  <dc:description/>
  <dc:language>en-US</dc:language>
  <cp:lastModifiedBy>jovan</cp:lastModifiedBy>
  <dcterms:modified xsi:type="dcterms:W3CDTF">2015-03-25T11:37:00Z</dcterms:modified>
  <cp:revision>2</cp:revision>
  <dc:subject/>
  <dc:title/>
</cp:coreProperties>
</file>