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енергетици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Latn-CS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145/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42. став 1. Закона о Влади („Службени гласник РС”, бр. 55/05, 71/05-исправка, 101/07, 65/08, 16/11, 68/12 – УС, 72/12, 7/14</w:t>
      </w:r>
      <w:r>
        <w:rPr>
          <w:rFonts w:cs="Times New Roman" w:ascii="Times New Roman" w:hAnsi="Times New Roman"/>
          <w:b/>
          <w:bCs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ВИСИНИ ПОСЕБНЕ НАКНАДЕ ЗА ПОДСТИЦАЈ  У 2015. ГОДИНИ </w:t>
      </w:r>
    </w:p>
    <w:p>
      <w:pPr>
        <w:pStyle w:val="4clan"/>
        <w:spacing w:before="360" w:after="0"/>
        <w:rPr>
          <w:rFonts w:cs="Times New Roman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 утврђује се висина посебне накнаде за подстицај у 2015. годи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из става 1.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ог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изражава се у дин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2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накнаде из члана 1. став 1. ове уредбе износи 0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Latn-CS"/>
        </w:rPr>
        <w:t>9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/kWh коју, у складу са законом плаћају крајњи купци уз рачун за приступ преносном, односно дистрибутивном систему и посебно се исказује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szCs w:val="24"/>
          <w:lang w:val="sr-RS"/>
        </w:rPr>
      </w:pPr>
      <w:r>
        <w:rPr>
          <w:rFonts w:cs="Times New Roman"/>
          <w:b w:val="false"/>
          <w:szCs w:val="24"/>
          <w:lang w:val="sr-CS"/>
        </w:rPr>
        <w:t>Члан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3. јануара 2015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                Александар Вучић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НИ ОС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ни основ за доношење ове уредбе садржан је у одредби чл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9. ст</w:t>
      </w:r>
      <w:r>
        <w:rPr>
          <w:rFonts w:cs="Times New Roman" w:ascii="Times New Roman" w:hAnsi="Times New Roman"/>
          <w:sz w:val="24"/>
          <w:szCs w:val="24"/>
          <w:lang w:val="sr-CS"/>
        </w:rPr>
        <w:t>а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Закона о енергети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Latn-CS"/>
        </w:rPr>
        <w:t>145/14</w:t>
      </w:r>
      <w:r>
        <w:rPr>
          <w:rFonts w:cs="Times New Roman" w:ascii="Times New Roman" w:hAnsi="Times New Roman"/>
          <w:sz w:val="24"/>
          <w:szCs w:val="24"/>
          <w:lang w:val="sr-CS"/>
        </w:rPr>
        <w:t>) којом је прописано да Влада на предлог Министарства, најкасније до краја децембра текуће године за наредну годину, утврђује висину посебне накнаде за подстицај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едбом члана 42. ст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Закона о Влади (,,Службени гласник РСˮ, бр. 55/05, 71/05-исправка, 101/07, 65/08, 16/11, 68/12-УС, 72/12, </w:t>
      </w:r>
      <w:r>
        <w:rPr>
          <w:rFonts w:cs="Times New Roman" w:ascii="Times New Roman" w:hAnsi="Times New Roman"/>
          <w:sz w:val="24"/>
          <w:szCs w:val="24"/>
          <w:lang w:val="sr-CS"/>
        </w:rPr>
        <w:t>7/14</w:t>
      </w:r>
      <w:r>
        <w:rPr>
          <w:rFonts w:cs="Times New Roman" w:ascii="Times New Roman" w:hAnsi="Times New Roman"/>
          <w:b/>
          <w:bCs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и 44/1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писано је да Влада уредбом подробније разрађује однос уређен законом, у складу са сврхом и циљем закон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ЗЛОЗИ ЗА ДОНОШЕЊЕ УРЕДБ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Latn-CS"/>
        </w:rPr>
        <w:t>7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Закона о енергетици прописане су подстицајне мере </w:t>
      </w:r>
      <w:r>
        <w:rPr>
          <w:rFonts w:cs="Times New Roman" w:ascii="Times New Roman" w:hAnsi="Times New Roman"/>
          <w:sz w:val="24"/>
          <w:szCs w:val="24"/>
          <w:lang w:val="sr-CS"/>
        </w:rPr>
        <w:t>за производњу електричне енергије коришћењем обновљивих извора енергије и за откуп те енергије од повлашћених произвођача, у зависности од врсте и снаге елект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Latn-CS"/>
        </w:rPr>
        <w:t>7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а о енергетици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о је да средства за подстицај обезбеђују крајњи купци плаћањем посебне накнаде за подстицај, а одредбом става 4. истог члана да Влада, на предлог Министарства, најкасније до краја децембра текуће године за наредну годину, утврђује висину накнаде из става 3. овог члана која се објављује у ,,Службеном гласнику Републике Србије.ˮ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редбом члана 4. Уредбе о начину обрачуна и начину расподеле прикупљених средстава по основу накнаде за подстицај повлашћених произвођача електричне енергије (,,Службени гласник РСˮ, број 8/13) прописано је да се висина накнаде за подстицај производње повлашћених произвођача електричне енергије одређује као количник коригованог укупног потребног годишњег прихода од накнаде и укупне годишње нето потрошње електричне енергије у Републици Србији исказане у енергетском билан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ајући у виду наведене одредбе, као и чињеницу да је за законито и ефикасно функционисање система обавезног откупа електричне енергије од повлашћених произвођача неопходно утврђивање висине накнаде за подстицај у 2015.године, предлаже се доношење ове уред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м 1. уредбе дефинисан је предмет уредбе, начин на који се накнада за подстицај обрачунава, као и како се изражава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м 2. је опредељен износ накнаде за подстицај за 2015. годи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ом 3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ује се дан ступања на снагу уредб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ЕЗБЕЂЕЊЕ ПОТРЕБНИХ ФИНАНСИЈСК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спровођење ове уредбе није потребно обезбедити средства у буџету Републик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рбије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25:00Z</dcterms:created>
  <dc:creator>gordana.hajvazovic</dc:creator>
  <dc:description/>
  <dc:language>en-US</dc:language>
  <cp:lastModifiedBy>jovan</cp:lastModifiedBy>
  <cp:lastPrinted>2015-01-23T10:28:00Z</cp:lastPrinted>
  <dcterms:modified xsi:type="dcterms:W3CDTF">2015-01-23T15:25:00Z</dcterms:modified>
  <cp:revision>2</cp:revision>
  <dc:subject/>
  <dc:title>ПРЕДЛОГ</dc:title>
</cp:coreProperties>
</file>