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4. став 1. Закона о подстицајима у пољопривреди и руралном развоју („Службени гласник РС”, број 10/13), члана 7. Закона о буџету Републике Србије за 2014. годину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10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116/14</w:t>
      </w:r>
      <w:r>
        <w:rPr>
          <w:rFonts w:cs="Times New Roman" w:ascii="Times New Roman" w:hAnsi="Times New Roman"/>
          <w:sz w:val="24"/>
          <w:szCs w:val="24"/>
        </w:rPr>
        <w:t>) и члана 42. став 1. Закона о Влади („Службени гласник РС”, бр. 55/05, 71/05 - исправка, 101/07, 65/08, 16/11, 68/12-УС, 72/12, 7/14-УС и 44/14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 Е Д Б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ИЗМЕНАМА УРЕДБЕ О РАСПОДЕЛИ ПОДСТИЦ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ПОЉОПРИВРЕДИ И РУРАЛНОМ РАЗВОЈУ У 2014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редби о расподели подстицаја у пољопривреди и руралном развоју у 2014. години („Службени гласник РС”, бр. 8/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0/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116/14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>члан 2. м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Законом о буџету Републике Србије за 2014. годину у Разделу 23, Министарство пољопривреде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ункција 420 Пољопривреда, шумарство, лов и риболов, Економска класификација 451 – Субвенције јавним нефинансијским предузећима и организацијама утврђена су средства у износу од 529.420.000 динар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Разделу 54д Министарство пољопривреде, шумарства и водопривре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Функција 420 Пољопривреда, шумарство, лов и риболов, Економска класификација 451 – Субвенције јавним нефинансијским предузећима и организацијама утврђена су средства у износу од  580.383 динар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ја с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укупном износу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еђују у складу са овом уредбом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 о буџету Републике Србије за 2014. годину у Разделу 23, Министарство пољопривреде и заштите животне средине, Глава 23.1 Фонд за подстицање развоја пољопривредне производње у Републици, Функција 420 Пољопривреда, шумарство, лов и риболов, Економска класификација 451 - Субвенције јавним нефинансијским предузећима и организацијама утврђена су средства у износу од 1.092.336.0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зделу 54д Министарство пољопривреде, шумарства и водопривреде, Глава 54д.1 Фонд за подстицање развоја пољопривредне производње у Републиц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Функција 420 Пољопривреда, шумарство, лов и риболов, Економска класификација 451 – Субвенције јавним нефинансијским предузећима и организацијама утврђена су средства у износу од 7.663.844 динар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ја с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укупном износу</w:t>
      </w:r>
      <w:r>
        <w:rPr>
          <w:rFonts w:cs="Times New Roman" w:ascii="Times New Roman" w:hAnsi="Times New Roman"/>
          <w:sz w:val="24"/>
          <w:szCs w:val="24"/>
        </w:rPr>
        <w:t xml:space="preserve">  распоређују у складу са овом уредбом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 буџету Републике Србије за 2014. годину у Разделу 23, Министарство пољопривреде и заштите животне средине, Глава 23.10 Управа за аграрна плаћања, Функција 420 Пољопривреда, шумарство, лов и риболов, Економска класификација 451- Субвенције јавним нефинансијским предузећима и организацијама утврђена су укупна средства у износу од 24.795.726.000 динара, од чега 24.601.11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динара буџетских средстава и 194.612.000 динара средстава донације Владе Данске за спровођење Програма подршке приватном сектору за воће, јагодичасто и бобичасто воће у Јужној Србиј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54д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нистарство пољопривреде, шумарства и водопривреде,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лава 54д.9 Управа за аграрна плаћања</w:t>
      </w:r>
      <w:r>
        <w:rPr>
          <w:rFonts w:cs="Times New Roman" w:ascii="Times New Roman" w:hAnsi="Times New Roman"/>
          <w:sz w:val="24"/>
          <w:szCs w:val="24"/>
        </w:rPr>
        <w:t xml:space="preserve">, Функција 420 Пољопривреда, шумарство, лов и риболов, Економска класификација 451- Субвенције јавним нефинансијским предузећима и организацијама утврђена су укупна средства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4.297.335.879</w:t>
      </w:r>
      <w:r>
        <w:rPr>
          <w:rFonts w:cs="Times New Roman" w:ascii="Times New Roman" w:hAnsi="Times New Roman"/>
          <w:sz w:val="24"/>
          <w:szCs w:val="24"/>
        </w:rPr>
        <w:t xml:space="preserve"> динара, од чег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.279.780.571</w:t>
      </w:r>
      <w:r>
        <w:rPr>
          <w:rFonts w:cs="Times New Roman" w:ascii="Times New Roman" w:hAnsi="Times New Roman"/>
          <w:sz w:val="24"/>
          <w:szCs w:val="24"/>
        </w:rPr>
        <w:t xml:space="preserve"> динара буџетских средстава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7.555.308</w:t>
      </w:r>
      <w:r>
        <w:rPr>
          <w:rFonts w:cs="Times New Roman" w:ascii="Times New Roman" w:hAnsi="Times New Roman"/>
          <w:sz w:val="24"/>
          <w:szCs w:val="24"/>
        </w:rPr>
        <w:t xml:space="preserve"> динара средстава донације Владе Данске за спровођење Програма подршке приватном сектору за воће, јагодичасто и бобичасто воће у Јужној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уџетска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укупном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од 28.880.895.000 дина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распоређују се у складу са овом уредбом.”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. став 3. после речи: „подизање вишегодишњих засада воћа” речи: „и хмеља” бришу се, а речи: „примарну пољопривредну производњу” замењују се речима: „инвестиције у произвођачко прерађивачке капацитете у вези засада воћа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9. став 2. мења се и гласи: 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бе става 1. овог члана не односе се на подстицаје у оквиру Програма подршке приватном сектору за воће, јагодичасто и бобичасто воће у Јужној Србији који се реализује у сарадњи са Владом Краљевине Данске, а који се спроводе путем конкурс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05 Број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</w:rPr>
        <w:t xml:space="preserve"> 2014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 А Д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lang w:val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32:00Z</dcterms:created>
  <dc:creator>Jelena</dc:creator>
  <dc:description/>
  <dc:language>en-US</dc:language>
  <cp:lastModifiedBy>jovan</cp:lastModifiedBy>
  <cp:lastPrinted>2014-11-25T08:31:00Z</cp:lastPrinted>
  <dcterms:modified xsi:type="dcterms:W3CDTF">2014-11-25T13:32:00Z</dcterms:modified>
  <cp:revision>2</cp:revision>
  <dc:subject/>
  <dc:title/>
</cp:coreProperties>
</file>