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7е став 38. Закона о буџетском систему („Службени гласник РС”, бр. 54/09, 73/10, 101/10, 101/11, 93/12, 62/13, 63/13 – исправка и 108/13) и члана 42. став 1. Закона о Влади („Службени гласник РС”, бр. 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7/14 – УС и 44/14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ИЗМЕНАМА И ДОПУНАМА УРЕДБЕ О ПОСТУПКУ ЗА ПРИБАВЉАЊЕ САГЛАСНОСТИ ЗА НОВО ЗАПОШЉАВАЊЕ И ДОДАТНО РАД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ГАЖОВАЊЕ КОД КОРИСНИКА ЈАВНИХ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Уредби о поступку за прибављање сагласности за ново запошљавање и додатно радно ангажовање код корисника јавних средстава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13/13</w:t>
      </w:r>
      <w:r>
        <w:rPr>
          <w:rFonts w:cs="Times New Roman" w:ascii="Times New Roman" w:hAnsi="Times New Roman"/>
          <w:sz w:val="24"/>
          <w:szCs w:val="24"/>
        </w:rPr>
        <w:t>, 21/14 и 66/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у члану 2. став 2. после речи: „које је обављало послове тог радног места</w:t>
      </w:r>
      <w:r>
        <w:rPr>
          <w:rFonts w:cs="Times New Roman" w:ascii="Times New Roman" w:hAnsi="Times New Roman"/>
          <w:sz w:val="24"/>
          <w:szCs w:val="24"/>
          <w:lang w:val="sr-CS"/>
        </w:rPr>
        <w:t>” додају се речи: „или премештајем, односно распоређивањем запосленог на друго радно место код истог корисника јавних средстав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ч</w:t>
      </w:r>
      <w:r>
        <w:rPr>
          <w:rFonts w:cs="Times New Roman" w:ascii="Times New Roman" w:hAnsi="Times New Roman"/>
          <w:sz w:val="24"/>
          <w:szCs w:val="24"/>
          <w:lang w:val="sr-CS"/>
        </w:rPr>
        <w:t>лану 4. став 1. речи: „премештајем унутар истог државног органа” замењују се речима: „премештајем</w:t>
      </w:r>
      <w:r>
        <w:rPr>
          <w:rFonts w:cs="Times New Roman" w:ascii="Times New Roman" w:hAnsi="Times New Roman"/>
          <w:sz w:val="24"/>
          <w:szCs w:val="24"/>
        </w:rPr>
        <w:t>, односно распоређивањем на друго радно место унутар истог корисника јавн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 члана 4. додаје се члан 4а кој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4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лба се не подноси ни у следећим случајевим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за заснивање радног односа са особом са инвалидитетом у складу са прописима који уређују област професионалне рехабилитације и запошљавања особа са инвалидитет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за </w:t>
      </w:r>
      <w:r>
        <w:rPr>
          <w:rFonts w:cs="Times New Roman" w:ascii="Times New Roman" w:hAnsi="Times New Roman"/>
          <w:sz w:val="24"/>
          <w:szCs w:val="24"/>
        </w:rPr>
        <w:t xml:space="preserve">радно </w:t>
      </w:r>
      <w:r>
        <w:rPr>
          <w:rFonts w:cs="Times New Roman" w:ascii="Times New Roman" w:hAnsi="Times New Roman"/>
          <w:sz w:val="24"/>
          <w:szCs w:val="24"/>
          <w:lang w:val="sr-CS"/>
        </w:rPr>
        <w:t>ангажовање незапослених лица у циљу спровођења мера активне политике запошљавања у складу са прописима који уређују област запошљавања (јавни радови и додатно образовање и обуке), а које се реализују преко Националне службе за запошљавањ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за ангажовање лица ради реализације пројеката који се финансирају средствима Европске уније или средствима донација, уколико се накнаде за њихов рад, са припадајућим порезима и доприносима, финансирају из ових изв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а ангажована по основу уговора, без заснивања радног односа, у случајевима из става 1. тач. 2) и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 овог члана не улазе у ограничење укупног броја запослених на одређено време због повећаног обима посла и лица ангажованих ван радног односа код корисника јавних средстав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писано чланом 27е став 36. Зак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јавних средстава је дужан да о сваком радном ангажовању у случајевима из става 1. овог члана обавести Комисију у року од пет д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вештење из става 3. овог члана мора да садржи број радно ангажованих лица, основ ангажовања и извор из којег се финансирају њихове плате (зараде), односно накнаде са припадајућим порезима и допринос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заснивања радног односа на одређено време, односно ангажовања лица ван радног односа у случају из става 1. тачка 2) овог члана, корисник јавних средстава је у обавези да уз обавештење достави и уговор закључен са Националном службом за запошљавање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Stil1tekst"/>
        <w:ind w:left="0" w:right="525" w:hanging="0"/>
        <w:jc w:val="center"/>
        <w:rPr/>
      </w:pPr>
      <w:r>
        <w:rPr/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5. став 1. тачка 4) речи: „Министарство регионалног развоја и локалне самоуправе” замењују се речима: „Министарство државне управе и локалне самоуправ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тачки 6. </w:t>
      </w:r>
      <w:r>
        <w:rPr>
          <w:rFonts w:cs="Times New Roman" w:ascii="Times New Roman" w:hAnsi="Times New Roman"/>
          <w:sz w:val="24"/>
          <w:szCs w:val="24"/>
          <w:lang w:val="sr-CS"/>
        </w:rPr>
        <w:t>речи: „Министарство правде и државне управе” замењују се речима: „Министарство државне управе и локалне самоуправе.”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е тачке 7) додаје се тачка 7а) која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7а) Министарство просвете, науке и технолошког развоја – за попуњавање слободних, односно упражњених радних места у том министарству и у установама које су у надлежности тог министарства, чији је оснивач Република Србија, аутономна покрајина, односно јединица локалне самоуправе, а које су корисници средстава буџета Републике Србије;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тачки 8) после речи: „у оквиру буџетског раздела Владе”</w:t>
      </w:r>
      <w:r>
        <w:rPr>
          <w:rFonts w:cs="Times New Roman" w:ascii="Times New Roman" w:hAnsi="Times New Roman"/>
          <w:sz w:val="24"/>
          <w:szCs w:val="24"/>
        </w:rPr>
        <w:t xml:space="preserve"> додају се запета и речи: „изузев Канцеларије за Косово и Метохију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 тачке 8) додаје се тачка 9) која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9) Канцеларија за Косово и Метохију – за попуњавање слободних, односно упражњених радних места у тој канцеларији 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у органима и организацијама јединица локалне самоуправе и код других корисника средстава буџета јединица локалне самоуправе са територије АП Косово и Метохиј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у јавним предузећима основаним од стране јединица локалне самоуправе са територије АП Косово и Метохија, правним лицима основаним од стране тих јавних предузећа, правним лицима над којима јединице локалне самоуправе са територије АП Косово и Метохија имају директну или индиректну контролу над више од 50% капитала или више од 50% гласова у управном одбору, односно у којима јавна средства чине више од 50% укупних прихода остварених у претходној пословној години, као и у јавним агенцијама и организацијама, на које се примењују прописи о јавним агенцијама, а чији је оснивач јединица локалне самоуправе са територије АП Косово и Метохиј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код других корисника јавних средстава чији је оснивач јединица локалне самоуправе са територије АП Косово и Метохија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таву 3. </w:t>
      </w:r>
      <w:r>
        <w:rPr>
          <w:rFonts w:cs="Times New Roman" w:ascii="Times New Roman" w:hAnsi="Times New Roman"/>
          <w:sz w:val="24"/>
          <w:szCs w:val="24"/>
          <w:lang w:val="sr-CS"/>
        </w:rPr>
        <w:t>речи: „Министарство правде и државне управе” замењују се речима: „Министарство државне управе и локалне самоуправ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1tekst"/>
        <w:ind w:left="0" w:right="525" w:hanging="0"/>
        <w:jc w:val="center"/>
        <w:rPr/>
      </w:pPr>
      <w:r>
        <w:rPr/>
        <w:t>Члан 5.</w:t>
      </w:r>
    </w:p>
    <w:p>
      <w:pPr>
        <w:pStyle w:val="Stil1tekst"/>
        <w:ind w:left="0" w:right="525" w:hanging="0"/>
        <w:rPr>
          <w:lang w:val="sr-CS"/>
        </w:rPr>
      </w:pPr>
      <w:r>
        <w:rPr/>
        <w:tab/>
        <w:t>У члану 6. став 3. речи: „и структури</w:t>
      </w:r>
      <w:r>
        <w:rPr>
          <w:lang w:val="sr-CS"/>
        </w:rPr>
        <w:t>” бришу се.</w:t>
      </w:r>
    </w:p>
    <w:p>
      <w:pPr>
        <w:pStyle w:val="Stil1tekst"/>
        <w:ind w:left="0" w:right="525" w:hanging="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525" w:hanging="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525" w:hanging="0"/>
        <w:jc w:val="center"/>
        <w:rPr/>
      </w:pPr>
      <w:r>
        <w:rPr/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8. ст. 2. и 4. речи: „31. октобра 2014. године” замењују се речима: „28. фебруара  2015. годин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4. после речи: „1. марта” додају се речи: „2014. године”.</w:t>
      </w:r>
    </w:p>
    <w:p>
      <w:pPr>
        <w:pStyle w:val="Stil1tekst"/>
        <w:ind w:left="0" w:right="525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Stil1tekst"/>
        <w:ind w:left="0" w:right="525" w:hanging="0"/>
        <w:jc w:val="center"/>
        <w:rPr/>
      </w:pPr>
      <w:r>
        <w:rPr/>
        <w:t>Члан 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3678/2014-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0. октобра 2014. годи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ЕДНИК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Вуч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cs="Times New Roman"/>
      <w:b/>
      <w:bCs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5:00Z</dcterms:created>
  <dc:creator>alzbeta.marko</dc:creator>
  <dc:description/>
  <dc:language>en-US</dc:language>
  <cp:lastModifiedBy>Bojan</cp:lastModifiedBy>
  <cp:lastPrinted>2014-10-29T14:24:00Z</cp:lastPrinted>
  <dcterms:modified xsi:type="dcterms:W3CDTF">2014-10-31T11:05:00Z</dcterms:modified>
  <cp:revision>2</cp:revision>
  <dc:subject/>
  <dc:title/>
</cp:coreProperties>
</file>