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Zakon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 xml:space="preserve">     ПРЕДЛОГ  </w:t>
      </w:r>
      <w:r>
        <w:rPr>
          <w:rFonts w:cs="Times New Roman" w:ascii="Times New Roman" w:hAnsi="Times New Roman"/>
          <w:sz w:val="24"/>
          <w:szCs w:val="24"/>
          <w:lang w:val="sr-Latn-CS"/>
        </w:rPr>
        <w:t>З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о изменама и допунама </w:t>
      </w:r>
    </w:p>
    <w:p>
      <w:pPr>
        <w:pStyle w:val="Zako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кона </w:t>
      </w:r>
      <w:r>
        <w:rPr>
          <w:rFonts w:cs="Times New Roman" w:ascii="Times New Roman" w:hAnsi="Times New Roman"/>
          <w:sz w:val="24"/>
          <w:szCs w:val="24"/>
          <w:lang w:val="sr-Latn-CS"/>
        </w:rPr>
        <w:t>О ЦЕНТРАЛНОМ РЕГИСТРУ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sr-Latn-CS"/>
        </w:rPr>
        <w:t>Б</w:t>
      </w:r>
      <w:r>
        <w:rPr>
          <w:rFonts w:cs="Times New Roman" w:ascii="Times New Roman" w:hAnsi="Times New Roman"/>
          <w:sz w:val="24"/>
          <w:szCs w:val="24"/>
        </w:rPr>
        <w:t>АВЕЗНОГ СОЦИЈАЛНОГ ОСИГУРАЊА</w:t>
      </w:r>
    </w:p>
    <w:p>
      <w:pPr>
        <w:pStyle w:val="Zako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Zakon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1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 xml:space="preserve">У </w:t>
      </w:r>
      <w:r>
        <w:rPr>
          <w:rFonts w:cs="Times New Roman" w:ascii="Times New Roman" w:hAnsi="Times New Roman"/>
          <w:b w:val="false"/>
          <w:sz w:val="24"/>
          <w:szCs w:val="24"/>
        </w:rPr>
        <w:t>Закон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 Централном регистру обавезног социјалног осигурања („Службени гласник РС”, бр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30/10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и 44/14 - др. закон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, у члану 5. став 1. речи: „социјалну политику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замењују се речима: „послове финансија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>После члана 29. додају се називи глава и чл. 29а и 29б, који гласе:</w:t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  ЈЕДИНСТВЕНА БАЗА ПОДАТАКА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9а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ентрални регистар води јединствену базу података осигураника, осигураних лица и евиденцију обвезника доприноса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единствена база података из става 1. овог члана успостављена је на основу постојећих база података које воде организације обавезног социјалног осигурања и Пореска управ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аци о осигураницима, осигураним лицима и обвезницима уплате доприноса уносе се у јединствену базу Централног регистра регистрацијом осигураника и осигураних лица подношењем јединствене пријаве у електронском облику и ажурирањем података из постојећих надлежних </w:t>
      </w:r>
      <w:r>
        <w:rPr>
          <w:rFonts w:cs="Times New Roman" w:ascii="Times New Roman" w:hAnsi="Times New Roman"/>
          <w:sz w:val="24"/>
          <w:szCs w:val="24"/>
          <w:lang w:val="ru-RU"/>
        </w:rPr>
        <w:t>регистара</w:t>
      </w:r>
      <w:r>
        <w:rPr>
          <w:rFonts w:cs="Times New Roman" w:ascii="Times New Roman" w:hAnsi="Times New Roman"/>
          <w:sz w:val="24"/>
          <w:szCs w:val="24"/>
          <w:lang w:val="sr-RS"/>
        </w:rPr>
        <w:t>, база података и службених евиденција, које се воде у Републици Србији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гистар осигураника, односно осигураних лица, као и евиденција обвезника доприноса у јединственој бази података садржи следеће податке: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) за осигураник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јединствени матични број грађана - лични број осигураника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презиме и име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пол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име једног родитеља;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евиденциони број за стране држављане;  </w:t>
      </w:r>
    </w:p>
    <w:p>
      <w:pPr>
        <w:pStyle w:val="Normal"/>
        <w:tabs>
          <w:tab w:val="clear" w:pos="1080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јединствени број додељен од стране Централног регистр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н, месец и година рође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општина, место и адреса пребивалиш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држављанство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занимање, према класификацији занимања, које се захтева за радно ангажовање на одређеним пословима, односно радном месту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врсту и степен стручне спреме, односно образовања који су услови за радно ангажовање на одређеним пословима, односно радном месту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врсту и степен стручне спреме, односно образовања које лице им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тум почетка осигура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основ осигурањ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радно време (пуно, непуно или скраћено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број часова проведених на раду недељно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врст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ног ангажовања (радни однос и рад ван радног односа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атак о запослењу код више послодавац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атке о стажу осигурања са увећаним трајањем, о времену проведеним на тим пословима и степену увећања стаж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тум и основ промене у току осигурањ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датум и основ престанка осигура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посебне податке о осигуранику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ли је осигураник корисник права из пензијског и инвалидског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игура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прекид осигурања због мировањ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ице доприноса за обавезно социјално осигурање, виси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уплаћених доприноса за обавезно социјално осигурање и период на ко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е та уплата односи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податке о уплати доприноса по основу уговорене накнаде;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) за осигурана лица: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презиме и име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јединствени матични број грађана - лични број осигураника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пол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н, месец и годину рођења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сродство са осигураником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адресу пребивалишта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 обвезнике доприноса: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назив и седиште обвезника плаћања допринос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јмбг предузетника/физичког лиц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општину седишта правног лица, предузетника, адресу физичког лиц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седиште и адресу места рад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шифру делатности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матични број регистра и  порески идентификациони број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давц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општину у којој се налази непокретност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јединствени број додељен од стране Централног регистр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адресу електронске поште обвезника подношења пријаве (имејл)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RS"/>
        </w:rPr>
        <w:t>тум почетка, престанка и промене у пословањ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динствена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аза </w:t>
      </w:r>
      <w:r>
        <w:rPr>
          <w:rFonts w:cs="Times New Roman" w:ascii="Times New Roman" w:hAnsi="Times New Roman"/>
          <w:sz w:val="24"/>
          <w:szCs w:val="24"/>
          <w:lang w:val="sr-RS"/>
        </w:rPr>
        <w:t>података Ц</w:t>
      </w:r>
      <w:r>
        <w:rPr>
          <w:rFonts w:cs="Times New Roman" w:ascii="Times New Roman" w:hAnsi="Times New Roman"/>
          <w:sz w:val="24"/>
          <w:szCs w:val="24"/>
        </w:rPr>
        <w:t>ентралног регист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по прописаним јединственим методолошким прин</w:t>
      </w:r>
      <w:r>
        <w:rPr>
          <w:rFonts w:cs="Times New Roman" w:ascii="Times New Roman" w:hAnsi="Times New Roman"/>
          <w:sz w:val="24"/>
          <w:szCs w:val="24"/>
          <w:lang w:val="sr-RS"/>
        </w:rPr>
        <w:t>ци</w:t>
      </w:r>
      <w:r>
        <w:rPr>
          <w:rFonts w:cs="Times New Roman" w:ascii="Times New Roman" w:hAnsi="Times New Roman"/>
          <w:sz w:val="24"/>
          <w:szCs w:val="24"/>
        </w:rPr>
        <w:t>пима</w:t>
      </w:r>
      <w:r>
        <w:rPr>
          <w:rFonts w:cs="Times New Roman" w:ascii="Times New Roman" w:hAnsi="Times New Roman"/>
          <w:sz w:val="24"/>
          <w:szCs w:val="24"/>
          <w:lang w:val="sr-RS"/>
        </w:rPr>
        <w:t>, 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даци се уносе у базу према прописима о јединственом кодексу шиф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 ВРШЕЊЕ НАДЗОРА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29б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дзор над спровођењем овог закона и прописа донетих за његово спровођење, као и надзор над радом Централног регистра врши министарство надлежно за послове финансија.”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према и средства за рад које користи Централни регистар су у државној својини и користе се у складу са законом којим се уређује јав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оји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нистарство надлежно за социјалну политику је дужно да у року од 30 дана од дана ступања на снагу овог закона искњижи опрему и средства за рад из става 1. овог члана из својих пословних књиг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инистарство надлежно за послове финансија ће опрему и средства за рад из става 1. овог члана евидентирати у својим пословним књигама, по испуњењу услова из става 2. овог чл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4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tabs>
          <w:tab w:val="clear" w:pos="1080"/>
        </w:tabs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Овај закон ступа на снагу наредног дана од дана објављивања у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„Службеном гласнику Републике Србије”.</w:t>
      </w:r>
    </w:p>
    <w:p>
      <w:pPr>
        <w:pStyle w:val="Normal"/>
        <w:tabs>
          <w:tab w:val="clear" w:pos="1080"/>
        </w:tabs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УСТАВНИ ОСНОВ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</w:t>
      </w:r>
      <w:r>
        <w:rPr>
          <w:rFonts w:cs="Times New Roman" w:ascii="Times New Roman" w:hAnsi="Times New Roman"/>
        </w:rPr>
        <w:t>Уставни основ за доношење овог закона садржан је у члану 97. тачка 8. Устава Републике Србије</w:t>
      </w:r>
      <w:r>
        <w:rPr>
          <w:rFonts w:cs="Times New Roman" w:ascii="Times New Roman" w:hAnsi="Times New Roman"/>
          <w:lang w:val="sr-CS"/>
        </w:rPr>
        <w:t xml:space="preserve"> (,,Службени гласник РС</w:t>
      </w:r>
      <w:r>
        <w:rPr>
          <w:rFonts w:cs="Times New Roman" w:ascii="Times New Roman" w:hAnsi="Times New Roman"/>
        </w:rPr>
        <w:t xml:space="preserve">”, </w:t>
      </w:r>
      <w:r>
        <w:rPr>
          <w:rFonts w:cs="Times New Roman" w:ascii="Times New Roman" w:hAnsi="Times New Roman"/>
          <w:lang w:val="sr-CS"/>
        </w:rPr>
        <w:t>број 98/06), којим је прописано да</w:t>
      </w:r>
      <w:r>
        <w:rPr>
          <w:rFonts w:cs="Times New Roman" w:ascii="Times New Roman" w:hAnsi="Times New Roman"/>
        </w:rPr>
        <w:t xml:space="preserve"> Републик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Србиј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уређује и обезбеђује, </w:t>
      </w:r>
      <w:r>
        <w:rPr>
          <w:rFonts w:cs="Times New Roman" w:ascii="Times New Roman" w:hAnsi="Times New Roman"/>
          <w:lang w:val="sr-CS"/>
        </w:rPr>
        <w:t xml:space="preserve">поред осталог, систем у области социјалног осигурања. 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РАЗЛОЗИ ЗА ДОНОШЕЊЕ ЗАКОНА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Разлози за доношење Закона о изменама и допунама Закона о Централном регистру обавезног социјалног осигурања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0/1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44/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. зако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јес</w:t>
      </w:r>
      <w:r>
        <w:rPr>
          <w:rFonts w:cs="Times New Roman" w:ascii="Times New Roman" w:hAnsi="Times New Roman"/>
          <w:sz w:val="24"/>
          <w:szCs w:val="24"/>
          <w:lang w:val="sr-RS"/>
        </w:rPr>
        <w:t>у:</w:t>
      </w:r>
    </w:p>
    <w:p>
      <w:pPr>
        <w:pStyle w:val="Normal"/>
        <w:spacing w:before="0" w:after="0"/>
        <w:ind w:hanging="0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) у</w:t>
      </w:r>
      <w:r>
        <w:rPr>
          <w:rFonts w:cs="Times New Roman" w:ascii="Times New Roman" w:hAnsi="Times New Roman"/>
          <w:sz w:val="24"/>
          <w:szCs w:val="24"/>
        </w:rPr>
        <w:t>склађивањ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 Централном регистру обавезног социјалног осигурањ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 Законом о министарствима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RS"/>
        </w:rPr>
        <w:t>44</w:t>
      </w:r>
      <w:r>
        <w:rPr>
          <w:rFonts w:cs="Times New Roman" w:ascii="Times New Roman" w:hAnsi="Times New Roman"/>
          <w:sz w:val="24"/>
          <w:szCs w:val="24"/>
        </w:rPr>
        <w:t>/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и 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донет у периоду од доношења сада важећег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 Централном регистру обавезног социјалног осигурања</w:t>
      </w:r>
      <w:r>
        <w:rPr/>
        <w:t>,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 којим се уређује да Министарство финансија врши и надзор над радом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н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регист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обавезног социјалног осигурањ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lang w:val="sr-R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склађивањ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 Централном регистру обавезног социјалног осигурањ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одредбом члана 42. став 2. Устава Републике Србије, којом је утврђено да се прикупљање, држање, обрада и коришћење података о личности уређује законо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val="sr-Latn-RS"/>
        </w:rPr>
        <w:tab/>
      </w:r>
      <w:r>
        <w:rPr>
          <w:rFonts w:cs="Times New Roman" w:ascii="Times New Roman" w:hAnsi="Times New Roman"/>
          <w:sz w:val="24"/>
        </w:rPr>
        <w:t xml:space="preserve">Одредбама Закона о Централном регистру обавезног социјалног осигурања дефинисан је правни оквир за почетак функционисања Централног регистра обавезног социјалног осигурања </w:t>
      </w:r>
      <w:r>
        <w:rPr>
          <w:rFonts w:eastAsia="Calibri" w:cs="Times New Roman" w:ascii="Times New Roman" w:hAnsi="Times New Roman"/>
          <w:sz w:val="24"/>
        </w:rPr>
        <w:t>и сагласно одредбама тог закона  донет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о је више подзаконских аката којима се, између осталог, регулисала материја прикупљања, држања, обраде и коришћења података о личности обвезника доприноса за обавезно социјално осигурање. Са друге стране, из Устава и Закона о заштити података о личности </w:t>
      </w:r>
      <w:r>
        <w:rPr>
          <w:rFonts w:cs="Times New Roman" w:ascii="Times New Roman" w:hAnsi="Times New Roman"/>
          <w:sz w:val="24"/>
          <w:szCs w:val="24"/>
        </w:rPr>
        <w:t>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 97/08, 104/09 - др.закон, 68/12-одлука УС и 107/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Calibri" w:cs="Times New Roman" w:ascii="Times New Roman" w:hAnsi="Times New Roman"/>
          <w:sz w:val="24"/>
          <w:lang w:val="sr-RS"/>
        </w:rPr>
        <w:t xml:space="preserve"> јасно произлази да основ обраде података о личности мора бити закон или пристанак лица чији се подаци обрађују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ЈАШЊЕЊЕ ОСНОВНИХ ПРАВНИХ ИНСТИТУТА И ПОЈЕДИН</w:t>
      </w:r>
      <w:r>
        <w:rPr>
          <w:rFonts w:cs="Times New Roman" w:ascii="Times New Roman" w:hAnsi="Times New Roman"/>
          <w:b/>
          <w:sz w:val="24"/>
          <w:szCs w:val="24"/>
        </w:rPr>
        <w:t>АЧ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Х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ЊА   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з члан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им чланом врши се </w:t>
      </w:r>
      <w:r>
        <w:rPr>
          <w:rFonts w:cs="Times New Roman" w:ascii="Times New Roman" w:hAnsi="Times New Roman"/>
          <w:sz w:val="24"/>
          <w:szCs w:val="24"/>
        </w:rPr>
        <w:t>усклађи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а одредбама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а о министарствима („Службени гласник Републике Србиј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44/14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делу који се односи на позицију у буџету на којој се обезбеђују средства за обављање делатности Централног регистра </w:t>
      </w:r>
      <w:r>
        <w:rPr>
          <w:rFonts w:cs="Times New Roman" w:ascii="Times New Roman" w:hAnsi="Times New Roman"/>
          <w:sz w:val="24"/>
          <w:szCs w:val="24"/>
        </w:rPr>
        <w:t>обавезног социјалног осигур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Уз 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lang w:val="sr-CS"/>
        </w:rPr>
        <w:t>Одредбе овог члана односе се на опште податке о осигуранику и осигураном лицу које се уносе у Јединствену базу Централног регистра, као и на податке о осигурању и обвезнику плаћањ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допринос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lang w:val="sr-CS"/>
        </w:rPr>
        <w:t xml:space="preserve">Такође, овим чланом предлаже се додавање члана којим ће се уредити вршење надзора над спровођењем Закона о Централном регистру обавезног социјалног осигурања и прописа донетих за његово спровођење, као и надзор над радом Централног регистра, имајући у виду да су ступањем на снагу Закона о министарствима („Службени гласник Републике Србије”, број 44/14) престале да важе одредбе члана 30. Закона о Централном регистру обавезног социјалног осигурања </w:t>
      </w:r>
      <w:r>
        <w:rPr>
          <w:rFonts w:cs="Times New Roman" w:ascii="Times New Roman" w:hAnsi="Times New Roman"/>
          <w:sz w:val="24"/>
          <w:szCs w:val="24"/>
        </w:rPr>
        <w:t>(„Службени гласник РС”, број 30/10)</w:t>
      </w:r>
      <w:r>
        <w:rPr>
          <w:rFonts w:cs="Times New Roman" w:ascii="Times New Roman" w:hAnsi="Times New Roman"/>
          <w:sz w:val="24"/>
          <w:lang w:val="sr-CS"/>
        </w:rPr>
        <w:t>, које су се односиле на вршење надзор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Уз 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вим чланом предлаже се да се опрема и средства за рад које користи Централни регистар у складу са законом којим се уређује право јавне својине евидентирају у пословним књигама министарства надлежног за послове финансија, с обзиром да, према одредбама Закона о министарствима, Министарство финансија врши надзор над радом Централног регистра. До ступања на снагу тог закона, надзор над радом Централног регистра вршило је Министарство рада, запошљавања и социјалне политике. У том смислу, а како би се обезбедила доследна примена Закона о министарствима, потребно је прописати да се опрема и средства за рад Централног регистра, која су у државној својини, евидентирају у пословним књигама Министарства финансија, што уједно представља правни основ да Министарство за рад, запошљавање, борачка и социјална питања искњиж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 пословних књига опрему и средства за рад која користи Централни регистар, у року од 30 дана од дана ступања на снагу овог закона.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Уз члан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ред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же се </w:t>
      </w:r>
      <w:r>
        <w:rPr>
          <w:rFonts w:cs="Times New Roman" w:ascii="Times New Roman" w:hAnsi="Times New Roman"/>
          <w:sz w:val="24"/>
          <w:szCs w:val="24"/>
        </w:rPr>
        <w:t xml:space="preserve">да овај закон ступи на снагу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наредног дана од дана </w:t>
      </w:r>
      <w:r>
        <w:rPr>
          <w:rFonts w:cs="Times New Roman" w:ascii="Times New Roman" w:hAnsi="Times New Roman"/>
          <w:sz w:val="24"/>
          <w:szCs w:val="24"/>
        </w:rPr>
        <w:t>објављивања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V. ПРОЦЕНА ФИНАНСИЈСКИХ СРЕДСТАВ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ТРЕБНИХ ЗА СПРОВОЂЕЊЕ ЗАК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а спровођење овог закона није потребно обезбедити додатна средства у буџету Републике Србије за 2014. годину.</w:t>
      </w:r>
    </w:p>
    <w:p>
      <w:pPr>
        <w:pStyle w:val="Normal"/>
        <w:spacing w:before="0" w:after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left" w:pos="1080" w:leader="none"/>
          <w:tab w:val="left" w:pos="1170" w:leader="none"/>
          <w:tab w:val="left" w:pos="1350" w:leader="none"/>
        </w:tabs>
        <w:autoSpaceDE w:val="false"/>
        <w:spacing w:before="0" w:after="0"/>
        <w:ind w:hanging="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  <w:tab/>
        <w:t>V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РАЗЛОЗИ ЗА ДОНОШЕЊЕ ЗАКОНА ПО ХИТНОМ ПОСТУПКУ</w:t>
      </w:r>
    </w:p>
    <w:p>
      <w:pPr>
        <w:pStyle w:val="Normal"/>
        <w:tabs>
          <w:tab w:val="left" w:pos="1080" w:leader="none"/>
          <w:tab w:val="left" w:pos="1170" w:leader="none"/>
          <w:tab w:val="left" w:pos="1350" w:leader="none"/>
        </w:tabs>
        <w:autoSpaceDE w:val="false"/>
        <w:spacing w:before="0" w:after="0"/>
        <w:ind w:hanging="0"/>
        <w:jc w:val="left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атрање и доношење Закона по хитном поступку предлаже се у складу са чланом 167. Пословника Народне скупштине („Службени гласник РС”, број 20/12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ечишћен текст). Закон је неопходно донети по хитном поступку да би се створили услови да се предложена реш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 у ребалансу буџета Републике Србије за 20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1170" w:leader="none"/>
        </w:tabs>
        <w:autoSpaceDE w:val="false"/>
        <w:spacing w:before="0" w:after="0"/>
        <w:ind w:left="720" w:firstLine="450"/>
        <w:jc w:val="lef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Latn-RS"/>
        </w:rPr>
        <w:t>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 РАЗЛОЗИ ЗА РАНИЈЕ СТУПАЊЕ НА СНАГУ ЗАКОНА</w:t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Предлаже се да овај закон ступи на снагу наредног дана од дана објављивањ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у „Службеном гласнику Републике Србије”. Нарочито оправдани разлози за раније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тупање на снагу овог закона, у смислу члана 196. став 4. Устава Републике Србије,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састоје се у потреби да се обезбеди несметано функционисање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Централног регистра обавезног социјалног осигурања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 Стога је у циљу финансирања остваривања права и дужности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утврђених законом, потребно да се омогући несметано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извршавање расхода и издатака. У супротном, била би доведена у питање редовн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динамика извршавања расхода и издатака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Централног регистра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, а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осебно би било угрожено финансирање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преузетих обавеза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и плата.</w:t>
      </w:r>
    </w:p>
    <w:p>
      <w:pPr>
        <w:pStyle w:val="Normal"/>
        <w:tabs>
          <w:tab w:val="clear" w:pos="1080"/>
          <w:tab w:val="left" w:pos="90" w:leader="none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Разлог за раније ступање на снагу овог закона, садржан је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у потреби да се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одредбе Закона ускладе са одредбама Закона о министарствима.</w:t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hanging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autoSpaceDE w:val="false"/>
        <w:spacing w:before="0" w:after="0"/>
        <w:ind w:left="720" w:firstLine="270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Latn-RS"/>
        </w:rPr>
        <w:t>I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ЕГЛЕД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ДРЕДАБА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КОНА КОЈЕ СЕ МЕЊАЈУ, ОДНОСНО ДОПУЊУЈУ</w:t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 оснивање и рад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за обављање делатности Централног регистра обезбеђују се у буџету Републике Србије, на разделу министарства надлежн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>социјалну полити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ЛОВЕ ФИНАНСИЈА.</w:t>
      </w:r>
    </w:p>
    <w:p>
      <w:pPr>
        <w:pStyle w:val="Normal"/>
        <w:tabs>
          <w:tab w:val="clear" w:pos="1080"/>
          <w:tab w:val="left" w:pos="1152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RS"/>
        </w:rPr>
        <w:t>IX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>а  ЈЕДИНСТВЕНА БАЗА ПОДАТАКА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Члан 29а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Централни регистар води јединствену базу података осигураника, осигураних лица и евиденцију обвезника доприноса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Јединствена база података из става 1. овог члана успостављена је на основу постојећих база података које воде организације обавезног социјалног осигурања и Пореска управа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>
          <w:rFonts w:ascii="Times New Roman" w:hAnsi="Times New Roman" w:cs="Times New Roman"/>
          <w:caps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Подаци о осигураницима, осигураним лицима и обвезницима уплате доприноса уносе се у јединствену базу Централног регистра регистрацијом осигураника и осигураних лица подношењем јединствене пријаве у електронском облику и ажурирањем података из постојећих надлежних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регистара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, база података и службених евиденција, које се воде у Републици Србији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Регистар осигураника, односно осигураних лица, као и евиденција обвезника доприноса у јединственој бази података садржи следеће податке: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>а) за осигуранике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: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јединствени матични број грађана - лични број осигураника;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презиме и име;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пол;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име једног родитеља;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- евиденциони број за стране држављане;  </w:t>
      </w:r>
    </w:p>
    <w:p>
      <w:pPr>
        <w:pStyle w:val="Normal"/>
        <w:tabs>
          <w:tab w:val="clear" w:pos="1080"/>
        </w:tabs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јединствени број додељен од стране Централног регистр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дан, месец и година рође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општина, место и адреса пребивалишт</w:t>
      </w:r>
      <w:r>
        <w:rPr>
          <w:rFonts w:cs="Times New Roman" w:ascii="Times New Roman" w:hAnsi="Times New Roman"/>
          <w:caps/>
          <w:sz w:val="24"/>
          <w:szCs w:val="24"/>
        </w:rPr>
        <w:t>а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држављанство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занимање, према класификацији занимања, које се захтева за радно ангажовање на одређеним пословима, односно радном месту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врсту и степен стручне спреме, односно образовања који су услови за радно ангажовање на одређеним пословима, односно радном месту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врсту и степен стручне спреме, односно образовања које лице им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датум почетка осигура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основ осигурањ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радно време (пуно, непуно или скраћено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caps/>
          <w:sz w:val="24"/>
          <w:szCs w:val="24"/>
        </w:rPr>
        <w:t>број часова проведених на раду недељно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caps/>
          <w:sz w:val="24"/>
          <w:szCs w:val="24"/>
        </w:rPr>
        <w:t>врст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радног ангажовања (радни однос и рад ван радног односа);</w:t>
      </w:r>
    </w:p>
    <w:p>
      <w:pPr>
        <w:pStyle w:val="ListParagraph"/>
        <w:tabs>
          <w:tab w:val="clear" w:pos="1080"/>
          <w:tab w:val="left" w:pos="720" w:leader="none"/>
          <w:tab w:val="left" w:pos="153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caps/>
          <w:sz w:val="24"/>
          <w:szCs w:val="24"/>
        </w:rPr>
        <w:t>податак о запослењу код више послодавац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caps/>
          <w:sz w:val="24"/>
          <w:szCs w:val="24"/>
        </w:rPr>
        <w:t>податке о стажу осигурања са увећаним трајањем, о времену проведеним на тим пословима и степену увећања стажа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датум и основ промене у току осигурањ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датум и основ престанка осигура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посебне податке о осигуранику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да ли је осигураник корисник права из пензијског и инвалидског</w:t>
      </w:r>
      <w:r>
        <w:rPr>
          <w:rFonts w:cs="Times New Roman" w:ascii="Times New Roman" w:hAnsi="Times New Roman"/>
          <w:i/>
          <w:cap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осигурања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прекид осигурања због мировањ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caps/>
          <w:sz w:val="24"/>
          <w:szCs w:val="24"/>
        </w:rPr>
        <w:t>основице доприноса за обавезно социјално осигурање, висин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aps/>
          <w:sz w:val="24"/>
          <w:szCs w:val="24"/>
        </w:rPr>
        <w:t xml:space="preserve"> уплаћених доприноса за обавезно социјално осигурање и период на кој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caps/>
          <w:sz w:val="24"/>
          <w:szCs w:val="24"/>
        </w:rPr>
        <w:t xml:space="preserve"> се та уплата односи;</w:t>
      </w:r>
    </w:p>
    <w:p>
      <w:pPr>
        <w:pStyle w:val="ListParagraph"/>
        <w:tabs>
          <w:tab w:val="clear" w:pos="1080"/>
        </w:tabs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податке о уплати доприноса по основу уговорене накнаде;</w:t>
      </w:r>
    </w:p>
    <w:p>
      <w:pPr>
        <w:pStyle w:val="ListParagraph"/>
        <w:spacing w:before="0" w:after="0"/>
        <w:ind w:left="0" w:firstLine="720"/>
        <w:contextualSpacing/>
        <w:rPr>
          <w:rFonts w:ascii="Times New Roman" w:hAnsi="Times New Roman" w:cs="Times New Roman"/>
          <w:cap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  <w:lang w:val="sr-RS"/>
        </w:rPr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ap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ab/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/>
          <w:caps/>
          <w:sz w:val="24"/>
          <w:szCs w:val="24"/>
        </w:rPr>
        <w:t>б) за осигурана лица: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презиме и име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јединствени матични број грађана - лични број осигураника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пол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дан, месец и годину рођења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сродство са осигураником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- адресу пребивалишта;</w:t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spacing w:before="0" w:after="0"/>
        <w:ind w:left="-390" w:firstLine="1110"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)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 xml:space="preserve"> за обвезнике доприноса: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назив и седиште обвезника плаћања допринос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јмбг предузетника/физичког лица;</w:t>
      </w:r>
    </w:p>
    <w:p>
      <w:pPr>
        <w:pStyle w:val="ListParagraph"/>
        <w:tabs>
          <w:tab w:val="clear" w:pos="1080"/>
          <w:tab w:val="left" w:pos="720" w:leader="none"/>
        </w:tabs>
        <w:ind w:left="0" w:hanging="0"/>
        <w:rPr>
          <w:rFonts w:ascii="Times New Roman" w:hAnsi="Times New Roman" w:cs="Times New Roman"/>
          <w:cap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општину седишта правног лица, предузетника, адресу физичког лиц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седиште и адресу места рад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шифуа делатности;</w:t>
      </w:r>
    </w:p>
    <w:p>
      <w:pPr>
        <w:pStyle w:val="ListParagraph"/>
        <w:ind w:left="0" w:firstLine="720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- матични број регистра и  порески идентификациони број </w:t>
      </w:r>
      <w:r>
        <w:rPr>
          <w:rFonts w:cs="Times New Roman" w:ascii="Times New Roman" w:hAnsi="Times New Roman"/>
          <w:cap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послодавц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општину у којој се налази непокретност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јединствени број додељен од стране Централног регистра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>- адресу електронске поште обвезника подношења пријаве (имејл);</w:t>
      </w:r>
    </w:p>
    <w:p>
      <w:pPr>
        <w:pStyle w:val="ListParagraph"/>
        <w:tabs>
          <w:tab w:val="clear" w:pos="1080"/>
          <w:tab w:val="left" w:pos="720" w:leader="none"/>
        </w:tabs>
        <w:spacing w:before="0" w:after="0"/>
        <w:ind w:left="-390" w:hanging="0"/>
        <w:contextualSpacing/>
        <w:jc w:val="left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ab/>
        <w:t xml:space="preserve">- </w:t>
      </w:r>
      <w:r>
        <w:rPr>
          <w:rFonts w:cs="Times New Roman" w:ascii="Times New Roman" w:hAnsi="Times New Roman"/>
          <w:caps/>
          <w:sz w:val="24"/>
          <w:szCs w:val="24"/>
        </w:rPr>
        <w:t>да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тум почетка, престанка и промене у пословању</w:t>
      </w:r>
      <w:r>
        <w:rPr>
          <w:rFonts w:cs="Times New Roman" w:ascii="Times New Roman" w:hAnsi="Times New Roman"/>
          <w:i/>
          <w:caps/>
          <w:sz w:val="24"/>
          <w:szCs w:val="24"/>
          <w:lang w:val="sr-RS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caps/>
          <w:sz w:val="24"/>
          <w:szCs w:val="24"/>
        </w:rPr>
        <w:t xml:space="preserve">единствена 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caps/>
          <w:sz w:val="24"/>
          <w:szCs w:val="24"/>
        </w:rPr>
        <w:t xml:space="preserve">аза 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података Ц</w:t>
      </w:r>
      <w:r>
        <w:rPr>
          <w:rFonts w:cs="Times New Roman" w:ascii="Times New Roman" w:hAnsi="Times New Roman"/>
          <w:caps/>
          <w:sz w:val="24"/>
          <w:szCs w:val="24"/>
        </w:rPr>
        <w:t>ентралног регистра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води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 се</w:t>
      </w:r>
      <w:r>
        <w:rPr>
          <w:rFonts w:cs="Times New Roman" w:ascii="Times New Roman" w:hAnsi="Times New Roman"/>
          <w:caps/>
          <w:sz w:val="24"/>
          <w:szCs w:val="24"/>
        </w:rPr>
        <w:t xml:space="preserve"> по прописаним јединственим методолошким прин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ци</w:t>
      </w:r>
      <w:r>
        <w:rPr>
          <w:rFonts w:cs="Times New Roman" w:ascii="Times New Roman" w:hAnsi="Times New Roman"/>
          <w:caps/>
          <w:sz w:val="24"/>
          <w:szCs w:val="24"/>
        </w:rPr>
        <w:t>пима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, а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caps/>
          <w:sz w:val="24"/>
          <w:szCs w:val="24"/>
        </w:rPr>
        <w:t>одаци се уносе у базу према прописима о јединственом кодексу шифара.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RS"/>
        </w:rPr>
        <w:t>IX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>б ВРШЕЊЕ НАДЗОРА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Члан 29б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Надзор над спровођењем овог закона и прописа донетих за његово спровођење, као и надзор над радом Централног регистра врши министарство надлежно за послове финансија</w:t>
      </w:r>
      <w:r>
        <w:rPr>
          <w:rFonts w:cs="Times New Roman" w:ascii="Times New Roman" w:hAnsi="Times New Roman"/>
          <w:caps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RS"/>
        </w:rPr>
      </w:pPr>
      <w:r>
        <w:rPr>
          <w:rFonts w:cs="Times New Roman" w:ascii="Times New Roman" w:hAnsi="Times New Roman"/>
          <w:caps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RS"/>
        </w:rPr>
      </w:pPr>
      <w:r>
        <w:rPr>
          <w:rFonts w:cs="Times New Roman" w:ascii="Times New Roman" w:hAnsi="Times New Roman"/>
          <w:caps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RS"/>
        </w:rPr>
      </w:pPr>
      <w:r>
        <w:rPr>
          <w:rFonts w:cs="Times New Roman" w:ascii="Times New Roman" w:hAnsi="Times New Roman"/>
          <w:caps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RS"/>
        </w:rPr>
      </w:pPr>
      <w:r>
        <w:rPr>
          <w:rFonts w:cs="Times New Roman" w:ascii="Times New Roman" w:hAnsi="Times New Roman"/>
          <w:caps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Latn-RS"/>
        </w:rPr>
      </w:pPr>
      <w:r>
        <w:rPr>
          <w:rFonts w:cs="Times New Roman" w:ascii="Times New Roman" w:hAnsi="Times New Roman"/>
          <w:caps/>
          <w:sz w:val="24"/>
          <w:szCs w:val="24"/>
          <w:lang w:val="sr-Latn-R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АЛНЕ ОДРЕДБЕ НАЦРТА ЗАКОНА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Члан 3.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Опрема и средства за рад која користи Централни регистар су у државној својини и користе се у складу са законом којим се уређује право јавне својине.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 xml:space="preserve">Министарство надлежно за социјалану политику је дужно да у року од 30 дана од дана ступања на снагу овог закона искњижи опрему и средства за рад из става 1. овог члана из својих пословних књига. 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  <w:t>Министарство надлежно за послове финансија ће опрему и средства за рад из става 1. овог члана евидентирати у својим пословним књигама, по испуњењу услова из става 2. овог члана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center"/>
        <w:rPr/>
      </w:pPr>
      <w:r>
        <w:rPr>
          <w:rFonts w:cs="Times New Roman Bold" w:ascii="Times New Roman Bold" w:hAnsi="Times New Roman Bold"/>
          <w:b/>
          <w:sz w:val="28"/>
          <w:szCs w:val="28"/>
        </w:rPr>
        <w:t>ИЗЈАВА О УСКЛАЂЕ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Bold" w:ascii="Times New Roman Bold" w:hAnsi="Times New Roman Bold"/>
          <w:b/>
          <w:sz w:val="28"/>
          <w:szCs w:val="28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center"/>
        <w:rPr>
          <w:rFonts w:ascii="Times New Roman Bold" w:hAnsi="Times New Roman Bold" w:cs="Times New Roman Bold"/>
          <w:b/>
          <w:b/>
          <w:sz w:val="28"/>
          <w:szCs w:val="28"/>
        </w:rPr>
      </w:pPr>
      <w:r>
        <w:rPr>
          <w:rFonts w:cs="Times New Roman Bold" w:ascii="Times New Roman Bold" w:hAnsi="Times New Roman Bold"/>
          <w:b/>
          <w:sz w:val="28"/>
          <w:szCs w:val="28"/>
        </w:rPr>
        <w:t>СА ПРОПИСИМА ЕВРОПСКЕ УНИЈ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8"/>
          <w:lang w:eastAsia="hr-HR"/>
        </w:rPr>
      </w:pPr>
      <w:r>
        <w:rPr>
          <w:rFonts w:cs="Times New Roman" w:ascii="Times New Roman" w:hAnsi="Times New Roman"/>
          <w:b/>
          <w:sz w:val="24"/>
          <w:szCs w:val="28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hr-HR"/>
        </w:rPr>
      </w:pPr>
      <w:r>
        <w:rPr>
          <w:rFonts w:cs="Times New Roman" w:ascii="Times New Roman" w:hAnsi="Times New Roman"/>
          <w:sz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1. Предлагач: 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Влада 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Обрађивач:</w:t>
      </w:r>
      <w:r>
        <w:rPr>
          <w:rFonts w:cs="Times New Roman" w:ascii="Times New Roman" w:hAnsi="Times New Roman"/>
          <w:sz w:val="24"/>
          <w:szCs w:val="24"/>
          <w:lang w:eastAsia="hr-HR"/>
        </w:rPr>
        <w:t xml:space="preserve"> Министарство финансиј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2. Назив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пропис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ЗАКОН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А О ИЗМЕНАМА И ДОПУНАМА  ЗАКО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О ЦЕНТРАЛНОМ РЕГИСТР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</w:rPr>
        <w:t>АВЕЗНОГ СОЦИЈАЛНОГ ОСИГУРАЊА</w:t>
      </w:r>
      <w:r>
        <w:rPr>
          <w:rFonts w:cs="Times New Roman" w:ascii="Times New Roman" w:hAnsi="Times New Roman"/>
          <w:b w:val="false"/>
          <w:sz w:val="24"/>
          <w:szCs w:val="24"/>
          <w:lang w:eastAsia="hr-H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sz w:val="24"/>
          <w:szCs w:val="24"/>
          <w:lang w:val="ru-RU" w:eastAsia="hr-HR"/>
        </w:rPr>
        <w:t>НЕ ПОСТОЈЕ РЕЛЕВАНТНЕ ОДРЕДБЕ СПОРАЗУМА И ПРЕЛАЗНОГ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Н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г) Разлози за делимично испуњавање</w:t>
      </w: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,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Усклађеност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прописа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с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а прописима Европске униј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а) Навођење одредби примарних извора права Европске уније и оцене усклађености са њима</w:t>
      </w: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б) Навођење секундарних извора права Европске уније и оцене усклађености са њи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в) Навођење осталих извора права Европске уније и оцене усклађености са њи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г) Разлози за делимичну усклађеност, односно неусклађенос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 w:eastAsia="hr-HR"/>
        </w:rPr>
        <w:t xml:space="preserve">. Уколико не постоје  одговарајућ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hr-HR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r-HR"/>
        </w:rPr>
        <w:t>НЕ ПОСТОЈЕ ПРОПИСИ СА КОЈИМА ЈЕ ПОТРЕБНО ОБЕЗБЕДИТИ УСКЛАЂЕНОС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Да 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ли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 xml:space="preserve"> су претходно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 наведени извори права ЕУ преведени на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срп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ски језик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Да ли је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 пропис преведен на неки службени језик Е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НИЈЕ ПРЕВЕДЕ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 w:eastAsia="hr-HR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Учешће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 xml:space="preserve"> кон</w:t>
      </w:r>
      <w:r>
        <w:rPr>
          <w:rFonts w:cs="Times New Roman" w:ascii="Times New Roman" w:hAnsi="Times New Roman"/>
          <w:b/>
          <w:sz w:val="24"/>
          <w:szCs w:val="24"/>
          <w:lang w:eastAsia="hr-HR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hr-HR" w:eastAsia="hr-HR"/>
        </w:rPr>
        <w:t>ултаната у изради прописа и њихово мишљење о усклађе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  <w:t>/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hanging="0"/>
        <w:rPr>
          <w:rFonts w:ascii="Times New Roman" w:hAnsi="Times New Roman" w:cs="Times New Roman"/>
          <w:caps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706" w:top="764" w:footer="403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6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YU C Times;Courier New" w:hAnsi="YU C Times;Courier New" w:eastAsia="Times New Roman" w:cs="YU C Times;Courier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YU C Times;Courier New" w:hAnsi="YU C Times;Courier New" w:cs="YU C Times;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b/>
      <w:caps/>
      <w:sz w:val="24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ListParagraph">
    <w:name w:val="List Paragraph"/>
    <w:basedOn w:val="Normal"/>
    <w:qFormat/>
    <w:pPr>
      <w:spacing w:before="0" w:after="120"/>
      <w:ind w:left="720" w:firstLine="72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5:45:00Z</dcterms:created>
  <dc:creator>Jelica</dc:creator>
  <dc:description/>
  <dc:language>en-US</dc:language>
  <cp:lastModifiedBy>Bojan</cp:lastModifiedBy>
  <cp:lastPrinted>2014-10-22T12:59:00Z</cp:lastPrinted>
  <dcterms:modified xsi:type="dcterms:W3CDTF">2014-10-22T15:45:00Z</dcterms:modified>
  <cp:revision>2</cp:revision>
  <dc:subject/>
  <dc:title/>
</cp:coreProperties>
</file>