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 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ТВРЂИВАЊУ СПОРАЗУМА ИЗМЕЂУ ВЛАДЕ РЕПУБЛИ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РБИЈЕ И ВЛАДЕ РУСКЕ ФЕДЕРАЦИЈЕ О СТАТУСУ СРПСКИХ ВОЈНИХ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МОРИЈАЛА НА ТЕРИТОРИЈИ РУСКЕ ФЕДЕРАЦИЈЕ И РУСКИХ ВОЈНИХ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МОРИЈАЛА НА ТЕРИТОРИЈИ РЕПУБЛИКЕ СРБ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Indent"/>
        <w:spacing w:lineRule="auto" w:line="360"/>
        <w:rPr/>
      </w:pPr>
      <w:r>
        <w:rPr/>
        <w:t>Потврђује се Споразум између Владе Републике Србије и Владе Руске Федерације о статусу српских војних меморијала на територији Руске Федерације и руских војних меморијала на територији Републике Србије, закључен 10. априла 2013. године у Москви, у оригиналу на српском и руском језик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Текст Споразума између </w:t>
      </w:r>
      <w:r>
        <w:rPr/>
        <w:t>Владе Републике Србије и Владе Руске Федерације</w:t>
      </w:r>
      <w:r>
        <w:rPr>
          <w:lang w:val="sr-CS"/>
        </w:rPr>
        <w:t xml:space="preserve"> о статусу српских војних меморијала на територији Руске Федерације и руских војних меморијала на територији Републике Србије, у оригиналу на српском језику гласи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СПОРАЗУ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међу Владе Републике Србије и Владе Руске Федер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статусу српских војних меморијала на територији Руске Федерације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уских војних меморијала на територији Републике Србиј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лад</w:t>
      </w:r>
      <w:r>
        <w:rPr>
          <w:lang w:val="sr-CS"/>
        </w:rPr>
        <w:t>а</w:t>
      </w:r>
      <w:r>
        <w:rPr/>
        <w:t xml:space="preserve"> Републике Србије и Владе Руске Федерације</w:t>
      </w:r>
      <w:r>
        <w:rPr>
          <w:lang w:val="sr-CS"/>
        </w:rPr>
        <w:t xml:space="preserve"> (у даљем тексту: стране), желећи да обезбеде достојно место починка и очувају сећање на војна и цивилна лица чија погибија и смрт су последица Првог и Другог светског рата и других ратних операција, као и да места на којима су сахрањена очувају у складу са Женевским конвенцијама о заштити жртава рата од 12. августа 1949. године, Допунским протоколима уз Женевске конвенције од 8. јуна 1977. године и другим нормама међународног права,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Дефиниције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lineRule="auto" w:line="360"/>
        <w:rPr/>
      </w:pPr>
      <w:r>
        <w:rPr/>
        <w:t>Изрази употребљени у овом споразуму имају следеће значење:</w:t>
      </w:r>
    </w:p>
    <w:p>
      <w:pPr>
        <w:pStyle w:val="TextBodyIndent"/>
        <w:spacing w:lineRule="auto" w:line="360"/>
        <w:rPr/>
      </w:pPr>
      <w:r>
        <w:rPr/>
        <w:t xml:space="preserve">а)   </w:t>
      </w:r>
      <w:r>
        <w:rPr>
          <w:lang w:val="sr-RS"/>
        </w:rPr>
        <w:t>„</w:t>
      </w:r>
      <w:r>
        <w:rPr/>
        <w:t>руски војни меморијали</w:t>
      </w:r>
      <w:r>
        <w:rPr>
          <w:lang w:val="sr-RS"/>
        </w:rPr>
        <w:t>” − места</w:t>
      </w:r>
      <w:r>
        <w:rPr/>
        <w:t xml:space="preserve"> на којима су сахрањена руска (совјетска) војна и цивилна лица чија погибија и смрт су последица ратова, укључујући појединачне гробове и </w:t>
      </w:r>
    </w:p>
    <w:p>
      <w:pPr>
        <w:pStyle w:val="TextBodyIndent"/>
        <w:spacing w:lineRule="auto" w:line="360"/>
        <w:ind w:hanging="0"/>
        <w:rPr/>
      </w:pPr>
      <w:r>
        <w:rPr/>
        <w:t xml:space="preserve">заједничке гробнице, гробља или парцеле на гробљима, као и споменике и меморијалне објекте постављене ради очувања сећања на њих </w:t>
      </w:r>
      <w:r>
        <w:rPr>
          <w:lang w:val="sr-RS"/>
        </w:rPr>
        <w:t>н</w:t>
      </w:r>
      <w:r>
        <w:rPr/>
        <w:t>а територији Републике Србије;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б)  </w:t>
      </w:r>
      <w:r>
        <w:rPr>
          <w:lang w:val="sr-RS"/>
        </w:rPr>
        <w:t>„</w:t>
      </w:r>
      <w:r>
        <w:rPr/>
        <w:t>српски војни меморијали</w:t>
      </w:r>
      <w:r>
        <w:rPr>
          <w:lang w:val="sr-RS"/>
        </w:rPr>
        <w:t>”</w:t>
      </w:r>
      <w:r>
        <w:rPr/>
        <w:t xml:space="preserve"> </w:t>
      </w:r>
      <w:r>
        <w:rPr>
          <w:lang w:val="sr-RS"/>
        </w:rPr>
        <w:t xml:space="preserve">− </w:t>
      </w:r>
      <w:r>
        <w:rPr/>
        <w:t xml:space="preserve"> места на којима су сахрањена српска (југословенска) </w:t>
      </w:r>
      <w:r>
        <w:rPr>
          <w:lang w:val="sr-RS"/>
        </w:rPr>
        <w:t xml:space="preserve"> </w:t>
      </w:r>
      <w:r>
        <w:rPr/>
        <w:t>војна и цивилна лица чија погибија и смрт су последица ратова, укључујући појединачне гробове и заједничке гробнице, гробља или парцеле на гробљима, као и споменике и меморијалне објекте постављене ради очувања сећања на њих на територији Руске Федерације;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в) </w:t>
      </w:r>
      <w:r>
        <w:rPr>
          <w:lang w:val="sr-RS"/>
        </w:rPr>
        <w:t>„</w:t>
      </w:r>
      <w:r>
        <w:rPr/>
        <w:t>уређивање војних меморијала</w:t>
      </w:r>
      <w:r>
        <w:rPr>
          <w:lang w:val="sr-RS"/>
        </w:rPr>
        <w:t xml:space="preserve">” − </w:t>
      </w:r>
      <w:r>
        <w:rPr/>
        <w:t>обележавање простора гробних места и постављање спомен-обележја, надгробних споменика, споменика или других меморијалних објеката, као и друге мере с тим у вези;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г) </w:t>
      </w:r>
      <w:r>
        <w:rPr>
          <w:lang w:val="sr-RS"/>
        </w:rPr>
        <w:t>„</w:t>
      </w:r>
      <w:r>
        <w:rPr/>
        <w:t>одржавање војних меморијала</w:t>
      </w:r>
      <w:r>
        <w:rPr>
          <w:lang w:val="sr-RS"/>
        </w:rPr>
        <w:t>”</w:t>
      </w:r>
      <w:r>
        <w:rPr/>
        <w:t xml:space="preserve"> </w:t>
      </w:r>
      <w:r>
        <w:rPr>
          <w:lang w:val="sr-RS"/>
        </w:rPr>
        <w:t xml:space="preserve">− </w:t>
      </w:r>
      <w:r>
        <w:rPr/>
        <w:t xml:space="preserve"> обезбеђивање очуваности војних меморијала, </w:t>
      </w:r>
      <w:r>
        <w:rPr>
          <w:lang w:val="sr-RS"/>
        </w:rPr>
        <w:t xml:space="preserve"> </w:t>
      </w:r>
      <w:r>
        <w:rPr/>
        <w:t>њихово одржавање у одговарајућем стању и реду и обављање неопходних радова на обнови;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д) </w:t>
      </w:r>
      <w:r>
        <w:rPr>
          <w:lang w:val="sr-RS"/>
        </w:rPr>
        <w:t>„</w:t>
      </w:r>
      <w:r>
        <w:rPr/>
        <w:t>овлашћени органи</w:t>
      </w:r>
      <w:r>
        <w:rPr>
          <w:lang w:val="sr-RS"/>
        </w:rPr>
        <w:t>”</w:t>
      </w:r>
      <w:r>
        <w:rPr/>
        <w:t xml:space="preserve"> </w:t>
      </w:r>
      <w:r>
        <w:rPr>
          <w:lang w:val="sr-RS"/>
        </w:rPr>
        <w:t xml:space="preserve">− </w:t>
      </w:r>
      <w:r>
        <w:rPr/>
        <w:t>органи или организације које одређују стране ради реализације овог споразума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2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Области сарадње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Стране  доприносе проналажењу и евидентирању војних меморијала, обезбеђују уређивање и одржавање места војних меморијала који се налазе на територији држава страна, и решавају питања преноса и поновног сахрањивања пос</w:t>
      </w:r>
      <w:r>
        <w:rPr>
          <w:lang w:val="sr-RS"/>
        </w:rPr>
        <w:t>м</w:t>
      </w:r>
      <w:r>
        <w:rPr/>
        <w:t>ртних остатака војних и цивилних лица чија погибија и смрт су последица ратова.</w:t>
      </w:r>
    </w:p>
    <w:p>
      <w:pPr>
        <w:pStyle w:val="TextBodyIndent"/>
        <w:spacing w:lineRule="auto" w:line="360"/>
        <w:rPr/>
      </w:pPr>
      <w:r>
        <w:rPr/>
        <w:t>2. Стране једна другу, дипломатским путем, обавештавају о постојању, месту и стању српских и руских војних меморијала, размењују спискове и личне податке војних и цивилних лица чија погибија и смрт су последица ратова, а која су сахрањена на територији држава страна.</w:t>
      </w:r>
    </w:p>
    <w:p>
      <w:pPr>
        <w:pStyle w:val="TextBodyIndent"/>
        <w:spacing w:lineRule="auto" w:line="360"/>
        <w:rPr/>
      </w:pPr>
      <w:r>
        <w:rPr/>
        <w:t>3. Стране, у складу са законодавством својих држава, једна другој пружају помоћ у приступу документима о српским и руским војним меморијалима који се налазе или се могу наћи у поседу страна.</w:t>
      </w:r>
    </w:p>
    <w:p>
      <w:pPr>
        <w:pStyle w:val="TextBodyIndent"/>
        <w:spacing w:lineRule="auto" w:line="360"/>
        <w:rPr/>
      </w:pPr>
      <w:r>
        <w:rPr/>
        <w:t>4. Стране обезбеђују уређивање, одржавање и заштиту војних меморијала који се налазе на територији држава страна у складу са законодавством својих држава и националним и верским обичајима народа држава страна.</w:t>
      </w:r>
    </w:p>
    <w:p>
      <w:pPr>
        <w:pStyle w:val="TextBodyIndent"/>
        <w:spacing w:lineRule="auto" w:line="360"/>
        <w:rPr/>
      </w:pPr>
      <w:r>
        <w:rPr/>
        <w:t>5. Свака страна, у складу са законодавством своје државе, пружа неопходну помоћ државаљаним</w:t>
      </w:r>
      <w:r>
        <w:rPr>
          <w:lang w:val="sr-RS"/>
        </w:rPr>
        <w:t>а</w:t>
      </w:r>
      <w:r>
        <w:rPr/>
        <w:t xml:space="preserve"> државе друге стране везану за посету војним меморијалима који се налазе на територији њене државе ради одавања поште погинулим и умрлим.</w:t>
      </w:r>
    </w:p>
    <w:p>
      <w:pPr>
        <w:pStyle w:val="TextBodyIndent"/>
        <w:spacing w:lineRule="auto" w:line="360"/>
        <w:rPr/>
      </w:pPr>
      <w:r>
        <w:rPr/>
        <w:t>6. Стране дају једна другој право да, преко дипломатских представништава, конзулата и овлашћених органа, надзиру стање војних меморијала који се налазе и на територији држава страна.</w:t>
      </w:r>
    </w:p>
    <w:p>
      <w:pPr>
        <w:pStyle w:val="TextBodyIndent"/>
        <w:spacing w:lineRule="auto" w:line="360"/>
        <w:rPr/>
      </w:pPr>
      <w:r>
        <w:rPr/>
        <w:t>7. Стране без одлагања обавештавају једна другу о свим противправним радњама усмереним према војним меморијалима државе друге стране с којима су упознате, предузимају мере за њихово довођење у одговарајуће стање и спречавање таквих радњи убудуће.</w:t>
      </w:r>
    </w:p>
    <w:p>
      <w:pPr>
        <w:pStyle w:val="TextBodyIndent"/>
        <w:spacing w:lineRule="auto" w:line="360"/>
        <w:rPr/>
      </w:pPr>
      <w:r>
        <w:rPr/>
        <w:t>Трошкове отклањања штете нанете војним меморијалима, која је настала као последица извршења противправних радњи, сноси страна на територији чије државе се то догодило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3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Место војних меморијала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Стране уступају једна другој на стално (временски неограничено) и бесплатно коришћење земљишне парцеле на којима постоје или на којима ће се налазити новоуређени војни меморијали, у складу са законодавством сваке од држава страна. Уступљене земљишне парцеле не могу се користити у друге сврхе.</w:t>
      </w:r>
    </w:p>
    <w:p>
      <w:pPr>
        <w:pStyle w:val="TextBodyIndent"/>
        <w:spacing w:lineRule="auto" w:line="360"/>
        <w:rPr/>
      </w:pPr>
      <w:r>
        <w:rPr/>
        <w:t>2. Ако земљишна парцела, која је уступљена у складу са ставом 1. овог члана, због вишег јавног интереса постане потребна за друге намене, страна на територији чије државе се налази војни меморијал, бесплатно ће уступити другу земљишну парцелу и сносиће трошкове у вези с поновним сахрањивањем посмртних остатака, преносом меморијалних објеката и уређивањем војног меморијала на новом месту.</w:t>
      </w:r>
    </w:p>
    <w:p>
      <w:pPr>
        <w:pStyle w:val="TextBodyIndent"/>
        <w:spacing w:lineRule="auto" w:line="360"/>
        <w:rPr/>
      </w:pPr>
      <w:r>
        <w:rPr/>
        <w:t>3. Избор нове земљишне парцеле, њено уређивање, обављање поновног сахрањивања и пренос меморијалних објеката од стране једне стране обавља се искључиво уз сагласност друге стране.</w:t>
      </w:r>
    </w:p>
    <w:p>
      <w:pPr>
        <w:pStyle w:val="TextBodyIndent"/>
        <w:spacing w:lineRule="auto" w:line="360"/>
        <w:rPr/>
      </w:pPr>
      <w:r>
        <w:rPr/>
        <w:t>4. Уређивање новопронађених српских и руских војних меморијала обавља се на месту на коме се посмртни остаци налазе или на другим местима која су достојна сећању на погинуле, уз обострану сагласност страна.</w:t>
      </w:r>
    </w:p>
    <w:p>
      <w:pPr>
        <w:pStyle w:val="TextBodyIndent"/>
        <w:spacing w:lineRule="auto" w:line="360"/>
        <w:rPr/>
      </w:pPr>
      <w:r>
        <w:rPr/>
        <w:t>5. Ако се, у складу са архивским документима или одлуком суда, утврди да су српски или руски војни меморијали постојали раније, али да више не постоје, а ексхумација и пренос посмртних остатака више нису могући, страна на територији чије државе се налазио војни меморијал, на захтев друге стране, обезбеђује у непосредној близини одговарајуће место за постављање спомен-обележј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lang w:val="sr-RS"/>
        </w:rPr>
      </w:pPr>
      <w:r>
        <w:rPr/>
        <w:t>6. Ако се у непосредној близини или на простору војних меморијала, који су обухваћени овим споразумом, налазе места на којима су сахрањена војна лица трећих држава, та чињеница узима се у обзир приликом решавања питања уређивања и одржавања војних меморијала</w:t>
      </w:r>
      <w:r>
        <w:rPr>
          <w:lang w:val="sr-RS"/>
        </w:rPr>
        <w:t>.</w:t>
      </w:r>
    </w:p>
    <w:p>
      <w:pPr>
        <w:pStyle w:val="TextBodyIndent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4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Ексхумација и поновно сахрањивање посмртних остатака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Ексхумација посмртних остатака војних и цивилних лица на местима на којима су сахрањена, у циљу њиховог преноса ради сахрањивања у домовини, обавља се искључиво на захтев и о трошку заинтересоване стране и уз сагласност друге стране. Такав захтев и сагласност достављају се дипломатским путем.</w:t>
      </w:r>
    </w:p>
    <w:p>
      <w:pPr>
        <w:pStyle w:val="TextBodyIndent"/>
        <w:spacing w:lineRule="auto" w:line="360"/>
        <w:rPr/>
      </w:pPr>
      <w:r>
        <w:rPr/>
        <w:t>2. Након постизања договора о преносу посмртних остатака из става 1. овог члана, стране, преко овлашћених органа, усаглашавају процедуру везану за обављање ексхумације и предаје посмртних остатака заинтересованој страни.</w:t>
      </w:r>
    </w:p>
    <w:p>
      <w:pPr>
        <w:pStyle w:val="TextBodyIndent"/>
        <w:spacing w:lineRule="auto" w:line="360"/>
        <w:rPr/>
      </w:pPr>
      <w:r>
        <w:rPr/>
        <w:t>3. Поновно сахрањивање посмртних остатака из гробних места на територији државе у којој је обављено првобитно сахрањивање обавља се само уз сагласност обеју страна и у складу са законодавством државе стране на чијој територији се налазе гробна места.</w:t>
      </w:r>
    </w:p>
    <w:p>
      <w:pPr>
        <w:pStyle w:val="TextBodyIndent"/>
        <w:spacing w:lineRule="auto" w:line="360"/>
        <w:rPr/>
      </w:pPr>
      <w:r>
        <w:rPr/>
        <w:t>4. Представници заинтересоване стране имају право да присуствују ексхумацији посмртних остатка која се обавља ради дислокације гробног места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5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Финансијска и материјална подршка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Трошкове одржавања руских војних меморијала на територији Републике Србије сноси српска страна.</w:t>
      </w:r>
    </w:p>
    <w:p>
      <w:pPr>
        <w:pStyle w:val="TextBodyIndent"/>
        <w:spacing w:lineRule="auto" w:line="360"/>
        <w:rPr/>
      </w:pPr>
      <w:r>
        <w:rPr/>
        <w:t>2. Трошкове одржавања српских војних меморијала на територији Руске Федерације сноси руска страна.</w:t>
      </w:r>
    </w:p>
    <w:p>
      <w:pPr>
        <w:pStyle w:val="TextBodyIndent"/>
        <w:spacing w:lineRule="auto" w:line="360"/>
        <w:rPr/>
      </w:pPr>
      <w:r>
        <w:rPr/>
        <w:t>3. Свака од страна има право да, према свом избору, о свом трошку обавља радове у вези са одржавањем војних меморијала своје државе који се налазе на територији државе друге стране, уз сагласност овлашћеног органа стране на територији чије државе се војни меморијали налазе.</w:t>
      </w:r>
    </w:p>
    <w:p>
      <w:pPr>
        <w:pStyle w:val="TextBodyIndent"/>
        <w:spacing w:lineRule="auto" w:line="360"/>
        <w:rPr/>
      </w:pPr>
      <w:r>
        <w:rPr/>
        <w:t xml:space="preserve">4. </w:t>
      </w:r>
      <w:r>
        <w:rPr>
          <w:lang w:val="sr-RS"/>
        </w:rPr>
        <w:t>Т</w:t>
      </w:r>
      <w:r>
        <w:rPr/>
        <w:t>рошкове уређивања војних меморијала сноси заинтересована страна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6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Координација активности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ди координације активности у вези с реализацијом овог споразума, као и ради разматрања питања која захтевају заједничко решавање, стране оснивају мешовиту комисију. Стране писаним путем обавештавају једна другу о представницима које су стране именовале у састав мешовите комисије. Пословник о раду мешовите комисије доноси се на њеном првом заседању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7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Овлашћени органи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У складу са законодавством својих држава стране одређују овлашћене органе и о томе дипломатским путем обавештавају једна другу.</w:t>
      </w:r>
    </w:p>
    <w:p>
      <w:pPr>
        <w:pStyle w:val="TextBodyIndent"/>
        <w:spacing w:lineRule="auto" w:line="360"/>
        <w:rPr/>
      </w:pPr>
      <w:r>
        <w:rPr/>
        <w:t>2. Ако једна од страна одлучи да релизацију задатака који у односу на њу проистичу из овог споразума повери неком другом органу, о томе, дипломатским путем, благовремено обавештава другу страну.</w:t>
      </w:r>
    </w:p>
    <w:p>
      <w:pPr>
        <w:pStyle w:val="TextBodyIndent"/>
        <w:spacing w:lineRule="auto" w:line="360"/>
        <w:rPr/>
      </w:pPr>
      <w:r>
        <w:rPr/>
        <w:t>3. Овлашћени органи страна међусобно непосредно сарађују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8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Упућивање представника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У оквиру реализације овог споразума овлашћени орган једне стране, уз сагласност овлашћеног органа друге стране, може упућивати своје представнике на територију државе друге стране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9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ешавање спорова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порна питања у вези с тумачењем и применом овог споразума решава мешовита комисија. Спорна питања која не могу бити решена у оквиру мешовите комисије решавају се кроз консултације и преговоре између страна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10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Привремена обустава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Свака од страна може ради обезбеђења државне безбедности, заштите јавног реда и мира или здравља становништва, привремено, у потпуности или делимично, обуставити примену овог споразума. Писано обавештење о таквој привременој обустави дипломатским путем доставља се другој страни најкасније 48 сати пре привремене обуставе.</w:t>
      </w:r>
    </w:p>
    <w:p>
      <w:pPr>
        <w:pStyle w:val="TextBodyIndent"/>
        <w:spacing w:lineRule="auto" w:line="360"/>
        <w:rPr/>
      </w:pPr>
      <w:r>
        <w:rPr/>
        <w:t>2. Страна која је донела одлуку о привременој обустави примене овог споразума због разлога наведених у ставу 1. овог члана на исти начин обавештава другу страну о поновном отпочињању примене овог споразума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11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Завршне одредбе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Овај споразум се закључује на неодређено време.</w:t>
      </w:r>
    </w:p>
    <w:p>
      <w:pPr>
        <w:pStyle w:val="TextBodyIndent"/>
        <w:spacing w:lineRule="auto" w:line="360"/>
        <w:rPr/>
      </w:pPr>
      <w:r>
        <w:rPr/>
        <w:t>2. Овај споразум ступа на снагу тридесетог дана од дана пријема дипломатским путем последњег писаног обавештења о томе да су стране испуниле унутрашње државне процедуре неопходне за његово ступање на снагу.</w:t>
      </w:r>
    </w:p>
    <w:p>
      <w:pPr>
        <w:pStyle w:val="TextBodyIndent"/>
        <w:spacing w:lineRule="auto" w:line="360"/>
        <w:rPr/>
      </w:pPr>
      <w:r>
        <w:rPr/>
        <w:t>3. Овај споразум може бити измењен или допуњен на основу међусобне сагласности страна.</w:t>
      </w:r>
    </w:p>
    <w:p>
      <w:pPr>
        <w:pStyle w:val="TextBodyIndent"/>
        <w:spacing w:lineRule="auto" w:line="360"/>
        <w:rPr/>
      </w:pPr>
      <w:r>
        <w:rPr/>
        <w:t>4. Свака стр</w:t>
      </w:r>
      <w:r>
        <w:rPr>
          <w:lang w:val="sr-RS"/>
        </w:rPr>
        <w:t>а</w:t>
      </w:r>
      <w:r>
        <w:rPr/>
        <w:t>на може отказати овај споразум, упутивши дипломатским путем одговарајуће писано обавештење другој страни. Овај споразум престаје да важи након истека деведесет дана од датума када друга страна прими такво обавештење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ачињено у Москви дана 10. априла 2013. године у два примерка, сваки на српском језику и руском језику, при чему оба текста имају подједнаку важност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2906"/>
      </w:tblGrid>
      <w:tr>
        <w:trPr/>
        <w:tc>
          <w:tcPr>
            <w:tcW w:w="3168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 Владу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епублике Србиј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Др Јован Кркобабић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 Владу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уске Федерациј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ладимир Титов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Члан 3.</w:t>
      </w:r>
    </w:p>
    <w:p>
      <w:pPr>
        <w:pStyle w:val="TextBodyIndent"/>
        <w:spacing w:lineRule="auto" w:line="360"/>
        <w:rPr/>
      </w:pPr>
      <w:r>
        <w:rPr/>
        <w:t xml:space="preserve">Овај закон ступа на снагу осмог дана од дана објављивања у </w:t>
      </w:r>
      <w:r>
        <w:rPr>
          <w:lang w:val="sr-RS"/>
        </w:rPr>
        <w:t>„</w:t>
      </w:r>
      <w:r>
        <w:rPr/>
        <w:t>Службеном гласнику Републике Србије – Међународни уговори”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CS"/>
        </w:rPr>
        <w:t xml:space="preserve">УСТАВНИ ОСНОВ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>Уставни основ за доношење овог закона садржан је у одредби члана 99. став 1)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en-US"/>
        </w:rPr>
        <w:t>II</w:t>
      </w:r>
      <w:r>
        <w:rPr>
          <w:lang w:val="sr-CS"/>
        </w:rPr>
        <w:t>. РАЗЛОЗИ ЗА ПОТВРЂИВАЊЕ МЕЂУНАРОДНОГ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ласт заштите војних меморијала није регулисана међудржавним споразумом између Владе Републике Србије и Владе Руске Федерације. У циљу заштите војних меморијала исказан је заједнички интерес да се питања из ове области уреде на свеобухватан начи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је Закључком 05 Број: 018-1700/2013 од 7. марта 2013. године утврдила Основу за вођење преговора и закључивање Споразума, а Закључком о измени Закључка 05 Број: 018-2934/2013 од 5. априла 2013. године овластила др Јована Кркобабића, потпредседника Владе и министра рада, запошљавања и социјалне политике, да у има Владе потпише наведени споразу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 xml:space="preserve">III. </w:t>
      </w:r>
      <w:r>
        <w:rPr>
          <w:lang w:val="sr-CS"/>
        </w:rPr>
        <w:t>ПРОЦЕНА ФИНАНСИЈСКИХ СРЕДСТАВА ЗА СПРОВ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овог закона није потребно ангажовати додатна финансиј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4"/>
      <w:szCs w:val="24"/>
      <w:lang w:val="sr-CS"/>
    </w:rPr>
  </w:style>
  <w:style w:type="character" w:styleId="TitleChar">
    <w:name w:val="Title Char"/>
    <w:basedOn w:val="DefaultParagraphFont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33:00Z</dcterms:created>
  <dc:creator>vera.borci</dc:creator>
  <dc:description/>
  <dc:language>en-US</dc:language>
  <cp:lastModifiedBy>Bojan</cp:lastModifiedBy>
  <cp:lastPrinted>2014-10-15T13:14:00Z</cp:lastPrinted>
  <dcterms:modified xsi:type="dcterms:W3CDTF">2014-10-16T10:33:00Z</dcterms:modified>
  <cp:revision>2</cp:revision>
  <dc:subject/>
  <dc:title>З А К О Н</dc:title>
</cp:coreProperties>
</file>