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На основу члана 31. став 1. Закона о Влади („Службени гласник РС”, бр. 55/05, 71/05 – исправка, 101/07, 65/08, 16/11, 68/12 – УС, 72/12, 7/14 – УС и 44/14) и чл. 4. и 45. Закона о отклањању последица поплава у Републици Србији (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sz w:val="24"/>
          <w:szCs w:val="24"/>
          <w:lang w:val="sr-CS"/>
        </w:rPr>
        <w:t xml:space="preserve"> 75/14)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Влада доноси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ДБ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ИЗМЕНИ И ДОПУНИ УРЕДБЕ О ОСНИВАЊУ КАНЦЕЛАРИЈЕ ЗА ПОМОЋ И  ОБНОВУ ПОПЛАВЉЕНИХ ПОДРУЧЈ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У Уредби о оснивању Канцеларије за помоћ и обнову поплављених подручја („Службени гласник РС”, број 55/14) члан 2. мења се и гласи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Канцеларија обавља стручне, административне и оперативне послове за потребе Владе и послове који су заједнички министарствима и посебним организацијама, а који се односе на: организовање и координацију послова у вези са пријемом и дистрибуцијом хуманитарне и друге помоћи упућене Републици Србији за угрожене у поплављеном подручју; припрему и достављање Влади периодичних извештаја о примљеној и дистрибуираној хуманитарној и другој помоћи упућеној Републици Србији за угрожене у поплављеном подручју, као и завршног извештаја о њеној расподели; припрему акта Владе о начину верификације штета садржаних у извештајима о процени штета јединица локалне самоуправе, односно акта о верификацији штета садржаних у извештајима о процени штета јавних предузећа и других облика организовања, чији је оснивач Република Србија; координацију послова припреме делимичних извештаја о процени штете на подручју погођеном поплавама; прикупљање података од надлежних органа и других субјеката и припрему извештаја за Владу о процењеној укупној штети и његово објављивање на својој интернет страници; организовање, координацију и припрему државних програма обнове; координацију послова праћења и извештавања о спровођењу државног програма обнове и припрему акта Владе о начину извештавања о реализацији тих програма, као и друге послове одређене законом или прописом Владе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сле члана 4. додају се назив изнад члана и члан 4а који гла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Помоћници директора Канцелариј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Директор Канцеларије има помоћнике, које поставља Влада на пет година, на предлог директора Канцелариј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моћници директора Канцеларије руководе заокруженом облашћу рада из надлежности и делокруга Канцеларије за коју се образује сектор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>Помоћници директора Канцеларије су државни службеници на положају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Директор Канцеларије донеће правилник о унутрашњем уређењу и систематизацији радних места у Канцеларији, који ће бити усклађен са одредбама ове уредбе, у року од 10 дана од дана ступања на снагу ове уредб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110</w:t>
      </w:r>
      <w:r>
        <w:rPr>
          <w:sz w:val="24"/>
          <w:szCs w:val="24"/>
          <w:lang w:val="sr-CS"/>
        </w:rPr>
        <w:t>-12357/2014-1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9. октобр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 w:val="24"/>
          <w:szCs w:val="24"/>
          <w:lang w:val="sr-CS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Л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Д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19:00Z</dcterms:created>
  <dc:creator>daktilo06</dc:creator>
  <dc:description/>
  <dc:language>en-US</dc:language>
  <cp:lastModifiedBy>Bojan</cp:lastModifiedBy>
  <dcterms:modified xsi:type="dcterms:W3CDTF">2014-10-10T15:19:00Z</dcterms:modified>
  <cp:revision>2</cp:revision>
  <dc:subject/>
  <dc:title/>
</cp:coreProperties>
</file>