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2. став 1. Закона о отклањању последица поплава у Републици Србији („Службени гласник РС”, број 75/14) и члана 42. став 1. Закона о Влади („Службени гласник РС”, бр. 55/05, 71/05 – исправка, 101/07, 65/08, 16/11, 68/12 – УС, 72/12, 7/14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С и 44/14),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ind w:firstLine="435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ОБНОВЕ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ТЕЛЕКОМУНИКАЦИОНЕ ИНФРАСТРУКТУРЕ НА ПОПЛАВЉЕНИМ ПОДРУЧЈ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Државни програм обнове телекомуникационе инфраструктуре на поплављеним подручји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обнове телекомуникационе инфраструктуре на поплављеним подручјима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001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септембр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58"/>
      </w:tblGrid>
      <w:tr>
        <w:trPr/>
        <w:tc>
          <w:tcPr>
            <w:tcW w:w="3960" w:type="dxa"/>
            <w:tcBorders/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НИ 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ак Недић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, с.р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04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90" w:before="380" w:after="0"/>
        <w:ind w:firstLine="435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И ПРОГРАМ ОБНОВЕ ТЕЛЕКОМУНИКАЦИОНЕ ИНФРАСТРУКТУРЕ НА ПОПЛАВЉЕНИМ ПОДРУЧЈИМА</w:t>
      </w:r>
    </w:p>
    <w:p>
      <w:pPr>
        <w:pStyle w:val="Normal"/>
        <w:spacing w:lineRule="atLeast" w:line="190" w:before="3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1. Област у којој се спроводе мере и територија на којој се спроводе мере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Државни програм се односи на обнову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телекомуникационих објеката, односно мреж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истема и средстава на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поплављеним подручјима која је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уништена или оштећена услед дејства поплава или активирања клизишта, као и изградњу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објеката који су у функцији обновљене телекомуникационе инфраструктуре.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Територија на којој се спроводе мере утврђене овим програмом јесте територија јединица локалних самоуправа утврђених у складу са чланом 1. став 3 Закона о отклањању последица поплава у Републици Србији („Службени гласник РС”, број 75/14 – у даљем тексту: Закон). </w:t>
      </w:r>
    </w:p>
    <w:p>
      <w:pPr>
        <w:pStyle w:val="Normal"/>
        <w:spacing w:lineRule="atLeast" w:line="190" w:before="2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2. Анализа затеченог стања и сагледавање могућих даљих штетних последица поплава, односно дејства клизишта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На основу извештаја „Телеком Србија” а.д. прелиминарно је утврђен износ и врста штете настале на телекомуникационим објектима,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односно мреж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истемима и средствима, као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и на објектима инфраструктуре електронских комуникација (кабловска канализација) услед дејства поплава или активирањем клизишта на подручјима следећих градова и општина: Обреновац, Параћин, Крупањ, Лозница, Шабац, Мали Зворник, Јагодина, Шид, Ваљево, Осечина, Смедеревска Паланка, Лазаревац, Смедерево, Бајина Башта, Ужице, Мионица, Косјерић, Горњи Милановац, Краљево, Врњачка Бања, Кнић, Лајковац, Љиг, Свилајнац, Сопот, Пожаревац, Костолац и Топола.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Услед разорног дејства вода током поплава које су наступиле у мају 2014. године на телекомуникационој инфраструктури, односно мрежама и средствима, укључујући и објекте  инфраструктуре електронских комуникација (кабловска канализација) настала су оштећења због којих у једном броју општина, односно градова постоји опасност поновног угрожавања комуникације правних и физичких лица због нефункционалности оштећених телекомуникационих објеката. </w:t>
      </w:r>
    </w:p>
    <w:p>
      <w:pPr>
        <w:pStyle w:val="Normal"/>
        <w:spacing w:lineRule="atLeast" w:line="190" w:before="2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3. Мере које треба предузети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Ради обнове телекомуникационе инфраструктуре потребно је предузети следеће мере: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1) изградња нових телекомуникационих објеката, односно мрежа, система и средстава, укључујући и објекте инфраструктуре електронских комуникација (кабловска канализација);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2) реконструкција постојећих телекомуникационих објеката, односно мрежа, система и средстава, укључујући и објекте инфраструктуре електронских комуникација (кабловска канализација);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3) санација постојећих телекомуникационих објеката, односно мрежа, система и средстава, укључујући и објекте инфраструктуре електронских комуникација (кабловска канализација).</w:t>
      </w:r>
    </w:p>
    <w:p>
      <w:pPr>
        <w:pStyle w:val="Normal"/>
        <w:spacing w:lineRule="atLeast" w:line="190" w:before="28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tLeast" w:line="190" w:before="280" w:after="0"/>
        <w:ind w:left="2124" w:hanging="0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4. Начин и обим спровођења мера и критеријуми за спровођење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Санацији постојећих објеката у претходном периоду хитно се приступило у склопу редовних активности на корективном одржавању.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На основу урађених техничких решења за изградњу нових или реконструкцију постојећих телекомуникационих објеката, односно мрежа и средстава, укључујући и објекте инфраструктуре електронских комуникација (кабловска канализација) „Телеком Србија” а.д. врши избор извођача радова, одређује стручни надзор и приступа грађењу објеката у складу са чланом 143. Закона о планирању и изградњи („Службени гласник РС”, бр. 72/09, 81/09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исправка, 64/1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УС, 24/11, 121/12, 42/1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УС, 50/1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УС и 98/1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УС).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Преглед оштећене телекомуникационе инфраструктуре, мрежа, система и средстава, укључујући и оштећене објекте инфраструктуре електронских комуникација (кабловска канализација), на којима ће се ради обнове предузети мере из Одељка 3. овог програма, дат је у Прилогу 1, који је одштампан уз ову уредбу и чини њен саставни део. </w:t>
      </w:r>
    </w:p>
    <w:p>
      <w:pPr>
        <w:pStyle w:val="Normal"/>
        <w:spacing w:lineRule="atLeast" w:line="190" w:before="2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5. Редослед спровођења мера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У циљу што бржег успостављања телекомуникационог саобраћаја на поплавама и клизиштима угроженим деловима територије Републике Србије најпре ће се приступити санацији и реконструкцији постојећих, а након тога и изградњи нових постојећих телекомуникационих објеката, односно мрежа, система и средстава, укључујући и објекте инфраструктуре електронских комуникација (кабловска канализација). </w:t>
      </w:r>
    </w:p>
    <w:p>
      <w:pPr>
        <w:pStyle w:val="Normal"/>
        <w:spacing w:lineRule="atLeast" w:line="128" w:before="280" w:after="0"/>
        <w:ind w:firstLine="294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Редослед спровођења мера је:</w:t>
      </w:r>
    </w:p>
    <w:p>
      <w:pPr>
        <w:pStyle w:val="ListParagraph"/>
        <w:spacing w:lineRule="auto" w:line="240" w:before="0" w:after="0"/>
        <w:ind w:left="0" w:firstLine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1) санација и хитне интервенције у телекомуникационој мрежи којима ће се обезбедити привремена успостава основних телекомуникационих услуга на угроженим подручјима;</w:t>
      </w:r>
    </w:p>
    <w:p>
      <w:pPr>
        <w:pStyle w:val="ListParagraph"/>
        <w:spacing w:lineRule="auto" w:line="240" w:before="0" w:after="0"/>
        <w:ind w:left="0" w:firstLine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2) реконструкција телекомуникационих објеката дуж путева и мостова који су били оштећени поплавама и клизиштима у складу са динамиком санације путева и мостова;</w:t>
      </w:r>
    </w:p>
    <w:p>
      <w:pPr>
        <w:pStyle w:val="ListParagraph"/>
        <w:spacing w:lineRule="auto" w:line="240" w:before="0" w:after="0"/>
        <w:ind w:left="0" w:firstLine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3) изградња нових телекомуникационих објеката на подручјима општина Обреновац, Лазаревац и Крупањ;</w:t>
      </w:r>
    </w:p>
    <w:p>
      <w:pPr>
        <w:pStyle w:val="ListParagraph"/>
        <w:spacing w:lineRule="auto" w:line="240" w:before="0" w:after="0"/>
        <w:ind w:left="0" w:firstLine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4) изградња нових телекомуникационих објеката на подручјима осталих општина обухваћених овим државним програмом обнове.  </w:t>
      </w:r>
    </w:p>
    <w:p>
      <w:pPr>
        <w:pStyle w:val="Normal"/>
        <w:spacing w:lineRule="atLeast" w:line="190" w:before="28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>6. Рокови за спровођење мера</w:t>
      </w:r>
    </w:p>
    <w:p>
      <w:pPr>
        <w:pStyle w:val="Normal"/>
        <w:spacing w:lineRule="atLeast" w:line="190" w:before="28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Санацијом и хитним интервенцијама у телекомуникационој мрежи до доношења овог програма обезбеђена је привремена успостава основних телекомуникационих услуга на угроженим подручјима. </w:t>
      </w:r>
    </w:p>
    <w:p>
      <w:pPr>
        <w:pStyle w:val="Normal"/>
        <w:spacing w:lineRule="atLeast" w:line="128" w:before="280" w:after="0"/>
        <w:ind w:firstLine="708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Реконструкција телекомуникационих објеката дуж путева и мостова који су били оштећени поплавама и клизиштима реализоваће се у складу са динамиком санације путева и мостова, а за време важења Закона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о отклањању последица поплава у Републици Србији. </w:t>
      </w:r>
    </w:p>
    <w:p>
      <w:pPr>
        <w:pStyle w:val="Normal"/>
        <w:spacing w:lineRule="atLeast" w:line="128" w:before="280" w:after="0"/>
        <w:ind w:firstLine="708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Изградња нових телекомуникационих објеката на подручјима општина Обреновац, Лазаревац и Крупањ и на подручјима осталих општина обухваћених овим државним програмом обнове реализоваће се за време важења Закона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. </w:t>
      </w:r>
    </w:p>
    <w:p>
      <w:pPr>
        <w:pStyle w:val="Normal"/>
        <w:spacing w:lineRule="atLeast" w:line="190" w:before="2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43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43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7. Органи државне управе надлежни за координацију, односно носиоци</w:t>
      </w:r>
    </w:p>
    <w:p>
      <w:pPr>
        <w:pStyle w:val="Normal"/>
        <w:spacing w:lineRule="auto" w:line="240" w:before="0" w:after="0"/>
        <w:ind w:firstLine="43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спровођења појединих мера и активности</w:t>
      </w:r>
    </w:p>
    <w:p>
      <w:pPr>
        <w:pStyle w:val="Normal"/>
        <w:spacing w:lineRule="atLeast" w:line="190" w:before="28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Министарство надлежно за послове телекомуникација надлежно је за координацију спровођења мера из Одељка 3. овог програма. „Телеком Србија” а.д. је носилац спровођења мера.</w:t>
      </w:r>
    </w:p>
    <w:p>
      <w:pPr>
        <w:pStyle w:val="Normal"/>
        <w:spacing w:lineRule="atLeast" w:line="190" w:before="280" w:after="0"/>
        <w:ind w:firstLine="4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 xml:space="preserve">8. Процена потребних финансијских средстава </w:t>
        <w:br/>
        <w:t>и извор финансирања</w:t>
      </w:r>
    </w:p>
    <w:p>
      <w:pPr>
        <w:pStyle w:val="Normal"/>
        <w:spacing w:lineRule="auto" w:line="240" w:before="0" w:after="0"/>
        <w:ind w:firstLine="43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p>
      <w:pPr>
        <w:pStyle w:val="Normal"/>
        <w:spacing w:lineRule="atLeast" w:line="190" w:before="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Процењена потребна финансијска средства за спровођење овог програма су 1.169.416.891,00 динара.</w:t>
      </w:r>
    </w:p>
    <w:p>
      <w:pPr>
        <w:pStyle w:val="Normal"/>
        <w:spacing w:lineRule="atLeast" w:line="190" w:before="0" w:after="0"/>
        <w:ind w:firstLine="435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tLeast" w:line="190" w:before="0" w:after="0"/>
        <w:ind w:firstLine="435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Потребна финансијска средства за спровођење овог програма обезбеђује „Телеком Србија” а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 Инвестит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Инвеститор изградње односно реконструкције оштећене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телекомуникационе инфраструктуре, односно мреже, система и средстава и објекта инфраструктуре електронских комуникација (кабловска канализација) је „Телеком Србија” а.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74" w:right="794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CharCharCharCharChar11">
    <w:name w:val="Char Char Char Char Char11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рфзо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25:00Z</dcterms:created>
  <dc:creator>Biljana Spasic</dc:creator>
  <dc:description/>
  <dc:language>en-US</dc:language>
  <cp:lastModifiedBy>Nenad Zdraljevic</cp:lastModifiedBy>
  <cp:lastPrinted>2014-09-04T16:12:00Z</cp:lastPrinted>
  <dcterms:modified xsi:type="dcterms:W3CDTF">2014-09-05T10:25:00Z</dcterms:modified>
  <cp:revision>2</cp:revision>
  <dc:subject/>
  <dc:title/>
</cp:coreProperties>
</file>