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9"/>
        <w:outlineLvl w:val="0"/>
        <w:rPr>
          <w:lang w:val="sr-RS" w:eastAsia="en-US"/>
        </w:rPr>
      </w:pPr>
      <w:r>
        <w:rPr>
          <w:lang w:val="sr-RS" w:eastAsia="en-US"/>
        </w:rPr>
        <w:t>ПРЕДЛОГ</w:t>
      </w:r>
      <w:r>
        <w:rPr>
          <w:lang w:val="en-US" w:eastAsia="en-US"/>
        </w:rPr>
        <w:t xml:space="preserve"> ЗАКО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  <w:t>ЗА 2013. ГОДИНУ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sr-RS" w:eastAsia="en-US"/>
        </w:rPr>
        <w:t>.</w:t>
      </w:r>
      <w:r>
        <w:rPr>
          <w:b/>
          <w:bCs/>
        </w:rPr>
        <w:t xml:space="preserve"> ОПШТИ ДЕО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Члан 1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  <w:bCs/>
        </w:rPr>
      </w:pPr>
      <w:r>
        <w:rPr/>
        <w:tab/>
        <w:t>Овим законом утврђ</w:t>
      </w:r>
      <w:r>
        <w:rPr>
          <w:lang w:val="sr-RS" w:eastAsia="en-US"/>
        </w:rPr>
        <w:t>ују се</w:t>
      </w:r>
      <w:r>
        <w:rPr/>
        <w:t xml:space="preserve"> приходи и примања, расходи и издаци буџета Републике Србије за 2013. годину, његово извршење, обим задуживања за потребе финансирања дефицита и конкретних пројеката</w:t>
      </w:r>
      <w:r>
        <w:rPr>
          <w:lang w:val="sr-RS" w:eastAsia="en-US"/>
        </w:rPr>
        <w:t>, као</w:t>
      </w:r>
      <w:r>
        <w:rPr/>
        <w:t xml:space="preserve"> и коришћење средстава из додатних прихода и примањ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Члан 2.</w:t>
      </w:r>
    </w:p>
    <w:p>
      <w:pPr>
        <w:pStyle w:val="Normal"/>
        <w:ind w:firstLine="709"/>
        <w:jc w:val="both"/>
        <w:rPr/>
      </w:pPr>
      <w:r>
        <w:rPr/>
        <w:t>Приходи и примања по основу продаје нефинансијске имовине буџета Републике Србије за 2013. годину износе укупно 875.343.572.508 динара, од тога: трансфери, приходи од продаје добара и услуга и донације индиректних буџетских корисника износе укупно 62.870.564.000 динара, а расходи и издаци за набавку нефинансијске имовине буџета Републике Србије за 2013. годину износе 1.036.927.758.673 динара, од тога: укупни расходи и издаци за набавку нефинансијске имовине индиректних буџетских корисника износе укупно 62.870.564.000 динара.</w:t>
      </w:r>
    </w:p>
    <w:p>
      <w:pPr>
        <w:pStyle w:val="Normal"/>
        <w:ind w:right="-109"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jc w:val="left"/>
        <w:outlineLvl w:val="0"/>
        <w:rPr>
          <w:b w:val="false"/>
          <w:b w:val="false"/>
          <w:bCs w:val="false"/>
          <w:lang w:val="sr-RS" w:eastAsia="en-US"/>
        </w:rPr>
      </w:pPr>
      <w:r>
        <w:rPr>
          <w:b w:val="false"/>
          <w:bCs w:val="false"/>
          <w:lang w:val="en-US" w:eastAsia="en-US"/>
        </w:rPr>
        <w:t>Извршење буџета Републике Србије за 2013. годину састojи се од:</w:t>
      </w:r>
    </w:p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 w:val="false"/>
          <w:b w:val="false"/>
          <w:bCs w:val="false"/>
          <w:color w:val="000000"/>
          <w:sz w:val="22"/>
          <w:szCs w:val="22"/>
          <w:lang w:val="sr-RS" w:eastAsia="en-US"/>
        </w:rPr>
      </w:pPr>
      <w:r>
        <w:rPr>
          <w:b w:val="false"/>
          <w:bCs w:val="false"/>
          <w:color w:val="000000"/>
          <w:sz w:val="22"/>
          <w:szCs w:val="22"/>
          <w:lang w:val="sr-RS" w:eastAsia="en-US"/>
        </w:rPr>
        <w:t>у динарима</w:t>
      </w:r>
    </w:p>
    <w:tbl>
      <w:tblPr>
        <w:tblW w:w="9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035"/>
        <w:gridCol w:w="2108"/>
      </w:tblGrid>
      <w:tr>
        <w:trPr>
          <w:trHeight w:val="487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/>
              <w:t>А. РАЧУН ПРИХОДА И ПРИМАЊА, РАСХОДА И ИЗДАТАКА</w:t>
            </w:r>
          </w:p>
        </w:tc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3" w:leader="none"/>
                <w:tab w:val="left" w:pos="1165" w:leader="none"/>
              </w:tabs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стварење/</w:t>
              <w:br/>
              <w:t>извршење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упни приходи и примања остварени по основу продаје нефинансијске имовине                    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.409.415.81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.343.572.508</w:t>
            </w:r>
          </w:p>
        </w:tc>
      </w:tr>
      <w:tr>
        <w:trPr>
          <w:trHeight w:val="489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д тога: укупни приходи и пр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и</w:t>
            </w:r>
            <w:r>
              <w:rPr>
                <w:i/>
                <w:iCs/>
                <w:sz w:val="18"/>
                <w:szCs w:val="18"/>
              </w:rPr>
              <w:t>мања остварен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и</w:t>
            </w:r>
            <w:r>
              <w:rPr>
                <w:i/>
                <w:iCs/>
                <w:sz w:val="18"/>
                <w:szCs w:val="18"/>
              </w:rPr>
              <w:t xml:space="preserve"> по основу продаје нефинансијке имовине директних буџетских корисника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right"/>
              <w:rPr/>
            </w:pPr>
            <w:r>
              <w:rPr/>
              <w:t>849.297.879.81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.473.008.508</w:t>
            </w:r>
          </w:p>
        </w:tc>
      </w:tr>
      <w:tr>
        <w:trPr>
          <w:trHeight w:val="478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трансфери, приходи од продаје добара и услуга и донације индиректних буџетских корисник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11.536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870.564.000</w:t>
            </w:r>
          </w:p>
        </w:tc>
      </w:tr>
      <w:tr>
        <w:trPr>
          <w:trHeight w:val="503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40.014.339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6.927.758.673</w:t>
            </w:r>
          </w:p>
        </w:tc>
      </w:tr>
      <w:tr>
        <w:trPr>
          <w:trHeight w:val="493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од тога: укупни расходи и издаци за набавку нефинансијске имовине директних буџетских корисника   </w:t>
            </w: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15.902.803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.057.194.673</w:t>
            </w:r>
          </w:p>
        </w:tc>
      </w:tr>
      <w:tr>
        <w:trPr>
          <w:trHeight w:val="478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од тога: укупни расходи и издаци за набавку нефинансијске имовине индиректних буџетских корисника   </w:t>
            </w: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11.536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870.564.000</w:t>
            </w:r>
          </w:p>
        </w:tc>
      </w:tr>
      <w:tr>
        <w:trPr>
          <w:trHeight w:val="229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Буџетски суфицит/дефицит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6.604.923.18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1.584.186.165</w:t>
            </w:r>
          </w:p>
        </w:tc>
      </w:tr>
      <w:tr>
        <w:trPr>
          <w:trHeight w:val="478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/>
              <w:t>Издаци за набавку финансијске имови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(у циљу спровођења јавних политика)                         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.738.223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2.203.102.304</w:t>
            </w:r>
          </w:p>
        </w:tc>
      </w:tr>
      <w:tr>
        <w:trPr>
          <w:trHeight w:val="301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упан фискални суфицит/дефицит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8.343.146.18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.787.288.469</w:t>
            </w:r>
          </w:p>
        </w:tc>
      </w:tr>
      <w:tr>
        <w:trPr>
          <w:trHeight w:val="237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. РАЧУН  ФИНАНСИРАЊ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.943.371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.761.641.740</w:t>
            </w:r>
          </w:p>
        </w:tc>
      </w:tr>
      <w:tr>
        <w:trPr>
          <w:trHeight w:val="483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.939.253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.566.949.911</w:t>
            </w:r>
          </w:p>
        </w:tc>
      </w:tr>
      <w:tr>
        <w:trPr>
          <w:trHeight w:val="257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о финансирање                                                               </w:t>
            </w:r>
          </w:p>
        </w:tc>
        <w:tc>
          <w:tcPr>
            <w:tcW w:w="2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.343.146.181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.787.288.469</w:t>
            </w:r>
          </w:p>
        </w:tc>
      </w:tr>
      <w:tr>
        <w:trPr>
          <w:trHeight w:val="31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на стања на рачун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позитивна - повећање готoвинских средстава</w:t>
            </w:r>
          </w:p>
        </w:tc>
        <w:tc>
          <w:tcPr>
            <w:tcW w:w="2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1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гативна - смањење готовинских средстава)       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660.971.819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407.403.360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0"/>
        <w:rPr>
          <w:sz w:val="16"/>
          <w:szCs w:val="16"/>
          <w:lang w:val="en-US" w:eastAsia="en-US"/>
        </w:rPr>
      </w:pPr>
      <w:r>
        <w:rPr>
          <w:lang w:val="en-US" w:eastAsia="en-US"/>
        </w:rPr>
        <w:tab/>
      </w:r>
      <w:r>
        <w:rPr>
          <w:b w:val="false"/>
          <w:bCs w:val="false"/>
          <w:lang w:val="en-US" w:eastAsia="en-US"/>
        </w:rPr>
        <w:t>Приходи и примања остварен</w:t>
      </w:r>
      <w:r>
        <w:rPr>
          <w:b w:val="false"/>
          <w:bCs w:val="false"/>
          <w:lang w:val="sr-RS" w:eastAsia="en-US"/>
        </w:rPr>
        <w:t>и</w:t>
      </w:r>
      <w:r>
        <w:rPr>
          <w:b w:val="false"/>
          <w:bCs w:val="false"/>
          <w:lang w:val="en-US" w:eastAsia="en-US"/>
        </w:rPr>
        <w:t xml:space="preserve"> по основу продаје нефинансијске имовине </w:t>
      </w:r>
      <w:r>
        <w:rPr>
          <w:b w:val="false"/>
          <w:bCs w:val="false"/>
          <w:lang w:val="sr-RS" w:eastAsia="en-US"/>
        </w:rPr>
        <w:t>остварени</w:t>
      </w:r>
      <w:r>
        <w:rPr>
          <w:b w:val="false"/>
          <w:bCs w:val="false"/>
          <w:lang w:val="en-US" w:eastAsia="en-US"/>
        </w:rPr>
        <w:t xml:space="preserve">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 динарима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60"/>
        <w:gridCol w:w="1620"/>
        <w:gridCol w:w="1620"/>
      </w:tblGrid>
      <w:tr>
        <w:trPr>
          <w:trHeight w:val="6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кономскa класификациј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Л А 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варење/ извршење</w:t>
            </w:r>
          </w:p>
        </w:tc>
      </w:tr>
      <w:tr>
        <w:trPr>
          <w:trHeight w:val="33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И ПРИХОДИ И ПРИМАЊ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409.415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343.572.508</w:t>
            </w:r>
          </w:p>
        </w:tc>
      </w:tr>
      <w:tr>
        <w:trPr>
          <w:trHeight w:val="48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укупни приходи и примања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.297.879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.473.008.508</w:t>
            </w:r>
          </w:p>
        </w:tc>
      </w:tr>
      <w:tr>
        <w:trPr>
          <w:trHeight w:val="48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трансфери, приходи од продаје добара и услуга и донације ин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1.536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70.564.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.468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386.612.09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рез на доходак грађ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68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76.601.89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орез на добит предузе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4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13.975.35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орез на додату вредно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276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624.304.69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одату вредност у земљ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69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41.389.84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одату вредност из ув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507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844.853.214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омет производа из претходних год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8.061.64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64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757.958.85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е на деривате наф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55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73.213.24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е на дуванске прерађе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07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52.310.08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32.435.52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Цар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74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4.288.66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Остали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4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9.482.62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13.000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.605.860.80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99.380.86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ходи од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44.002.33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Такс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81.980.82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овчане каз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2.439.57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0.242.274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мања од продаје нефинансијске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3.804.596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Остали 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 744, 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9.576.259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733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35.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нред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1.464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34.002.94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Добит Н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.464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.466.42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Добит јавних аген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.596.37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Део добити јавних предузе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3.678.06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Остали ванредн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5.262.074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орески приходи индиректн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1.536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72.477.0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3.93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5.640.0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87.59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6.837.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наци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 7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.41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1.099.607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донације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.41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.012.607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донације ин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.087.000</w:t>
            </w:r>
          </w:p>
        </w:tc>
      </w:tr>
    </w:tbl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Расходи и издаци буџета који се финансирају из укупних средстава </w:t>
      </w:r>
      <w:r>
        <w:rPr>
          <w:b w:val="false"/>
          <w:bCs w:val="false"/>
          <w:lang w:val="sr-RS" w:eastAsia="en-US"/>
        </w:rPr>
        <w:t>извршени</w:t>
      </w:r>
      <w:r>
        <w:rPr>
          <w:b w:val="false"/>
          <w:bCs w:val="false"/>
          <w:lang w:val="en-US" w:eastAsia="en-US"/>
        </w:rPr>
        <w:t xml:space="preserve">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127"/>
        <w:gridCol w:w="1842"/>
        <w:gridCol w:w="1843"/>
      </w:tblGrid>
      <w:tr>
        <w:trPr>
          <w:trHeight w:val="6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И РАСХОДИ И ИЗДАЦ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1.752.56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130.860.97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укупни расходи 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.641.02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260.296.97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укупни расходи 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1.53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70.56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.420.71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.791.829.873</w:t>
            </w:r>
          </w:p>
        </w:tc>
      </w:tr>
      <w:tr>
        <w:trPr>
          <w:trHeight w:val="36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102.23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05.031.873</w:t>
            </w:r>
          </w:p>
        </w:tc>
      </w:tr>
      <w:tr>
        <w:trPr>
          <w:trHeight w:val="36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18.48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86.79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сходи за запослене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624.65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219.102.97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637.29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76.624.97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7.36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2.47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запослени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59.15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63.737.0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лате запослених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614.04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159.605.0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лате запослених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5.11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4.132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риноси на терет послодав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1.72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84.246.528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приноси на терет послодавц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79.58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99.048.528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приноси на терет послодавц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.1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.19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расходи за запослен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до 4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53.77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71.119.44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43.66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17.971.44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.11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3.14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Расходи за коришћење услуга и роб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396.77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70.651.41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коришћење услуга и роб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22.41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959.522.41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коришћење услуга и роб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74.36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611.12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Расходи по основу отплате кама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.749.30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311.054.36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47.12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71.095.36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5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по основу отплате камата на домаће креди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02.89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54.572.42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д тога: 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р</w:t>
            </w:r>
            <w:r>
              <w:rPr>
                <w:i/>
                <w:iCs/>
                <w:color w:val="000000"/>
                <w:sz w:val="18"/>
                <w:szCs w:val="18"/>
              </w:rPr>
              <w:t>асходи по основу отплате камата на домаћ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02.01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48.471.42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д тога: 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р</w:t>
            </w:r>
            <w:r>
              <w:rPr>
                <w:i/>
                <w:iCs/>
                <w:color w:val="000000"/>
                <w:sz w:val="18"/>
                <w:szCs w:val="18"/>
              </w:rPr>
              <w:t>асходи по основу отплате камата на домаћ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и по основу отплате камата на стране кредите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34.2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87.298.66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стран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34.2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87.233.66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стран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а по основу активираних гаранциј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0.000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0.813.13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356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тплата камата по основу активираних гаранциј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0.804.134</w:t>
            </w:r>
          </w:p>
        </w:tc>
      </w:tr>
      <w:tr>
        <w:trPr>
          <w:trHeight w:val="43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тплата камата по основу активираних гаранциј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21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370.150</w:t>
            </w:r>
          </w:p>
        </w:tc>
      </w:tr>
      <w:tr>
        <w:trPr>
          <w:trHeight w:val="35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ратећи трошкови задуживања 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90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.586.150</w:t>
            </w:r>
          </w:p>
        </w:tc>
      </w:tr>
      <w:tr>
        <w:trPr>
          <w:trHeight w:val="349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ратећи трошкови задуживања 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8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Субвенц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84.66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84.482.15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убвенциј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84.66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83.241.15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убвенциј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5.93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6.859.66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29.99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53.313.27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за железниц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1.800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за путев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1.14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области туриз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2.0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5.564.5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за култур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5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549.99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ле субвенције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94.15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68.245.69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 Дотације међународним организација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.3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.757.09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тације међународним организацијам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.3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849.09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тације међународним организацијам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Трансфери осталим нивоима в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71.36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53.006.63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рансфери осталим нивоима власт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95.75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25.545.63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рансфери осталим нивоима власт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60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6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 општинама и градови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98.71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58.748.000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 за запослене у образовању на територији АП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3.02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77.672.73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19.62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585.899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7. Трансфери организацијама обавезног социјалног осигур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363.8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82.088.941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блички фонд за пензијско и инвалидск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585.9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.292.920.14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на служба за запошљав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1.573.44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блички фонд за здравствен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446.99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2.90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3.148.36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Остале дотације 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7.05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.671.183</w:t>
            </w:r>
          </w:p>
        </w:tc>
      </w:tr>
      <w:tr>
        <w:trPr>
          <w:trHeight w:val="33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6.52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.829.183</w:t>
            </w:r>
          </w:p>
        </w:tc>
      </w:tr>
      <w:tr>
        <w:trPr>
          <w:trHeight w:val="35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е дотације и трансфер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842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64.1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33.552.53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07.98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87.268.53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6.11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6.28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чј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6.6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6.453.88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чко - инвалидск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0.6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0.271.64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47.13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94.253.75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циони фон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8.466.44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0.63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.622.66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с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3.84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9.257.67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младе тален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9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695.53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ке стипенд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08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.597.21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ла и расељена ли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4.57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7.821.71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а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1.66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7.112.00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и 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3.6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6.462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1.32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92.966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1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9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88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61.75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6.462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9.43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92.966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1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9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ни издац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93.62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5.928.8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капиталн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14.69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2.162.8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капиталн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9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3.76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до 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1.16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0.531.01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ефинансијску имовину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72.2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8.243.01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ефинансијску имовину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9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.288.000</w:t>
            </w:r>
          </w:p>
        </w:tc>
      </w:tr>
      <w:tr>
        <w:trPr>
          <w:trHeight w:val="76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2.45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5.397.786</w:t>
            </w:r>
          </w:p>
        </w:tc>
      </w:tr>
      <w:tr>
        <w:trPr>
          <w:trHeight w:val="72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нефинансијска имовина која се финансира из средстава за реализацију Националног инвестиционог план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2.45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.919.786</w:t>
            </w:r>
          </w:p>
        </w:tc>
      </w:tr>
      <w:tr>
        <w:trPr>
          <w:trHeight w:val="72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нефинансијска имовина која се финансира из средстава за реализацију Националног инвестиционог план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8.000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</w:rPr>
              <w:t xml:space="preserve">3. Издаци за набавку финансијске имови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 циљу спровођења јавних политика)                                          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8.22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3.102.3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абавку финансијске имови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4.09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3.102.3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абавку финансијске имови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>Примања и издаци утврђују се у Рачуну финансирања у следећим износим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1842"/>
        <w:gridCol w:w="1843"/>
      </w:tblGrid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АЧУН  ФИНАНСИР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343.146.1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787.288.46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943.37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761.641.7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.595.03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478.040.02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</w:rPr>
              <w:t>Примања од емитовања домаћих хартија од вредности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.000.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593.645.03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аписи и обвезнице емитоване на домаћем тржишту у домаћој и страној валути </w:t>
            </w: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</w:rPr>
              <w:t xml:space="preserve"> дисконтована вредност)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АЧУН  ФИНАНСИР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емитовања иностраних хартија од вредности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0.000.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040.504.78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врообвезнице - државне хартије од вредности емитоване на иностраном тржишту у домаћој и страној валути – прилив по продајној цени)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ег и иностраног задуживањ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 w:eastAsia="en-US"/>
              </w:rPr>
              <w:t>9112-9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22-9129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45.031.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43.890.21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мљени кредити од домаћих и страних финансијских комерцијалних и мултилатералних институција и иностраних влад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8.3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3.601.71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абавку финансијске имовине и отплату главнице д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939.25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566.949.91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отплату кред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443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470.176.85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176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361.468.11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17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91.995.11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по гаран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16.713.63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абавку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.25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6.773.05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>од тога: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е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у</w:t>
            </w:r>
            <w:r>
              <w:rPr>
                <w:i/>
                <w:iCs/>
                <w:sz w:val="20"/>
                <w:szCs w:val="20"/>
              </w:rPr>
              <w:t>зимање Развојне банке Војводине ради очувања стабилности финансијског система Републике Србиј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.91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.910.0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>измирење обавеза локалних власти по основу капиталних инвестиционих издатака према приватном сектор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4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400.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бавка стран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а набавка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3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8.463.05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на стања на рачун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60.971.819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07.403.3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зитивна - повећање готoвинских средстав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ативна - смањење готовинских средстава)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Члан 3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 xml:space="preserve">Средства за финансирање буџетског дефицита (161.584.186.165 динара), набавку финансијске имовине у циљу спровођења јавних политика (12.203.102.304 динара) и издатке за набавку финансијске имовине и отплату главнице по основу дугова домаћим и страним кредиторима (423.566.949.911 динара) за директне и индиректне обавезе Републике Србије остварена у укупном износу од 597.354.238.380 динара и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раном тржишту у домаћој и страној валути) и примања од продаје финансијске имовине у укупном износу од 644.761.641.740 динара. Промена стања на рачуну остварена је у износу од 47.407.403.360 динара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>II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lang w:val="en-US" w:eastAsia="en-US"/>
        </w:rPr>
        <w:t>Члан 4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lang w:val="en-US" w:eastAsia="en-US"/>
        </w:rPr>
        <w:t xml:space="preserve">Укупни расходи и издаци, укључујући издатке за отплату главнице дуга </w:t>
      </w:r>
      <w:r>
        <w:rPr>
          <w:b w:val="false"/>
          <w:bCs w:val="false"/>
          <w:lang w:val="en-US" w:eastAsia="en-US"/>
        </w:rPr>
        <w:t>извршени су у укупном</w:t>
      </w:r>
      <w:r>
        <w:rPr>
          <w:b w:val="false"/>
          <w:lang w:val="en-US" w:eastAsia="en-US"/>
        </w:rPr>
        <w:t xml:space="preserve"> износу од 1.472.697.810.888 </w:t>
      </w:r>
      <w:r>
        <w:rPr>
          <w:b w:val="false"/>
          <w:color w:val="000000"/>
          <w:lang w:val="en-US" w:eastAsia="en-US"/>
        </w:rPr>
        <w:t>динара</w:t>
      </w:r>
      <w:r>
        <w:rPr>
          <w:b w:val="false"/>
          <w:lang w:val="en-US" w:eastAsia="en-US"/>
        </w:rPr>
        <w:t>, финансирани су из свих извора финансирања</w:t>
      </w:r>
      <w:r>
        <w:rPr>
          <w:b w:val="false"/>
          <w:bCs w:val="false"/>
          <w:lang w:val="en-US" w:eastAsia="en-US"/>
        </w:rPr>
        <w:t xml:space="preserve"> и исказани су по корисницима и програмима у колони 13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lang w:val="en-US" w:eastAsia="en-US"/>
        </w:rPr>
        <w:t>Укупни расходи и издаци на основу консолидованих извештаја директних буџетских корисника за индиректне кориснике из додатних прихода и примања извршени су</w:t>
      </w:r>
      <w:r>
        <w:rPr>
          <w:b w:val="false"/>
          <w:bCs w:val="false"/>
          <w:lang w:val="en-US" w:eastAsia="en-US"/>
        </w:rPr>
        <w:t xml:space="preserve"> у укупном</w:t>
      </w:r>
      <w:r>
        <w:rPr>
          <w:b w:val="false"/>
          <w:lang w:val="en-US" w:eastAsia="en-US"/>
        </w:rPr>
        <w:t xml:space="preserve"> износу од</w:t>
      </w:r>
      <w:r>
        <w:rPr>
          <w:b w:val="false"/>
          <w:color w:val="000000"/>
          <w:sz w:val="22"/>
          <w:szCs w:val="22"/>
          <w:lang w:val="en-US" w:eastAsia="en-US"/>
        </w:rPr>
        <w:t xml:space="preserve"> 62.870.564.000</w:t>
      </w:r>
      <w:r>
        <w:rPr>
          <w:b w:val="false"/>
          <w:color w:val="000000"/>
          <w:lang w:val="en-US" w:eastAsia="en-US"/>
        </w:rPr>
        <w:t xml:space="preserve"> динара</w:t>
      </w:r>
      <w:r>
        <w:rPr>
          <w:b w:val="false"/>
          <w:bCs w:val="false"/>
          <w:lang w:val="en-US" w:eastAsia="en-US"/>
        </w:rPr>
        <w:t xml:space="preserve"> и исказани су по корисницима и програмима у колони 12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06:00Z</dcterms:created>
  <dc:creator>MirjanaPo</dc:creator>
  <dc:description/>
  <cp:keywords/>
  <dc:language>en-US</dc:language>
  <cp:lastModifiedBy>Ljubinka Stojkovic</cp:lastModifiedBy>
  <cp:lastPrinted>2014-06-16T11:46:00Z</cp:lastPrinted>
  <dcterms:modified xsi:type="dcterms:W3CDTF">2014-07-31T11:08:00Z</dcterms:modified>
  <cp:revision>111</cp:revision>
  <dc:subject/>
  <dc:title/>
</cp:coreProperties>
</file>