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–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   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</w:t>
      </w: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 xml:space="preserve">Матични број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</w:t>
      </w:r>
      <w:r>
        <w:rPr>
          <w:color w:val="000000"/>
          <w:u w:val="single"/>
          <w:lang w:val="sr-Latn-CS"/>
        </w:rPr>
        <w:t xml:space="preserve">  </w:t>
      </w:r>
      <w:r>
        <w:rPr>
          <w:b/>
          <w:color w:val="000000"/>
          <w:u w:val="single"/>
          <w:lang w:val="sr-CS"/>
        </w:rPr>
        <w:t xml:space="preserve">                               </w:t>
      </w:r>
      <w:r>
        <w:rPr>
          <w:color w:val="000000"/>
          <w:lang w:val="sr-CS"/>
        </w:rPr>
        <w:t xml:space="preserve">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 </w:t>
      </w:r>
      <w:r>
        <w:rPr>
          <w:b/>
          <w:color w:val="000000"/>
          <w:lang w:val="sr-CS"/>
        </w:rPr>
        <w:t>01.01.20</w:t>
      </w:r>
      <w:r>
        <w:rPr>
          <w:b/>
          <w:color w:val="000000"/>
          <w:lang w:val="sr-Latn-CS"/>
        </w:rPr>
        <w:t>13</w:t>
      </w:r>
      <w:r>
        <w:rPr>
          <w:color w:val="000000"/>
          <w:lang w:val="sr-Latn-CS"/>
        </w:rPr>
        <w:t xml:space="preserve">.  </w:t>
      </w:r>
      <w:r>
        <w:rPr>
          <w:color w:val="000000"/>
          <w:lang w:val="sr-CS"/>
        </w:rPr>
        <w:t xml:space="preserve">до </w:t>
      </w:r>
      <w:r>
        <w:rPr>
          <w:b/>
          <w:color w:val="000000"/>
          <w:lang w:val="sr-CS"/>
        </w:rPr>
        <w:t>31.12.20</w:t>
      </w:r>
      <w:r>
        <w:rPr>
          <w:b/>
          <w:color w:val="000000"/>
          <w:lang w:val="sr-Latn-CS"/>
        </w:rPr>
        <w:t>13</w:t>
      </w:r>
      <w:r>
        <w:rPr>
          <w:b/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у</w:t>
      </w:r>
      <w:r>
        <w:rPr/>
        <w:t xml:space="preserve">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200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88.613.5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12.473.0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7 + 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.300.7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.599.2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4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8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7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.630.3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5.569.3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5.235.2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6.590.5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432.3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.376.6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.802.8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3.213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7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1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5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8.826.8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1.542.2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7.471.8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0.624.3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1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6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129.8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35.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782.8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504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782.8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.504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.9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9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0.596.8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4.757.9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.202.0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7.173.2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.423.8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.752.3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873.9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961.2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кцизе на освежавајућа безалкохолна пић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97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71.2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8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8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24.4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90.3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9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4.5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.6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2.3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0.6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1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МЕЂУНАРОДНИХ ОРГАНИЗАЦИЈА (206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93.7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25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93.7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25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65 + 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1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.3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.1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3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.217.0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.638.5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9 до 20</w:t>
            </w:r>
            <w:r>
              <w:rPr>
                <w:b/>
                <w:sz w:val="18"/>
                <w:szCs w:val="18"/>
                <w:lang w:val="ru-RU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032.3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.569.0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.1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0.3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6.9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21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20.2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97.4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9.108.1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9.182.2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66.7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5.4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97.7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42.0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043.6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624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81 до 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22.6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52.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7.1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4.4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15.2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2.7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12.5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90.1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8.0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0.3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4.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6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5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0.1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8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7.2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6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2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30.396.6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826.1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30.396.6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14.826.1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93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8.7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8.7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28.7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9 + 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210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9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22)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312.7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73.8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2106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8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943.1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27.9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2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5.0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46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.0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6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68.0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68.0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1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211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2113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02.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5.202.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356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02.2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6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2123</w:t>
            </w:r>
            <w:r>
              <w:rPr>
                <w:b/>
                <w:sz w:val="18"/>
                <w:szCs w:val="18"/>
                <w:lang w:val="ru-RU"/>
              </w:rPr>
              <w:t xml:space="preserve"> + 2125 + 2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167.3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89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.3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3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 И ИЗДАЦИ ЗА НЕФИНАНСИЈСКУ ИМОВИНУ (2130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69.853.1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74.057.1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13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53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13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3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50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6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2.011.5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2.805.0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13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40 + 2145 + </w:t>
            </w:r>
            <w:r>
              <w:rPr>
                <w:b/>
                <w:sz w:val="18"/>
                <w:szCs w:val="18"/>
                <w:lang w:val="sr-Latn-CS"/>
              </w:rPr>
              <w:t>2147 +</w:t>
            </w:r>
            <w:r>
              <w:rPr>
                <w:b/>
                <w:sz w:val="18"/>
                <w:szCs w:val="18"/>
                <w:lang w:val="sr-CS"/>
              </w:rPr>
              <w:t>2149 + 21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.601.3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.076.6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2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1.300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1.159.6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1.300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1.159.6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35 до 2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104.8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199.0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738.1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111.1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1.7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65.0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5.0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2.8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9.9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7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9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41 до 21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45.2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937.6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1.6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0.2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8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7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.2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.6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417.4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80.0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30.5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571.7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330.5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571.7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 ЗАПОСЛЕНИМА И ОСТАЛИ ПОСЕБНИ РАСХОДИ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.205.2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.583.1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граде запосленима и остали посебни расход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05.2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83.1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СЛАНИЧКИ ДОДАТАК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5.4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8.1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.4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8.1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6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7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.704.2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.959.5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5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72.3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431.4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0.6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2.5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70.8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.268.3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5.1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7.7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4.3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0.0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.0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6.0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3.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7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726.7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74.9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14.0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43.5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4.2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06.0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11.3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4.0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0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8.8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0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4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9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28.3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679.3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.2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.3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.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.9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5.2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.9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.6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.6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5.6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9.0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.8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.3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6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.5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19.6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6.5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8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373.1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996.6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4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11.4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0.6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3.8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9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4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9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126.3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868.5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4.9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58.2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 xml:space="preserve">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6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884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357.3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45.9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05.4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38.0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51.9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319.5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919.6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6.6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6.3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8.6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3.5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42.6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5.5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1.9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2.0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81.4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3.5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7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4.0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9.9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27.7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8.45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.1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2199 + 2203 + 2205 + 2207 + 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АМОРТИЗАЦИЈА НЕКРЕТНИНА И ОПРЕМЕ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0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08 до 22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(2214 + 2224 + 2231 + 22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.177.6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9.271.0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2215 до 22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006.7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.048.4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622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.975.5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83.9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72.9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</w:t>
            </w:r>
            <w:r>
              <w:rPr>
                <w:sz w:val="18"/>
                <w:szCs w:val="18"/>
                <w:lang w:val="sr-Latn-CS"/>
              </w:rPr>
              <w:t>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225 до 2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.666.4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987.2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247.4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.989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48.2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51.8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9.4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7.4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978.8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44.7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2.4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3.9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2</w:t>
            </w:r>
            <w:r>
              <w:rPr>
                <w:b/>
                <w:sz w:val="18"/>
                <w:szCs w:val="18"/>
                <w:lang w:val="ru-RU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829.5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430.8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29.5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430.8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34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3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4.9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4.5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4.8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4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2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4 + 22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.596.8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.283.2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23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24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328.2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923.8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.289.1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498.9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39.1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424.8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4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2.7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2.7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325.8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359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73.3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8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52.4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0.7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,ДОТАЦИЈЕ И ТРАНСФЕРИ (225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4 + 2257 + 2260 + 22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.053.7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.934.3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5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 И ДОТАЦИЈЕ МЕЂУНАРОДНИМ ОРГАНИЗАЦИЈАМА (2255 + 22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2.2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83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2.2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3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2258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.351.9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.025.5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478.9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299.6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72.9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5.9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2261 + 22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8.863.3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5.582.0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6.726.0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4.448.9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37.3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33.1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2264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26.2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42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46.4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37.1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79.8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О ОСИГУРАЊЕ И СОЦИЈАЛНА ЗАШТИТА (2267 + 22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2.354.2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8.387.2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68 до 227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72 до 228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2.354.2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8.387.2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179.5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379.0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756.9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489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694.1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390.7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6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2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.8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5.4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151.6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49.3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32.6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8.7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21.8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14.6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4 + 22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523.4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892.9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565.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214.5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6.3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2.3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78.8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62.2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86 до 22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9.1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1.5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8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4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055.1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721.3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55.1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21.3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92 + 22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3.6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5.4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3.2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32.5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18.8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32.5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18.8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8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1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8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1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299 + 2321 + 2330 + 2333 + 23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.841.5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1.252.1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00 + 2305 + 2315 + 2317 + 23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242.7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527.6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2301 до 23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364.4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681.7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80.3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0.2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48.8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55.3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700.0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14.3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5.2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1.8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2306 до 23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91.2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711.0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53.8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7.4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57.5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98.5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9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2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1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8.4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1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8.7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5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0.5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5.0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0.0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0.3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.8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0.1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6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6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0.9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22.6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0.9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22.6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2322 + 2324 + 23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99.2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205.7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РОБНЕ РЕЗЕРВЕ (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04.5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15.3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004.5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15.3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АЛИХЕ ПРОИЗВОДЊЕ (од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 xml:space="preserve">5 до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6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0.4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4.6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0.4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</w:t>
            </w:r>
            <w:r>
              <w:rPr>
                <w:b/>
                <w:bCs/>
                <w:sz w:val="18"/>
                <w:szCs w:val="18"/>
                <w:lang w:val="sr-Latn-CS"/>
              </w:rPr>
              <w:t>232</w:t>
            </w: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2334 + 2336 + 23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02.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14.8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23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02.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514.8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02.1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14.8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2339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97.3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3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97.3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03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097.3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03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– </w:t>
            </w:r>
            <w:r>
              <w:rPr>
                <w:b/>
                <w:sz w:val="18"/>
                <w:szCs w:val="18"/>
                <w:lang w:val="sr-Latn-CS"/>
              </w:rPr>
              <w:t xml:space="preserve">буџетски </w:t>
            </w:r>
            <w:r>
              <w:rPr>
                <w:b/>
                <w:sz w:val="18"/>
                <w:szCs w:val="18"/>
                <w:lang w:val="sr-CS"/>
              </w:rPr>
              <w:t>суфицит (2001 – 2129)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Latn-CS"/>
              </w:rPr>
              <w:t>ОП 54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и примања – буџетски дефицит (2129 – 2001) (ОП 54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1.239.5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1.584.1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517" w:leader="none"/>
              </w:tabs>
              <w:spacing w:before="60" w:after="6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(234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+23</w:t>
            </w:r>
            <w:r>
              <w:rPr>
                <w:b/>
                <w:sz w:val="18"/>
                <w:szCs w:val="18"/>
                <w:lang w:val="sr-CS"/>
              </w:rPr>
              <w:t>50</w:t>
            </w:r>
            <w:r>
              <w:rPr>
                <w:b/>
                <w:sz w:val="18"/>
                <w:szCs w:val="18"/>
                <w:lang w:val="sr-Latn-CS"/>
              </w:rPr>
              <w:t>+23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532.6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61.0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60" w:after="60"/>
              <w:rPr/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2347</w:t>
            </w:r>
          </w:p>
          <w:p>
            <w:pPr>
              <w:pStyle w:val="Normal"/>
              <w:spacing w:before="60" w:after="60"/>
              <w:ind w:left="383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ераспоређеног вишка прихода и примања из ранијих 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323.4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41.2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приватизационих примањ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09.1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19.8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 И ПРИМАЊА (2353+23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4.026.7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3.055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.897.1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5.389.3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129.6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666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44 +2346 – 2352) или (2346 – 2345 - 23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ХОДА И ПРИМАЊА – ДЕФИЦИ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2345 – 2346</w:t>
            </w:r>
            <w:r>
              <w:rPr>
                <w:b/>
                <w:sz w:val="18"/>
                <w:szCs w:val="18"/>
                <w:lang w:val="sr-Latn-CS"/>
              </w:rPr>
              <w:t>+2352</w:t>
            </w:r>
            <w:r>
              <w:rPr>
                <w:b/>
                <w:sz w:val="18"/>
                <w:szCs w:val="18"/>
                <w:lang w:val="sr-CS"/>
              </w:rPr>
              <w:t xml:space="preserve">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9.733.6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0.878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ЗА ПРЕНОС У НАРЕДНУ ГОДИНУ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58 + 2359 =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3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7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распоређени део вишка прихода и примања за пренос у 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 xml:space="preserve">, 18. </w:t>
      </w:r>
      <w:r>
        <w:rPr>
          <w:sz w:val="20"/>
          <w:szCs w:val="20"/>
          <w:lang w:val="sr-CS"/>
        </w:rPr>
        <w:t>јун 20</w:t>
      </w:r>
      <w:r>
        <w:rPr>
          <w:sz w:val="20"/>
          <w:szCs w:val="20"/>
          <w:lang w:val="sr-Latn-CS"/>
        </w:rPr>
        <w:t>14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3">
    <w:lvl w:ilvl="0">
      <w:start w:val="2348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4">
    <w:lvl w:ilvl="0">
      <w:start w:val="2352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0:21:00Z</dcterms:created>
  <dc:creator>prezla</dc:creator>
  <dc:description/>
  <cp:keywords/>
  <dc:language>en-US</dc:language>
  <cp:lastModifiedBy>Mirjana Pokrajac</cp:lastModifiedBy>
  <cp:lastPrinted>2012-06-08T10:19:00Z</cp:lastPrinted>
  <dcterms:modified xsi:type="dcterms:W3CDTF">2014-06-18T13:38:00Z</dcterms:modified>
  <cp:revision>561</cp:revision>
  <dc:subject/>
  <dc:title>БИЛАНС УСПЕХА</dc:title>
</cp:coreProperties>
</file>