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0866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"/>
        <w:gridCol w:w="142"/>
        <w:gridCol w:w="284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0866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color w:val="000000"/>
                <w:sz w:val="14"/>
                <w:szCs w:val="14"/>
                <w:lang w:val="sr-Latn-CS"/>
              </w:rPr>
              <w:t xml:space="preserve">ПОПУЊАВА УПРАВА ЗА </w:t>
            </w:r>
            <w:r>
              <w:rPr>
                <w:color w:val="000000"/>
                <w:sz w:val="14"/>
                <w:szCs w:val="14"/>
                <w:lang w:val="sr-CS"/>
              </w:rPr>
              <w:t>ТРЕЗОР</w:t>
            </w:r>
            <w:r>
              <w:rPr>
                <w:color w:val="000000"/>
                <w:sz w:val="14"/>
                <w:szCs w:val="14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КОНСОЛИДОВАНИ ИЗВЕШТАЈ БУЏЕТА РЕПУБЛИКЕ СРБИЈЕ</w:t>
      </w:r>
    </w:p>
    <w:p>
      <w:pPr>
        <w:pStyle w:val="Normal"/>
        <w:rPr>
          <w:color w:val="000000"/>
          <w:u w:val="single"/>
          <w:lang w:val="sr-Latn-CS"/>
        </w:rPr>
      </w:pPr>
      <w:r>
        <w:rPr>
          <w:color w:val="000000"/>
          <w:u w:val="single"/>
          <w:lang w:val="sr-Latn-CS"/>
        </w:rPr>
        <w:t xml:space="preserve"> </w:t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        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ПИБ        </w:t>
      </w:r>
      <w:r>
        <w:rPr>
          <w:color w:val="000000"/>
          <w:u w:val="single"/>
          <w:lang w:val="sr-Latn-CS"/>
        </w:rPr>
        <w:t xml:space="preserve">  </w:t>
      </w:r>
      <w:r>
        <w:rPr>
          <w:color w:val="000000"/>
          <w:u w:val="single"/>
          <w:lang w:val="sr-CS"/>
        </w:rPr>
        <w:t xml:space="preserve">  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</w:t>
      </w:r>
      <w:r>
        <w:rPr>
          <w:b/>
          <w:color w:val="000000"/>
        </w:rPr>
        <w:t>13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</w:t>
      </w:r>
      <w:r>
        <w:rPr>
          <w:b/>
          <w:color w:val="000000"/>
        </w:rPr>
        <w:t>13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</w:t>
      </w:r>
      <w:r>
        <w:rPr/>
        <w:t>у хиљадама динара)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13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3.259.4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5.343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4.625.0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.469.7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.671.1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5.569.3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242.2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590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439.41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376.6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802.8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.213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7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3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86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.826.88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.542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.471.82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.624.3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.16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6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29.89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835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798.6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504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782.84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504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7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.93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57.9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.596.8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.757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202.04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.173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423.84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752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873.94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961.2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97.04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871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4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89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7.1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.1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.0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352.7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694.0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58.09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.8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98.7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1.9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.3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.9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6.4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64.2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05.6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16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.8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.7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38.2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342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915.4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636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.86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.958.54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205.3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277.4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69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64.28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0.3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41.8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221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8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5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837.31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997.4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428.02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749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518.4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140.6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921.89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850.4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954.12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670.8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6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.1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71.9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2.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.1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.4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6.04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.7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831.76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90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.3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.3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.8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.6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.9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.1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2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2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23.84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826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023.84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826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36.8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01.47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01.47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3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3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5.97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5.97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41.15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8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82.5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82.5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582.5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34.4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73.8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0.73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7.9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.8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6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4.8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6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7.23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77.23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6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56.3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15.77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56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15.77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.8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4.8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6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.65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167.3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4.499.02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36.927.7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92.166.3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1.791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620.0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.219.1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.277.24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.063.7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96.277.24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.063.7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828.8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884.2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444.5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771.7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926.10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574.8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58.16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37.6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63.4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4.1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63.4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84.1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84.2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677.8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15.92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17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18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4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3.0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03.8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24.0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88.6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66.87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40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966.87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340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63.9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30.3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63.9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30.3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4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.2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4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.2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.756.4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570.6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23.5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094.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53.74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98.7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349.2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816.4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50.2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34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65.6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19.0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34.1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4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8.9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998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5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.4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64.42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24.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17.2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27.9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03.62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23.5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47.60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91.4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.5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89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.4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11.4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217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4.20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3.9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.01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1.4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20.3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5.7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24.62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6.4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36.69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615.5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.2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.1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00.22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5.8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58.0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71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32.76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642.9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31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.5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60.7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01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.7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.7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3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423.2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216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38.70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80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97.35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56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51.23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19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46.1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37.2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726.9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34.5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93.5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37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98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5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.4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82.2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905.9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.1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.2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53.8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62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.2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97.2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37.18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53.3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41.1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75.0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205.2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311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07.3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054.5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622.7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977.2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84.08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73.2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66.45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987.2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47.47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989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48.2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51.8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19.4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77.4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78.87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44.7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2.4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.9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29.5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30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829.5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30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.87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8.3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3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7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4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5.19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5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596.82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284.4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328.24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925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.289.1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.500.1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039.1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424.8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2.73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.73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25.8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59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73.39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98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752.45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60.7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.392.23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.286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.44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4.7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.40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4.7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488.2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153.0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.615.27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.426.7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72.94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.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.863.34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.582.0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.726.02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.448.9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37.32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33.1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8.22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56.6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48.40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50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79.82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646.3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833.5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3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0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646.39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827.2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197.44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414.3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771.08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516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994.25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.749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.85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.0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64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.3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.3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29.43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29.3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814.99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79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68.39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582.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949.16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286.4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23.68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77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.18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9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35.5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17.2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.34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.19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.5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.0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7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64.3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80.3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64.3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880.3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.48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.08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.7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2.5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23.7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32.5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23.7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8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81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332.70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135.9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565.4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76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965.53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980.8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20.2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.2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57.42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03.8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84.09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95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.75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98.2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50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97.82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.8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13.24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65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8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3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5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.75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.6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08.68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3.6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22.8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6.0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.6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.5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.9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3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0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32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0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.4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12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8.45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12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67.67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20.6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04.58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5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04.58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15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.3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.2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.02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.5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.36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0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70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8.7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.707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8.7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23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22.9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02.19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22.9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5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5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97.37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15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7" w:hanging="0"/>
              <w:jc w:val="both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 xml:space="preserve">  </w:t>
            </w:r>
            <w:r>
              <w:rPr>
                <w:b/>
                <w:sz w:val="18"/>
                <w:szCs w:val="18"/>
                <w:lang w:val="sr-CS"/>
              </w:rPr>
              <w:t>234</w:t>
            </w:r>
            <w:r>
              <w:rPr>
                <w:b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1.239.56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1.584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.532.64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761.0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23.472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41.2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знос приватизационих примања</w:t>
            </w:r>
            <w:r>
              <w:rPr>
                <w:sz w:val="18"/>
                <w:szCs w:val="18"/>
                <w:lang w:val="sr-Latn-RS"/>
              </w:rPr>
              <w:t xml:space="preserve">, примања од отплате кредита </w:t>
            </w:r>
            <w:r>
              <w:rPr>
                <w:sz w:val="18"/>
                <w:szCs w:val="18"/>
                <w:lang w:val="sr-CS"/>
              </w:rPr>
              <w:t>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9.17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19.8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026.76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3.055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897.13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5.389.3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129.63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66.3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2352</w:t>
            </w:r>
            <w:r>
              <w:rPr>
                <w:b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9.733.686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0.878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8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јун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20</w:t>
      </w:r>
      <w:r>
        <w:rPr>
          <w:sz w:val="20"/>
          <w:szCs w:val="20"/>
          <w:lang w:val="sr-Latn-CS"/>
        </w:rPr>
        <w:t>14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25:00Z</dcterms:created>
  <dc:creator>MirjanaPo</dc:creator>
  <dc:description/>
  <cp:keywords/>
  <dc:language>en-US</dc:language>
  <cp:lastModifiedBy>Mirjana Pokrajac</cp:lastModifiedBy>
  <cp:lastPrinted>2013-06-19T09:45:00Z</cp:lastPrinted>
  <dcterms:modified xsi:type="dcterms:W3CDTF">2014-06-19T06:55:00Z</dcterms:modified>
  <cp:revision>109</cp:revision>
  <dc:subject/>
  <dc:title/>
</cp:coreProperties>
</file>