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основу члана 127. став 6. и члана 131. став 3. Закона о јавним набавкама („Службени гласник РС”, број 124/12) и члана 42. став 1. Закона о Влади („Службени гласник РС”, бр. 55/05, 71/05 - исправка, 101/07, 65/08, 16/11, 68/12 – УС, 72/12, 7/14 – УС и 44/14)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лада доноси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РЕДБУ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 ПОСТУПКУ ЈАВНЕ НАБАВКЕ У ОБЛАСТИ ОДБРАНЕ И БЕЗБЕДНО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.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ВОДНЕ ОДРЕДБ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редмет уредб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ом уредбом уређује с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ступак јавне набавке у области одбране и безбедности, утврђује се списак добара, услуга и радова у области одбране и безбедности и ближе се уређује форма и садржај годишњег извештаја о спроведеним набавкама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исак добара, услуга и радова из става 1. овог члана дат у прилозима 1-3, одштампан је уз ову уредбу и чини њен саставни део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авне набавке у области одбране и безбедности (у даљем тексту: јавне набавке) су, у складу са Законом о јавним набавкама (у даљем тексту: Закон), набавке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</w:t>
        <w:tab/>
        <w:t>наоружања и војне опреме укључујући и њен саставни део, компоненту и склоп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</w:t>
        <w:tab/>
        <w:t>безбедносно осетљиве опреме укључујући и њен саставни део, компоненту и склоп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</w:t>
        <w:tab/>
        <w:t xml:space="preserve">добара, услуга или радова директно повезаних са наоружањем и војном или безбедносно осетљивом опремом или постројењима из тач. 1) и 2) овог става у току било којег периода или целог животног века;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)</w:t>
        <w:tab/>
        <w:t>услуга и радова искључиво у одбрамбене сврхе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)</w:t>
        <w:tab/>
        <w:t xml:space="preserve">безбедносно осетљивих радова и безбедносно осетљивих услуга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Приме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едбе ове уредбе примењују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јавне набавке када предмет јавне набавке садржи у целини или у делу податке означене степеном тајности „ПОВЕРЉИВ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„ИНТЕР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 условом да сви делови предмета јавне набавке чине недељиву целину предмета јавне набав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редбе ове уред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имењују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набавке када предмет набавке садржи у целини или у делу податке означене степеном тајности „ДРЖАВНА ТАЈНА” и „СТРОГО ПОВЕРЉИВО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>а спровођење набав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но је прибавити одлуку Вла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кладу са Закон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Значење изр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Поједини изрази употребљени у овој уредби имају следеће значење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) наоружање и војна опрема су добра наведена у одлуци којом се утврђује национална контролна листа наоружања и војне опреме, у складу са законом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) безбедносно осетљива опрема су добра која укључују, захтевају и садрже тајне податке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) услуге и радови у области одбране и безбедности који укључују, захтевају и садрже тајне податке су услуге и радови за потребе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истраживања, развоја, трансфера технологије, производње, опремања, укључујући опитне и истраживачке лабораторије, спољнотрговинског промета, одржавања и ремонта, модернизације, модификације, испитивања и контроле квалитета, продаје или уништавања наоружања, војне опреме и безбедносно осетљиве опреме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ојектовања, изградње, реконструкције, доградње, адаптације, санације и  одржавања непокретних ствари, као и њиховог уклањања када реализација тих услуга и радова подразумева уступање понуђачу тајних податак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) животни век је временски период који обухвата дефинисање техничких, технолошких и функционалних захтева, планирање, истраживање, развој, испитивање, производњу или набавку, употребу са целокупном логистичком подршком и повлачење из оперативне употребе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) истраживање и развој су активности које укључују основна, примењена и развојна истраживања, при чему се у развојна истраживања подразумевају сва која се завршавају конкретним решењима  (симулациони модел, макета, итд.) или си</w:t>
        <w:softHyphen/>
        <w:t>сте</w:t>
        <w:softHyphen/>
        <w:t>ма</w:t>
        <w:softHyphen/>
        <w:t>ти</w:t>
        <w:softHyphen/>
        <w:t>зу</w:t>
        <w:softHyphen/>
        <w:t>ју у об</w:t>
        <w:softHyphen/>
        <w:t>ли</w:t>
        <w:softHyphen/>
        <w:t>ку развојног про</w:t>
        <w:softHyphen/>
        <w:t>је</w:t>
        <w:softHyphen/>
        <w:t>к</w:t>
        <w:softHyphen/>
        <w:t>та (функционални модел, технолошки демонстратори, итд.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четни и прототипски развој, који обухватају израду техничког елабората са евентуалном израдом функционалног модела, макете целог средства наоружања и војне опреме или склопова, пробног комада, прототипа, прототипске парт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страживање и развој, у смислу ов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едбе, не укључује избор произвођача прототипа (прототипске партије), алата, индустријског инжењеринга, индустријског дизајна или производње за услуге из члана 2. став 1. тачка 3) ов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едбе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6) модификација је измена једног или више саставних делова, склопова или агрегата средства наоружања и војне опреме или безбедносно осетљиве опреме при чему се излазне карактеристике средства битно не мењају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7) модернизација је измена или усавршавање једног или више саставних делова, склопова или агрегата средства наоружања и војне опреме или безбедносно осетљиве опреме при чему се излазне карактеристике средства битно мењају, односно значајно побољшавају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8) непокретне ствари за потребе одбране и безбедности су: дипломатско-конзуларна представништва Републике Србије у иностранству; земљиште; зграде; службене просторије; магаци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кладишта, гараже, монтажни, покретни, привремени, подземни и надземни објекти са пратећом инфраструктуром и други грађевински објекти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и се користе у сврху одбране и безбед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Заштита тајности подата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ручилац мора да у конкурсној документацији захтева заштиту тајности података које понуђачима ставља на располагање, укључујући и њихове подизвођаче, у складу са законом којим се уређује тајност подата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ручилац мора да за преузимање документације захтева од понуђача потписивање изјаве или споразума о чувању тајних података, у смислу закона којим се уређује тајност података и закона којим се уређује заштита пословне тај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нуђач и већ одређени подизвођачи морају да штите тајност свих података који им могу бити доступни током спровођења поступка набавке, трајања уговора и након раскида или извршења уговора, у складу са посебним прописима којима се уређује заштита тајности податак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I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СТУПАК ЈАВНЕ НАБАВКЕ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Комуникациј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6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муникација у вези са обављ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ем послова јавних набавки одвија се писаним путе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ување, преношење и достављање тајних података врши се 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одређен у позиву за подношење понуда и конкурсној документацији у смислу закона којим се уређује тајност података и закона којим се уређује заштита пословне тај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лан наба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7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чилац доноси план јавних набав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области одбране и безб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 31. јануара </w:t>
      </w:r>
      <w:r>
        <w:rPr>
          <w:rFonts w:cs="Times New Roman" w:ascii="Times New Roman" w:hAnsi="Times New Roman"/>
          <w:sz w:val="24"/>
          <w:szCs w:val="24"/>
          <w:lang w:val="sr-CS"/>
        </w:rPr>
        <w:t>за текућу годину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елементима прописан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 набавки из става 1. овог члана у писаној форм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стављ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лади </w:t>
      </w:r>
      <w:r>
        <w:rPr>
          <w:rFonts w:cs="Times New Roman" w:ascii="Times New Roman" w:hAnsi="Times New Roman"/>
          <w:sz w:val="24"/>
          <w:szCs w:val="24"/>
          <w:lang w:val="sr-RS"/>
        </w:rPr>
        <w:t>у року од десет дана од дана доноше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змене и допуне плана набавки из става 1. овог члана сачињавају се и достављају на начин прописан чланом 51. став 5. Закон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Врсте поступака јавне набав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дела уговора о јавној набавци врши се у рестриктивном поступку или преговарачком поступку са објављивањем позива за подношење понуда, а у другим поступцима јавне набавке ако су за то испуњени услови прописани Законом и овом уредбо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Рестриктивни поступа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9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>естриктив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туп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ди се на начин прописан Зако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угу фазу рестриктивног поступка наручилац може да покрене и уколико има мање од три кандидат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реговарачки поступак са објављивањем позива за подношење пону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0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говарачки поступак са објављивањем позива за подношење понуда је поступак који се спроводи у више фаз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вој фази преговарачког поступка са објављивањем позива за подношење понуда наручилац позива сва заинтересована лица да поднесу пријаву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другој фази преговарачког поступка са објављивањем позива за подношење понуда наручилац позива све подносиоце пријава којима је признао квалификацију да поднесу пону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Преговарачки поступак без објављивања позива за подношење пону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може спроводити преговарачки поступак без објављивања позива за подношење понуда, у складу са Законом, као 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су понуђачи уједно и произвођачи, пружаоци услуга или извођачи радова од значаја за одбрану и безбедност Републике Србије и производе добра, пружају услуге и изводе радове по стандардима или прописима о квалитету производа у области одбране и безбед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анредним околностима или непредвиђеним догађајима, чије наступање ни у 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учају не зависи од воље наручиоца, који могу проузроковати угрожавање или ограничавање услова живота и здравља људи, оштећење или уништење добара или непокретности, нарушавање прописаних мера у области одбране и безбедности, а захтева тренутно реаговање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из става 1. тачка 1) овог члана, наручилац одређује обавезне услове за учешће у поступку јавне набавке, на начин примерен околностима конкретне набавке, као и начин доказивања испуњености услов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bookmarkStart w:id="0" w:name="clan_39"/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Огласи о јавној набавц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2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држину огласа о јавној набавци наручилац уређује према врсти поступка јавне набавке, а у складу са Законо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глас о јавној набавци у смислу ове уредбе не може да садржи податке које је наручилац означио степеном тајности, у складу са законом којим се уређује тајност података и прописа донетих на основу тог закон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Конкурсна документациј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3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припрема конкурсну документацију у складу са предметом конкретне јавне набавк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стом поступка јавне набавке, у складу са Зако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 је дужан да конкурсну документацију понуђачу достави само уз придржавање прописаних поступака и мера заштите, у складу са законом којим се уређује тајност података и прописа донетих на основу тог закона, као и према мерама заштите пословне тајне, у складу са законом којим се уређује заштита пословне тајн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Увид у документациј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4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ђач, кандидат, односно подносилац пријаве има право да изврши увид у документацију из поступка јавне набавке, о свом трошку, без права на копирање документације, ако се тиме не поступа супротн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едбама закона којим се уређује тајност подат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ОДИШЊИ ИЗВЕШТАЈ О СПРОВЕДЕНИМ НАБАВКА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Форма и садржина годишњег извештаја о спроведеним набавка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5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сачини годишњи извештај о спроведеним набавкама за претходну годину, који доставља Влади и надлежном одбору Народне скупштине до 31. марта текуће годин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дишњи извештај о спроведеним јавним набавкама сачињава се у писаној форми и садрж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атке о предмету набавк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начину на који је поступак спроведен и евентуална одступања 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мената утврђених усвојеним планом набавк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атке о поднетим понудам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критеријуму и елементима критеријума за избор најповољније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д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закљученом уговору (цене и други елементи уговора) и понуђач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е је додељен уговор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поруке за унапређење систем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  <w:lang w:val="sr-RS"/>
        </w:rPr>
        <w:t>до 31. марта текуће годи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ставља у писаној форми Управи за јавне набавке следеће податке </w:t>
      </w:r>
      <w:r>
        <w:rPr>
          <w:rFonts w:cs="Times New Roman" w:ascii="Times New Roman" w:hAnsi="Times New Roman"/>
          <w:sz w:val="24"/>
          <w:szCs w:val="24"/>
          <w:lang w:val="sr-RS"/>
        </w:rPr>
        <w:t>о спроведеним набавкама за претходну годин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сказане по категоријама из прилога 1 – 3. ове уредб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цењену и уговорену вреднос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начину на који су поступци спроведени и евентуална одступања од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лемената утврђених усвојеним планом набавк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сечан број поднетих понуда у поступк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1083" w:hanging="357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поруке за унапређење система. </w:t>
      </w:r>
    </w:p>
    <w:p>
      <w:pPr>
        <w:pStyle w:val="Normal"/>
        <w:shd w:fill="FFFFFF" w:val="clear"/>
        <w:spacing w:lineRule="auto" w:line="240" w:before="280" w:after="280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V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ЛАЗНЕ И ЗАВРШНЕ ОДРЕДБ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Започети поступци набав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16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ци набав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почети д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почетка примене ове уредбе, спровешће се применом прописа према којима су започети.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ном почетка примене ове уредбе престају да важе: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) Уредба о средствима посебне намене („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. 82/0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47/10);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Уредба о средствима за посебне намене („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. 29/05 и 7/10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) Уредба о одређивању средстава за посебне намене за потребе Безбедносно-информативне агенције („Службени гласник РС”, број 21/09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Ступање на снаг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уредба ступа на снагу осмог дана од дана објављивања у „Службеном гласнику Републике Србије”, а примењује се од 1. јануара 2015. године. </w:t>
      </w:r>
    </w:p>
    <w:p>
      <w:pPr>
        <w:pStyle w:val="BodyText22"/>
        <w:widowControl w:val="false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рој:</w:t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У Београду, </w:t>
      </w:r>
    </w:p>
    <w:p>
      <w:pPr>
        <w:pStyle w:val="BodyText22"/>
        <w:widowControl w:val="false"/>
        <w:shd w:fill="auto" w:val="clear"/>
        <w:spacing w:lineRule="auto" w:line="240"/>
        <w:ind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В Л А Д А</w:t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            ПРЕДСЕДНИ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134" w:gutter="0" w:header="0" w:top="1134" w:footer="273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ind w:left="720" w:firstLine="480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лександар Вучић</w:t>
      </w:r>
    </w:p>
    <w:p>
      <w:pPr>
        <w:pStyle w:val="Normal"/>
        <w:shd w:fill="FFFFFF" w:val="clear"/>
        <w:spacing w:lineRule="auto" w:line="240" w:before="280" w:after="280"/>
        <w:ind w:left="720" w:firstLine="480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ПРИЛОГ 1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СПИСАК ДОБАРА </w:t>
      </w:r>
    </w:p>
    <w:tbl>
      <w:tblPr>
        <w:tblW w:w="998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"/>
        <w:gridCol w:w="4475"/>
        <w:gridCol w:w="4678"/>
      </w:tblGrid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Р. бр.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тегориј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знака из општег речника набавки</w:t>
            </w:r>
          </w:p>
        </w:tc>
      </w:tr>
      <w:tr>
        <w:trPr>
          <w:trHeight w:val="1218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ружје глатке цеви калибра мањег од 20 мм, остало наоружање и аутоматско оружје калибра 14,5 мм или мањег и прибор, те за њих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1100 – Ручно оруж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1200 – П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1300 – Митраље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40000 – Делови ватреног оружја и муниције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ружја глатке цеви калибра 20 мм или већег, остала оружја или наоружање калибра већег од 14,5 мм, бацачи и прибор, и за њих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2100 – Против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здушна артиљер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2200 – Самоходна артиљер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2300 – Вучна артиљер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2400 – Минобац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22500 – Хаубиц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40000 – Делови ватреног оружја и муниције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Муниција и упаљачи за муницију, и за њих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1100 – Мец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1200 – Топовске грана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1300 – Грана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1400 – Нагазне м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1500 – Ча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2100 – Торп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2200 – Морске м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3100 – Бом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33200 – Рак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40000 – Делови ватреног оружја и муниције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Бомбе, торпеда, ракете, пројектили, остале експлозивне направе и пуњења као и припадајућа опрема и прибор, специјално пројектована за војну употребу као и компоненте специјално пројектоване за горе наведено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35332100 – Торп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35332200 – Морске м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40000 – Делови ватреног оружја и муни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0000 – Ракете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1000 – Стратешке ракете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000 – Тактичке ракете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100 – Ракете ваздух – ваздух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200 – Ракете ваздух – земљ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300 – Против-морнаричке ракет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500 – Тактичке против-балистичке рак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600 – Противтенковске навођене ракет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22700 – Ракете земља – ваздух</w:t>
              <w:tab/>
            </w:r>
          </w:p>
        </w:tc>
      </w:tr>
      <w:tr>
        <w:trPr>
          <w:trHeight w:val="170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Управљање ватром и одговарајућа опрема за узбуњивање и упозоравање, као и сродни системи, опрема за тестирање, захватање и закључавање циља и заштиту, специјално пројектована за војну употребу, и компоненте и прибор специјално пројектовани за горе наведено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35120000 - Надзорни и сигурносни системи и уређа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00000 - Војни електронски систе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340000 - Делови ватреног оружја и мун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Копнена возила и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0000 – Оклопна војна воз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1000 – Борбени тенкови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1100 – Главни борбени тенкови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1200 – Лаки борбени тенк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000 – Оклопна борбена воз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100 – Пешадијска борбена возил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200 – Оклопни транспортери за превоз војника на борбеном положају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300 – Оклопни транспортери – носиоци оружј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400 – Извиђачка и патролна возил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12500 – Командна возила и возила за везу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20000 – Делови војних воз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21000 – Механички резервни делови за војна вози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21100 – Мотори и делови мотора за војна возил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422000 – Електрични и електронски резервни делови за војна возила</w:t>
              <w:tab/>
              <w:tab/>
            </w:r>
          </w:p>
        </w:tc>
      </w:tr>
      <w:tr>
        <w:trPr>
          <w:trHeight w:val="1128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Хемијски и биолошки токсични агенси, „агенси за сузбијање немира”, радиоактивни материјали, с тим у вези опрема, компоненте и материјали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113200 - Опрема за нуклеарну, биолошку, хемијску и радиолошку заштиту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8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ксплозивне матер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и одговарајуће супстанц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4600000 – Експлози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24611000 – Погонска горива у пра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4612000 – Разни експлозиви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Ратни бродови и борбена пловна средства (површинска или подводна), специјална морнаричка опрема и прибор, компоненте и друга површинска пловил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0000 – Ратни бродови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1000 – Средства за површинску бор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1300 – Корвете и патролни чамци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1400 – Амфибијска пловила и бродови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2400 – Подводна пловила без посад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3000 – Бродови за минску борбу и помоћни бродови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3100 – Миноловац и чистач мин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3200 – Помоћно истраживачко пловил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3300 – Помоћно обавештајно пловил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13400 – Помоћна болница; теретно; танкерско; пловило за превоз возила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20000 – Делови за ратне бродов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21000 – Труп и механички резервни делови за ратне бродове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21100 – Мотори и делови мотора за ратне бродов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522000 – Електронски и електрични резервни делови за ратне бродове</w:t>
              <w:tab/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0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„летелице лакше од ваздух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, беспилотне летелице („УА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), ваздухопловни мотори и ваздухопловна опрема, сродна опрема и компоненте, специјално пројектоване или модификоване за војну употребу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10000 – Војни авиони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13000 – Летелице без посад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13100 – Беспилотне борбене лететелиц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31000 – Војни сателити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31100 – Сателити за комуникацију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31200 – Сателити за посматрањ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31300 – Сателити за навигацију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40000 – Делови војне авио опрем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41000 – Конструкцијски и механички резервни делови за војну авио опрему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41100 – Мотори и делови мотора за војну авио опрему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642000 – Електронски и електрични резервни делови за војну авио опрему</w:t>
              <w:tab/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Електронска опрема која се не контролише ни по једној другој основи на Националној контролној листа наоружања и војне опреме, и за њу специјално пројектоване компоненте  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00000 – Војни електронски систе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10000 – Системи за команду, управљање, комуникацију и рачунаре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11000 – Системи за команду, управљање и комуникацију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12000 – Тактички системи за команду, управљање и комуникацију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истеми оружја с великом кинетичком енергијом и припадајућа опрема, као и за њих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клопна или заштитна опрема и конструкције и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пецијализована опрема за војну обуку или симулиране војне сценарије, симулатори специјално пројектовани за обуку за коришћење било које врсте ватреног оружја или наоружања које контролишу тачке 1. или 2. и за то специјално пројектоване компоненте и прибор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40000 – Борбени симулатори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према за приказ слике или за противмере, специјално пројектована за војну употребу и за то специјално пројектоване компоненте и прибор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20000 – Обавештајни рад, надзор, откривање циљева и извиђање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21000 – Електронски обавештајни сист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22000 – Радар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23000 – Радар ваздушне обр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35730000 – Системи за електронско ратовање и противмере</w:t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ткивци, одливци и остали недовршени производи, специјално пројектовани за производе који подлежу контроли по тачкама 1. до 4, 6, 9, 10, 12. или 19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7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Разноврсна опрема, материјали и „библиоте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, и за то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8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према за израду производа наведених на Националној контролној листи наоружања и војне опрем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9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истеми наоружања усмерене енергије (DЕW), с тим повезана опрема или опрема за противмере и тест модели и за њих специјално пројектоване компонент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0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Криогеничка и „суперпроводљ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опрема и компоненте специјално пројектоване за њу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офтв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Технолог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”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Безбедносно-полицијска опрем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18142000 – Штитници за лиц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18143000 – Заштитна опрема</w:t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Форензичка опрем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збедносно осетљива опрема су и добра која нису обухваћена овом листом од тачке 1.  до тачке 24, а која укључују, захтевају и садрже тајне податк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Bodytext21"/>
        <w:shd w:fill="auto" w:val="clear"/>
        <w:tabs>
          <w:tab w:val="clear" w:pos="720"/>
          <w:tab w:val="left" w:pos="735" w:leader="none"/>
        </w:tabs>
        <w:spacing w:lineRule="exact" w:line="269" w:before="0" w:after="0"/>
        <w:ind w:right="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1"/>
        <w:shd w:fill="auto" w:val="clear"/>
        <w:tabs>
          <w:tab w:val="clear" w:pos="720"/>
          <w:tab w:val="left" w:pos="735" w:leader="none"/>
        </w:tabs>
        <w:spacing w:lineRule="exact" w:line="269" w:before="0" w:after="0"/>
        <w:ind w:right="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1"/>
        <w:shd w:fill="auto" w:val="clear"/>
        <w:tabs>
          <w:tab w:val="clear" w:pos="720"/>
          <w:tab w:val="left" w:pos="711" w:leader="none"/>
        </w:tabs>
        <w:spacing w:lineRule="exact" w:line="283" w:before="0" w:after="252"/>
        <w:ind w:right="20" w:hanging="0"/>
        <w:rPr>
          <w:b/>
          <w:b/>
          <w:color w:val="0000FF"/>
          <w:sz w:val="24"/>
          <w:szCs w:val="24"/>
          <w:lang w:val="sr-CS"/>
        </w:rPr>
      </w:pPr>
      <w:r>
        <w:rPr>
          <w:b/>
          <w:color w:val="0000FF"/>
          <w:sz w:val="24"/>
          <w:szCs w:val="24"/>
          <w:lang w:val="sr-CS"/>
        </w:rPr>
      </w:r>
    </w:p>
    <w:p>
      <w:pPr>
        <w:pStyle w:val="Bodytext21"/>
        <w:shd w:fill="auto" w:val="clear"/>
        <w:tabs>
          <w:tab w:val="clear" w:pos="720"/>
          <w:tab w:val="left" w:pos="711" w:leader="none"/>
        </w:tabs>
        <w:spacing w:lineRule="exact" w:line="283" w:before="0" w:after="252"/>
        <w:ind w:right="20" w:hanging="0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134" w:gutter="0" w:header="0" w:top="1134" w:footer="273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2"/>
        <w:shd w:fill="auto" w:val="clear"/>
        <w:spacing w:lineRule="exact" w:line="269"/>
        <w:ind w:left="40" w:right="40" w:hanging="0"/>
        <w:jc w:val="both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ПРИЛОГ 2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СПИСАК УСЛУГА </w:t>
      </w:r>
    </w:p>
    <w:tbl>
      <w:tblPr>
        <w:tblW w:w="9700" w:type="dxa"/>
        <w:jc w:val="left"/>
        <w:tblInd w:w="-3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3"/>
        <w:gridCol w:w="5712"/>
        <w:gridCol w:w="332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Р. бр.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тегориј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знака из општег речника набавки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одржавања и ремонт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0000000, од 50100000 до 50884000 (осим од 50310000 до 50324200 и 50116510, 50190000, 50229000, 50243000) и од 51000000 до 5190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повезане са страном војном помоћи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52113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3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одбране, услуге војне одбране и услуге цивилне одбран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75220000, 75221000, 7522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истраживања и услуге на области безбедности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9700000 до 79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5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друмског превоз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0000000, од 60100000 до 60183000 (осим 60160000, 60161000), и од 64120000 до 641212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ваздушног превоза путника и терета, осим превоза пошт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0400000, од 60410000 до 60424120 (осим 60411000, 60421000), од 60440000 до 60445000 и 6050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7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пнени и ваздушни пр</w:t>
            </w:r>
            <w:r>
              <w:rPr>
                <w:rFonts w:eastAsia="Times New Roman" w:cs="Times New Roman" w:ascii="Times New Roman" w:hAnsi="Times New Roman"/>
                <w:lang w:val="sr-Latn-BA"/>
              </w:rPr>
              <w:t>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воз пошт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60160000, 60161000, 60411000, 60421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8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железничког превоз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60200000 до 602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9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превоза воденим путевим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60600000 до 60653000, и од 63727000 до 637272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0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теће и помоћне услуге превоз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63100000 до 63111000, од 63120000 до 63121100, 63122000, 63512000 и од 63520000 до 637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1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елекомуникацијске услуг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64200000 до 64228200, 72318000, и од 72700000 до 72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2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Финансијске услуге: услуге осигурањ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66500000 до 66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3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форматичке и сродне услуг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50310000 до 50324200, од 72000000 до 72920000 (осим 72318000 и од 72700000 до 72720000), 79342410, 93424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4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истраживања и развоја и услуге тестирања и испитивањ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3000000 до 73436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5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чуноводствене, ревизорске и књиговодствене услуг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9210000 до 792125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6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саветовања у менаџменту и сродне услуг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3200000 до 73220000, од 79400000 до 79421200 и 79342000, 79342100, 79342300, 79342320, 79342321, 79910000, 79991000, 98362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7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рхитектонске услуге; инжењерске услуге и интегралне инжењерске услуге; услуге просторног планирања и услуге крајнеобразног инжењеринга; сродне научне и техничке саветодавне услуге; услуге техничког испитивања и анализ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1000000 до 71900000 (осим 71550000) и 79994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8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чишћења зграда и услуге управљања некретнинам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70300000 до 70340000, и од 90900000 до 90924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19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решавања отпадних вода и отпада; санитарне и сличне услуг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90400000 до 90743200 (осим 90712200), од 90910000 до 90920000 и 50190000, 50229000, 50243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0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уге обуке и симулације у подручјима одбране и безбедности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80330000, 80600000, 80610000, 80620000, 80630000, 80640000, 80650000, 8066000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134" w:gutter="0" w:header="0" w:top="1134" w:footer="273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280" w:after="280"/>
        <w:ind w:left="6480" w:firstLine="72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ПРИЛОГ 3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СПИСАК РАДОВА </w:t>
      </w:r>
    </w:p>
    <w:tbl>
      <w:tblPr>
        <w:tblW w:w="929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4"/>
        <w:gridCol w:w="5121"/>
        <w:gridCol w:w="2977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. бр.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тегориј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Ознака из општег речника набавки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1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Радови на демонтажи за безбедносне објекте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4511132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2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Инжењерски радови на безбедносним објектим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4522230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3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адови на изградњи војних грађевина и објекат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21620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4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адови на изградњи војних бункер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21622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5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адови на изградњи војних склоништ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21623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6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адови на изградњи одбрамбених ровов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2162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1134" w:gutter="0" w:header="0" w:top="1134" w:footer="27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tadataprefix">
    <w:name w:val="metadataprefix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3Char">
    <w:name w:val="3. ниво наслова Char"/>
    <w:qFormat/>
    <w:rPr>
      <w:rFonts w:ascii="Cambria" w:hAnsi="Cambria" w:eastAsia="Times New Roman" w:cs="Arial"/>
      <w:color w:val="000000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Bodytext2115ptItalic">
    <w:name w:val="Body text (2) + 11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3">
    <w:name w:val="3. ниво наслова"/>
    <w:basedOn w:val="Normal"/>
    <w:qFormat/>
    <w:pPr>
      <w:spacing w:lineRule="auto" w:line="240" w:before="240" w:after="240"/>
      <w:jc w:val="center"/>
    </w:pPr>
    <w:rPr>
      <w:rFonts w:ascii="Cambria" w:hAnsi="Cambria" w:eastAsia="Times New Roman" w:cs="Cambria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eastAsia="Times New Roman" w:cs="Arial"/>
      <w:b/>
      <w:lang w:val="sr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144" w:right="144" w:hanging="0"/>
      <w:jc w:val="center"/>
    </w:pPr>
    <w:rPr>
      <w:rFonts w:ascii="Arial" w:hAnsi="Arial" w:eastAsia="Times New Roman" w:cs="Arial"/>
      <w:b/>
      <w:lang w:val="sr-CS"/>
    </w:rPr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240" w:before="0" w:after="120"/>
      <w:ind w:left="720" w:firstLine="720"/>
      <w:jc w:val="both"/>
    </w:pPr>
    <w:rPr>
      <w:rFonts w:ascii="Arial" w:hAnsi="Arial" w:eastAsia="Times New Roman" w:cs="Arial"/>
      <w:szCs w:val="20"/>
      <w:lang w:val="sr-CS"/>
    </w:rPr>
  </w:style>
  <w:style w:type="paragraph" w:styleId="Bodytext21">
    <w:name w:val="Body text (2)"/>
    <w:basedOn w:val="Normal"/>
    <w:qFormat/>
    <w:pPr>
      <w:shd w:fill="FFFFFF" w:val="clear"/>
      <w:spacing w:lineRule="exact" w:line="278" w:before="0" w:after="240"/>
      <w:ind w:hanging="34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22">
    <w:name w:val="Body Text2"/>
    <w:basedOn w:val="Normal"/>
    <w:qFormat/>
    <w:pPr>
      <w:shd w:fill="FFFFFF" w:val="clear"/>
      <w:spacing w:lineRule="exact" w:line="250" w:before="0" w:after="0"/>
      <w:ind w:hanging="3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exact" w:line="254" w:before="0" w:after="0"/>
      <w:ind w:hanging="760"/>
      <w:jc w:val="center"/>
      <w:outlineLvl w:val="2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250" w:before="120" w:after="0"/>
      <w:jc w:val="right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41:00Z</dcterms:created>
  <dc:creator>Ненад Иванчевић</dc:creator>
  <dc:description/>
  <dc:language>en-US</dc:language>
  <cp:lastModifiedBy>Bojan</cp:lastModifiedBy>
  <cp:lastPrinted>2014-08-01T12:05:00Z</cp:lastPrinted>
  <dcterms:modified xsi:type="dcterms:W3CDTF">2014-08-04T11:41:00Z</dcterms:modified>
  <cp:revision>2</cp:revision>
  <dc:subject/>
  <dc:title>Predlog uredbe o JN u OiB _ 03 jul 14</dc:title>
</cp:coreProperties>
</file>