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</w:tabs>
        <w:jc w:val="lef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Ha основу члана 7. Закона о буџету Републике Србије за 2014. годину („Службени гласник РС”, број 110/13) и члана 42. став 1. Закона о Влади („Службени гласник PC”, бр. 55/05, 71/05 – исправка, 101/07, 65/08, 16/11, 68/12 –УС, 72/12, 7/14 – УС и 44/14),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УСЛОВИМА И НАЧИНУ ПРИВЛАЧЕЊА ДИРЕКТНИХ ИНВЕСТИ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редби о условима и начину привлачења директних инвестиција („Службени гласник РС”, број 55/14), у члану 4. став 5, број: „1” замењује се бројем: „4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5. став 1. реч: „укупан” брише се, проценат: „20%” замењује се процентом: „25%”, а реч: „утврђују” – речју: „утврђу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15. став 2. речи: „отварања пријава” замењују се речима: „пријема пријав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5924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јуна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лександар Вучић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4:24:00Z</dcterms:created>
  <dc:creator>User</dc:creator>
  <dc:description/>
  <dc:language>en-US</dc:language>
  <cp:lastModifiedBy>Bojan</cp:lastModifiedBy>
  <dcterms:modified xsi:type="dcterms:W3CDTF">2014-07-01T14:24:00Z</dcterms:modified>
  <cp:revision>2</cp:revision>
  <dc:subject/>
  <dc:title/>
</cp:coreProperties>
</file>