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4. 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 43. став 2. Закона о Влади 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НИКА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ВА РАДНЕ ГРУПЕ ЗА СТРУЧНУ РЕДАКТУРУ ПРЕВОДА ПРАВНИХ ТЕКОВИНА ЕВРОПСКЕ УН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Радну групу за стручну редактуру превода правних тековина Европске уније именују с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Мила Ћиповић Глигорић, помоћник директора Канцеларије за европске интеграције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за чланове Радне групе у ужем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Јелена Јевтовић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на Момчиловић Балабан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анка Миљеновић, Министарство привред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ланка Давид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пољопривреде и заштите животне сре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Шћепановић, Министарство пољопривреде и заштите животне сре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Миљковић, Министарство пољопривреде и заштите животне сре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ола Мара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пољопривреде и заштите животне сре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Ђоковић</w:t>
      </w:r>
      <w:r>
        <w:rPr>
          <w:rFonts w:cs="Times New Roman" w:ascii="Times New Roman" w:hAnsi="Times New Roman"/>
          <w:sz w:val="24"/>
          <w:szCs w:val="24"/>
        </w:rPr>
        <w:t xml:space="preserve">, Министарство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ндра Милићевић Сперл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Јасмина Радоњић</w:t>
      </w:r>
      <w:r>
        <w:rPr>
          <w:rFonts w:cs="Times New Roman" w:ascii="Times New Roman" w:hAnsi="Times New Roman"/>
          <w:sz w:val="24"/>
          <w:szCs w:val="24"/>
          <w:lang w:val="sr-RS"/>
        </w:rPr>
        <w:t>, Министарство грађевинарства, саобраћаја и инфраструктур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јана Јован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нистарство грађевинарства, саобраћаја и инфраструктур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Сим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 грађевинарства, саобраћаја и инфраструктур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ринка Ђуран,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лија Луковић, Министарство рударства и енергет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хаило Милош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о рударства и енергет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Костић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трговине, туризма и телекомуникаци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љана Голуб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трговине, туризма и телекомуник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ра Павловић Марјановић, Министарство трговине, туризма и телекомуник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Дедијер, Министарство трговине, туризма и телекомуник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Маруш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трговине, туризма и телекомуник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икола Наумовски, Министарство правд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анислав Пејчић, Министарство државне управе и локалне самоуправ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мара Златић, Министарство унутрашњих послов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лева Зеновић Карашићевић, Министарство унутрашњих послов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тарина Томашевић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унутрашњих послов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љана Бабић, Министарство одбран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ојан Ивковић, Министарство одбран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рина Јовићевић, Министарство спољних послов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лавољуб Царић, Министарство спољних послов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Цимбаљевић, Министарство просвете, науке и технолошког разво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Крнета, Министарство просвете, науке и технолошког разво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рко Ожеговић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освете, науке и технолошког разво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Торбица, Министарство здрављ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агана Савић, Министарство за рад, запошљавање, борачка и социјална 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ана Банковић,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 за рад, запошљавање, борачка и социјална 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Нумовић, Министарство омладине и спорт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ица Павловић, Министарство културе и информисањ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ица Родин, Републички завод за статистику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ш Вирт, Републички завод за статистику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ица Пајић, Републички геодетски завод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а Калајџијевић, Завод за интелектуалну својину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иела Стефан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 за интелектуалну својину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бојша Срдан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а банка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Мићић, Народна банка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вле Ђурић, Народна банка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а Бок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а за јавне набавк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сна Вић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хартије од вредности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оран Шоља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заштиту конкуренц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ђан Јанк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заштиту конкуренц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сенија Дуњ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ција за железниц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Лук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ат цивилног ваздухопловства Републике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 Суна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ат цивилног ваздухопловства Републике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лавица Цвиј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за безбедност саобраћа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сна Данил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за безбедност саобраћај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сминка Јокс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лан Вуј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орана Нед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а агенција за електронске комуникације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орјана Перунич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људска и мањинска права;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980" w:leader="none"/>
        </w:tabs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за чланове Радне групе у ширем састав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Живана Богатинч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ена Лакићевић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смина Василић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андар Јањушевић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јан Хаџић, </w:t>
      </w:r>
      <w:r>
        <w:rPr>
          <w:rFonts w:cs="Times New Roman" w:ascii="Times New Roman" w:hAnsi="Times New Roman"/>
          <w:sz w:val="24"/>
          <w:szCs w:val="24"/>
        </w:rPr>
        <w:t>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јана Цветковић Гајич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ван Филимонов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ица Јан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ан Цвеј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атјана Стан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Живанов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рина Стевановић Гавров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стазија Тања Ђел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Дабетић, Министарство финанси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н Блеш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ица Стојано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Седлачек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Јевто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на Момчиловић Балабан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ладен Лаз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Јович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на Добрије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Војновић Тодоро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Адро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Старовлах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 Кијановић, Министарство финансија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јана Стојковић, Министарство привред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рислава Јакшић, Министарство привред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Стевановић, Министарство привред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силије Љубинковић, Министарство привред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на Илић, Министарство привреде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993" w:hanging="633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Адамовић, Министарство привред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ка Давид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Шћеп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Миљ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дана Лончар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ња Кој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Зарубица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ђана Лук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Јан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Срете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Савчић Петр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Лаз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Бјек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мара Бош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а Дум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исавета Милош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Лабус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а Жив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рко Ђуричић, Министарство пољопривреде, шумарства и водопривред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ша Остој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Иван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Совиљ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Радосављ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Динк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дија Аћим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јана Бојчевски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мара Ђуричанин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мислав Топал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ко Нова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рко Јакш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Кузм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Ћупр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Дуду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Радојич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Мирановић Дробњак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ислав Ракет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Мил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Кумбар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линда Хрехор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а Глад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Милов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ша Кул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на Јањат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Тош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бина Ив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Прок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Младе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вле Јов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мила Шер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Сим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нка Николовски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ука Старч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Љум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јана Јан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ливера Степ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Тесла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Долежал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Милој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Вучин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а Божан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ндра Лаз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Радул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Репац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ња Рогл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а Ђорђ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зана Андрејевић Стеф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љана Милен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в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Ђурич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ња Стамен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 Срд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а Кешчец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е Остој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Дробац Чик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Драг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ица Радојич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стина Пер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дана Петк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Радосављ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ица Бугарски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вена Пишче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ан Огњановић, Министарство пољопривреде и заштите животне среди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Гордана Коц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јан Ласица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симир Десница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да Стеван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рјана Бугарин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тјана Џуверовић Миљк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лена Топаловић Китан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ра Маринковић Алекс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ијела Ђикан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сна Ђорђе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шо Мацура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ана Кунц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ња Лук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љко Коваче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смина Јовано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ливера Стевић Леденчан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ко Цупара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етар Крас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оран Лук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над Ивет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ина Вукосављевић,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, саобраћаја и инфраструкту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Симовић, Министарство рударства и енергетике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ена Ђаконов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сна Сим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е Мрдак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раг Миланов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раг Попов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лена Чохаџ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рослав Стан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ана Генч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ина Андријашев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етар Убовић, Министарство рударства и енергетике,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ица Делибашић, Министарство рударства и енергети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Кост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љана Голуб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ра Павловић Марјан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енка Мијушк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ра Деспот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ђелка Ђукић Катур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Гаг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љана Манд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вана Јок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а Арлов Секул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Вран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Дедијер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Костадин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Маруш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Том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ливера Мар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Радул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а Аман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јана Јовић, Министарство трговине, туризма и телекомуникаци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Мандић Битић, Министарство правд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Вујчић, Министарство државне управе и локалне самоуправ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ђана Андрејић, Министарство државне управе и локалне самоуправ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сенија Радовић, Министарство државне управе и локалне самоуправ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раган Јов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Милутин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е Крун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над Фуртула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Тол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 Алекс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Дим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Ракет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јана Шаб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Консуловски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Бак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Ђурђе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Радин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вор Вид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Тод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Вић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Вас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Радако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Благојевић Јевт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ана Кат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Чича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Стојич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Ђорђе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ободан Малеш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Вучковац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Витас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ица Ђокић Милосављевић, Министарство унутрашњ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Штрбац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ељко Ранковић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ко Медан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ан Вигњевић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Крпић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убица Радовић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ан Бобар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ко Мићовић</w:t>
      </w:r>
      <w:r>
        <w:rPr>
          <w:rFonts w:cs="Times New Roman" w:ascii="Times New Roman" w:hAnsi="Times New Roman"/>
          <w:sz w:val="24"/>
          <w:szCs w:val="24"/>
        </w:rPr>
        <w:t>, Министарство одбран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лавољуб Царић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Жутић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тлана Станковић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Кнежевић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Петровић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Лозар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рко Нинков, Министарство спољних посло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Цимбаље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Крнета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ко Ожего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Јовано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Тодоро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Ранђ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Вуко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Лук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лија Коњевић, Министарство просвете, науке и технолошког разво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ориц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дија Баш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ојана Потежица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андра Влач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а Васиље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лободан Бјелотом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нежана Пант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рјана Вељк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ша Миланов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вонко Платиша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ран Стојк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агана Кос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рко Ђурк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рдана Пођанин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ушан Ил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вена Ш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а Марк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етлана Мијат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ра Конт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имир Чакаре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Љубица Пак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Љиљана Јовановић, </w:t>
      </w:r>
      <w:r>
        <w:rPr>
          <w:rFonts w:cs="Times New Roman" w:ascii="Times New Roman" w:hAnsi="Times New Roman"/>
          <w:sz w:val="24"/>
          <w:szCs w:val="24"/>
        </w:rPr>
        <w:t>Министарство здр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агана Савић, Министарство за рад, запошљавање, борачка и социјална питања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вана Банковић, Министарство за рад, запошљавање, борачка и социјална питања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Богдан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Савиће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сенка Чворо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ица Иван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Денч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Вас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над Рак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Јаначк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Коте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Приј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јана Кецман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ван Поп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а Бож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ан Аранђел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одраг Лонц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Ил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а Марјано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на Вујач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Кнежевић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ша Гајин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ш Никач, Министарство за рад, запошљавање, борачка и социјална пит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тјана Бојовић, Министарство културе и информисањ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Аралица, Републички завод за статистик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Каличанин, Републички завод за статистик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дана Недељковић, Републички завод за статистик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ена Ковачевић, Републички завод за статистик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ица Пајић, Републички геодетски завод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Анђелић, Републички геодетски завод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Митић, Републички геодетски завод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ладен Дугоњић, Републички геодетски завод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Мар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јана Јел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Томић Кесер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Никол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ела Бошков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ка Билен Кат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ободан Јевтић, Завод за интелектуалну својину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Мара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Неш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над Петр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вле Ђур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орђе Раш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Тон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Милој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вена Мић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Петр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 Стојимир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Мара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Мијаљевић Шобот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на Ковач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мо Вуј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ободанка Филип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Вас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рина Масторидис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Пинкуљ, Народна банка Србиј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Гаврил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Алекс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а Алимп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ола Драгаш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укица Дракул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Понигер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Трајк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ола Рељ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Јерем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 Дрецун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Живк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тлана Миљан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Милет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ола Ђап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Петр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ија Лесјак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Тодосиј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идора Ковач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кола Драгојл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ња Никол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Стефан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Пауно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ободан Шој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мир Спасојев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Ђерић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дија Дрвенџија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сенија Скокин, Народна банка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рисав Кнежевић, Управа за јавне набавк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на Вићић, Комисија за хартије од вредности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смина Миловановић, Комисија за хартије од вредности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ан Шољага, Комисија за заштиту конкурен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ђан Јанковић, Комисија за заштиту конкурен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кица Пиварски, Комисија за заштиту конкурен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Јоксимовић, Комисија за заштиту конкурен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Поповић, Дирекција за желез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Стошић, Дирекција за желез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Церовић, Дирекција за желез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ица Радовић, Дирекција за желез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сенија Дуњић, Дирекција за железниц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ња Марк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а Потпар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на Том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Ђорђ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ван Јован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Кртин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Дељанин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ан Јович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Ђук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Лук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Сунар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арко Катанч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ан Цветичанин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бојша Станој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имир Подовац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мо Сим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Коч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дравко Јовић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мир Шиш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Белот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а Максим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оздана Банк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Б. Петр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ја Петр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нислав Кацујани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ко Ступар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латко Тал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орђе Брдарски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а Тешан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а Вукчевић Марк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ободан Три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ета Бај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Милинковић Мед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мања Ј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Бумбашир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дран Радо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ша Добросављевић, Директорат цивилног ваздухопловства Републике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одраг Благоје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Томаше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ислав Гарче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ица Цвиј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Данил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јана Петк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бојша Арсов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оје Јован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фан Станоје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ослав Кук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на Драгутиновић Јован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Петров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јан Антић, Агенција за безбедност саобраћај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Аврам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ливера Маринк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драна Вулет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ица Ивк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ја Еремић Савк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ан Вуј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фан Рафајловић, Агенција за заштиту од јонизујућих зрачења и нуклеарну сигурност Срб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Тошић Лазић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лија Варагић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Утјешиновић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Дупчинов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ица Бајић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оран Јанковић, Републичка агенција за електронске комуникације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дана Мохоровић, Канцеларија за људска и мањинска прав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рдана Говедарица, Канцеларија за људска и мањинска права.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6214</w:t>
      </w:r>
      <w:r>
        <w:rPr>
          <w:rFonts w:cs="Times New Roman" w:ascii="Times New Roman" w:hAnsi="Times New Roman"/>
          <w:sz w:val="24"/>
          <w:szCs w:val="24"/>
          <w:lang w:val="ru-RU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6</w:t>
      </w:r>
      <w:r>
        <w:rPr>
          <w:rFonts w:cs="Times New Roman" w:ascii="Times New Roman" w:hAnsi="Times New Roman"/>
          <w:sz w:val="24"/>
          <w:szCs w:val="24"/>
          <w:lang w:val="sr-CS"/>
        </w:rPr>
        <w:t>. јуна 201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3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475" w:right="475" w:firstLine="24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47:00Z</dcterms:created>
  <dc:creator>Zlata Ivanic</dc:creator>
  <dc:description/>
  <dc:language>en-US</dc:language>
  <cp:lastModifiedBy>Bojan</cp:lastModifiedBy>
  <cp:lastPrinted>2014-06-26T17:25:00Z</cp:lastPrinted>
  <dcterms:modified xsi:type="dcterms:W3CDTF">2014-06-30T15:47:00Z</dcterms:modified>
  <cp:revision>2</cp:revision>
  <dc:subject/>
  <dc:title/>
</cp:coreProperties>
</file>