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CS"/>
        </w:rPr>
        <w:t xml:space="preserve">П Р Е Д Л О Г    </w:t>
      </w:r>
      <w:r>
        <w:rPr>
          <w:szCs w:val="24"/>
          <w:lang w:val="ru-RU"/>
        </w:rPr>
        <w:t>З А К О Н А</w:t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>СПОРАЗУМ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СРБИЈЕ</w:t>
      </w:r>
    </w:p>
    <w:p>
      <w:pPr>
        <w:pStyle w:val="Normal"/>
        <w:jc w:val="center"/>
        <w:rPr/>
      </w:pP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ИТАЛИЈЕ О САРАДЊИ У ОБЛАСТИ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Споразум између Владе Републике Србије и Владе Републике Италије о сарадњи у области одбране, који је потписан </w:t>
      </w:r>
      <w:r>
        <w:rPr>
          <w:lang w:val="ru-RU"/>
        </w:rPr>
        <w:t>у Београду, 16. децембра 2013. године, у оригиналу на српском, италијанском и енглеском јези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</w:rPr>
        <w:t xml:space="preserve">СПОРАЗУМ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</w:rPr>
        <w:t xml:space="preserve">ИЗМЕЂУ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</w:rPr>
        <w:t xml:space="preserve">ВЛАДЕ РЕПУБЛИКЕ СРБИЈЕ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</w:rPr>
        <w:t xml:space="preserve">И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sr-CS"/>
        </w:rPr>
      </w:pPr>
      <w:r>
        <w:rPr>
          <w:b/>
          <w:sz w:val="30"/>
          <w:szCs w:val="30"/>
        </w:rPr>
        <w:t xml:space="preserve">ВЛАДЕ РЕПУБЛИКЕ ИТАЛИЈЕ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САРАДЊИ У ОБЛАСТИ ОДБРАНЕ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лада Републике Србије и Влада Републике Италије (у даљем тексту: „Стране”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зећи од циљева и принципа Повеље Уједињених нациј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ељи да допринесу миру и безбедности у свету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ашајући се у духу партнерства и сарадње и са жељом да се развију добри односи у области одбране, ради побољшања узајамног поштовања, поверења и разумевања,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споразумеле су се о следећем:</w:t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1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ЕФИНИЦИЈ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>Термини који се користе у овом споразуму имају следеће значење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 „Страна пошиљалац” oзначава државу која шаље особље, средства и опрему на територију Стране примаоца;</w:t>
      </w:r>
    </w:p>
    <w:p>
      <w:pPr>
        <w:pStyle w:val="Normal"/>
        <w:jc w:val="both"/>
        <w:rPr/>
      </w:pPr>
      <w:r>
        <w:rPr>
          <w:szCs w:val="24"/>
        </w:rPr>
        <w:t>2) „Страна прималац” означава државу на чијој територији се налазе особље, средства и опрема Стране</w:t>
      </w:r>
      <w:r>
        <w:rPr>
          <w:szCs w:val="24"/>
          <w:lang w:val="ru-RU"/>
        </w:rPr>
        <w:t xml:space="preserve"> </w:t>
      </w:r>
      <w:r>
        <w:rPr>
          <w:szCs w:val="24"/>
        </w:rPr>
        <w:t>пошиљаоца;</w:t>
      </w:r>
    </w:p>
    <w:p>
      <w:pPr>
        <w:pStyle w:val="Normal"/>
        <w:jc w:val="both"/>
        <w:rPr/>
      </w:pPr>
      <w:r>
        <w:rPr>
          <w:szCs w:val="24"/>
        </w:rPr>
        <w:t>3) „Особље” означава војна и цивилна лица на служби у институцијама и органима Страна</w:t>
      </w:r>
      <w:r>
        <w:rPr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2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НЦИПИ И ЦИЉЕВ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.</w:t>
        <w:tab/>
        <w:t>Сарадња између Страна, заснива се на принципима једнакости, реципроцитета и заједничких интереса и спроводи се у складу са националним законодавством држава Страна и међународним правом</w:t>
      </w:r>
      <w:r>
        <w:rPr>
          <w:szCs w:val="24"/>
          <w:lang w:val="ru-RU"/>
        </w:rPr>
        <w:t>, као и обавезама италијанске стране које произлазе из њеног чланства у Европској унији и обавезама Страна које произлазе из њиховог чланства у међународним организацијам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</w:t>
        <w:tab/>
        <w:t xml:space="preserve">Циљ овог споразума је успостављање области и облика сарадње, општих принципа и процедура за сарадњу Страна у области одбране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3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ПШТА САРАДЊ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На основу овог споразума, надлежни органи Страна израдиће дугорочне и годишње планове билатералне сарадње, у којима се наводе активности, време и место одржавања, одговорне органе, број учесника и остала питања у вези са организацијом и спровођењем планов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Ради реализације овог споразума, надлежни органи Страна могу да закључе посебне уговор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Надлежни органи за спровођење овог споразума су за Владу Републике Србије Министарство одбране Републике Србије и за Владу Републике Италије Министарство одбране Републике Италије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вентуалне консултације представника Страна спроводе се наизменично у Републици Србији и Републици Италији да би, ако се то препоручује и на основу обостране сагласности сачиниле и усагласиле конкретне споразуме ради допуне овог споразума, као и могуће програме сарадње између Војске Србије и Војске Италиј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FF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FF00"/>
          <w:sz w:val="24"/>
          <w:szCs w:val="2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FF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FF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4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ЛАСТИ САРАДЊЕ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е ће остваривати сарадњу у следећим областима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безбедност и политика одбране;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траживање и развој наоружања и војне опреме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бавка одбрамбених производа у услуг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огистичка подршк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перације подршке мира и хуманитарне операције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дбрамбена индустрија, размена и транзит наоружања и војне опреме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рганизација војске, структура, опремање и руковођење Војском, администрација и управљање људским ресурсима 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чување животне средине и контрола загађености изазване војним активностим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ојно образовање и обук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ојна полициј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ојна медицин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војна култура и историј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војни спорт, и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друге области од заједничког интереса, о којима се надлежни органи Страна договор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5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ЛИЦИ САРАДЊЕ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дња између Страна оствариваће се кроз следеће облике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усрете министара одбране, начелника генералштабова, њихових заменика и других овлашћених представник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ну искустава између експерата Стран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говоре, консултације, сусрете и учешће на симпозијумима, конференцијама, семинарима и курсевим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ја и одржавање обуке и војних вежби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мена посматрача на војним вежбам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ествовање у мировним и хуманитарним операцијам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сете војним јединицам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мену културних и спортских активности, и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друге војне области које могу бити од међусобног интереса за надлежне органе Страна.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АДЊА У ОБЛАСТИ ОДБРАМБЕНИХ МАТЕРИЈАЛНИХ СРЕДСТАВ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Ради регулисања активности које се односе на наоружање и војну опрему, у складу са националним прописима Страна, Стране се договарају о могућој сарадњи у погледу следећих категорија наоружања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родови и сродна опрема за војне потребе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јни авиони и хеликоптери и сродна опрем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нкови и возила за војне потребе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аутоматско ватрено оружје и пратећа муниција;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ужје средњег и великог калибра и пратећа мунициј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бомбе, мине (изузимајући противпешадијске мине), ракетни пројектили, торпеда и пратећа опрема за осматрање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барут, експлозиви и експлозивна пуњења за војне потребе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ктронски, електро-оптички и фотографски системи и слична опрема за војну употребу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пецијално израђена оклопна техничка средств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пецифична материјална средства за војну обуку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машине и опрема пројектовани за израду, тестирање и контролу оружја и мунициј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специјална опрема произведена за војне потреб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Заједничка набавка материјалних средстава за које постоји интересовање једне од Страна, врши се у складу са овим споразумом и спроводи директним пословањем међу државама или преко предузећа која су Стране за то овластил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Страна која увози обавезује се да набављену опрему не извози трећим странама без претходне писане сагласности Стране која је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озник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ФИНАНСИЈСКА ПИТАЊА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ака од Страна одговорна је за своје трошкове настале током спровођења овог споразума, укључујући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тне трошкове, трошкове исхране и смештаја, плате, здравствено осигурање и осигурање од несрећних случајева и све друге додатке који припадају њиховом особљу сагласно њиховим прописима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ошкове медицинских и стоматолошких услуга, као и оне настале услед евакуације сопственог болесног, рањеног или преминулог особљ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 прималац, у случају потребе, обезбеђује бесплатну хитну здравствену помоћ, особљу Стране пошиљаоца док борави на њеној територији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 активности које се спроводе сагласно овом споразуму, зависе од расположивости финансијских средстава Стран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8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КНАДА ШТЕТЕ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било коју штету коју припадници Стране пошиљаоца нанесу имовини Стране примаоца током мисије/вежбе и других области сарадње сагласно овом споразуму, надокнадиће Страна пошиљалац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 су Стране заједнички одговорне за било какав губитак или штету нанесен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ом или у вези са активностима у складу са овим споразумом, укључујући и сваки губитак или штету нанесену трећој страни, Стране према заједничком договору надокнађују тај губитак или штету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9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ЛЕКТУАЛНА СВОЈИНА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е се обавезују да спроведу потребне поступке у циљу заштите интелектуалне својине која настане из иницијатива спроведених у складу са овим споразумом, у складу са националним законодавством држава Страна и међународним споразумима у овој области које Стране потпишу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лан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ВАЊЕ СПОРОВА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ки спор који евентуално настане приликом тумачења или примене овог споразума, решаваће се искључиво консултацијама и преговорима између Страна, дипломатским путем, без посредовања треће стране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лан 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УПАЊЕ НА СНАГУ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 xml:space="preserve">Овај споразум ступа на снагу даном пријема другог од два обавештења којим Стране једна другу званично обавештавају дипломатским путем да су, у складу са својим националним законодавством, спровеле поступак неопходан за ступање на снагу овог споразума.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Даном ступања на снагу овог споразума, престаје да важи Споразум о сарадњи у области одбране између Савета министара Србије и Црне Горе и Владе Републике Италије, потписан у Риму 19. новембра 2003. годи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лан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 И ДОПУНЕ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ј споразум може бити измењен и допуњен уз узајамну писану сагласност Страна.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20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 и допуне Споразума ступају на снагу сагласно члану 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 став 1. овог споразум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лан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АЖЕЊА И ОТКАЗИВАЊЕ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ј споразум закључује се на неодређен период и остаће на снази све док Стране или једна од Страна не одлучи да га откаж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ка од Страна може да откаже овај споразум у било које време, писаним обавештењем другој Страни. У том случају, Споразум престаје да важи деведесет (90) дана након што друга Страна прими обавештење, дипломатским путем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лучају престанка важења овог споразума, све активности започете у периоду док је овај споразум на снази биће реализоване под истим условима под којима су и започете, осим ако Стране не одлуче другачије.</w:t>
      </w:r>
    </w:p>
    <w:p>
      <w:pPr>
        <w:pStyle w:val="ListParagraph"/>
        <w:spacing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О ПОТВРДУ ТОГА, доле потписани, прописно овлашћени од стране својих Влада, потписали су овај споразум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Сачињено у </w:t>
      </w:r>
      <w:r>
        <w:rPr>
          <w:szCs w:val="24"/>
          <w:lang w:val="sr-CS"/>
        </w:rPr>
        <w:t>Београду</w:t>
      </w:r>
      <w:r>
        <w:rPr>
          <w:szCs w:val="24"/>
        </w:rPr>
        <w:t xml:space="preserve">, </w:t>
      </w:r>
      <w:r>
        <w:rPr>
          <w:szCs w:val="24"/>
          <w:lang w:val="sr-CS"/>
        </w:rPr>
        <w:t>16. децембар</w:t>
      </w:r>
      <w:r>
        <w:rPr>
          <w:szCs w:val="24"/>
        </w:rPr>
        <w:t xml:space="preserve"> 2013. године, у по два истоветна примерка, сваки на српском, италијанском, и енглеском језику. У случају различитог тумачења овог споразума, меродаван је текст на енглеском језик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 ВЛАДУ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ПУБЛИКЕ СРБИЈ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бојша Родић, министар одбране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 ВЛАДУ </w:t>
            </w:r>
          </w:p>
          <w:p>
            <w:pPr>
              <w:pStyle w:val="Footer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РЕПУБЛИКЕ ИТАЛИЈЕ</w:t>
            </w:r>
          </w:p>
          <w:p>
            <w:pPr>
              <w:pStyle w:val="Footer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</w:t>
            </w:r>
          </w:p>
          <w:p>
            <w:pPr>
              <w:pStyle w:val="Footer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Марио Мауро, министар одбран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412" w:leader="none"/>
        </w:tabs>
        <w:spacing w:lineRule="exact" w:line="319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pacing w:val="-4"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1"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26"/>
          <w:lang w:val="ru-RU"/>
        </w:rPr>
      </w:pPr>
      <w:r>
        <w:rPr>
          <w:rFonts w:cs="Arial" w:ascii="Arial" w:hAnsi="Arial"/>
          <w:b/>
          <w:bCs/>
          <w:i/>
          <w:sz w:val="18"/>
          <w:szCs w:val="26"/>
          <w:lang w:val="ru-RU"/>
        </w:rPr>
      </w:r>
    </w:p>
    <w:p>
      <w:pPr>
        <w:pStyle w:val="Normal"/>
        <w:tabs>
          <w:tab w:val="clear" w:pos="720"/>
          <w:tab w:val="left" w:pos="-114" w:leader="none"/>
          <w:tab w:val="left" w:pos="0" w:leader="none"/>
          <w:tab w:val="left" w:pos="57" w:leader="none"/>
        </w:tabs>
        <w:spacing w:lineRule="auto" w:line="36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  <w:r>
        <w:br w:type="page"/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-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560" w:footer="72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color w:val="FF00FF"/>
          <w:sz w:val="18"/>
          <w:lang w:val="ru-RU"/>
        </w:rPr>
      </w:pPr>
      <w:r>
        <w:rPr>
          <w:i/>
          <w:color w:val="FF00FF"/>
          <w:sz w:val="18"/>
          <w:lang w:val="ru-RU"/>
        </w:rPr>
      </w:r>
    </w:p>
    <w:p>
      <w:pPr>
        <w:pStyle w:val="Normal"/>
        <w:rPr>
          <w:i/>
          <w:i/>
          <w:color w:val="FF00FF"/>
          <w:sz w:val="18"/>
          <w:lang w:val="ru-RU"/>
        </w:rPr>
      </w:pPr>
      <w:r>
        <w:rPr>
          <w:i/>
          <w:color w:val="FF00FF"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о потврђивању Споразума између Владе Републике Србије и Владе Републике Италије о сарадњи у области одбране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CS" w:eastAsia="en-US"/>
        </w:rPr>
      </w:pPr>
      <w:r>
        <w:rPr>
          <w:rFonts w:cs="Verdana" w:ascii="Verdana" w:hAnsi="Verdana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CS" w:eastAsia="en-US"/>
        </w:rPr>
      </w:pPr>
      <w:r>
        <w:rPr>
          <w:rFonts w:cs="Verdana" w:ascii="Verdana" w:hAnsi="Verdana"/>
          <w:color w:val="FF00FF"/>
          <w:sz w:val="20"/>
          <w:lang w:val="sr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lang w:val="sr-CS"/>
        </w:rPr>
        <w:t>Споразумом између</w:t>
      </w:r>
      <w:r>
        <w:rPr>
          <w:szCs w:val="24"/>
          <w:lang w:val="sr-CS"/>
        </w:rPr>
        <w:t xml:space="preserve"> Владе Републике Србије и Владе Републике Италије о сарадњи у области одбране</w:t>
      </w:r>
      <w:r>
        <w:rPr>
          <w:lang w:val="sr-CS"/>
        </w:rPr>
        <w:t xml:space="preserve"> </w:t>
      </w:r>
      <w:r>
        <w:rPr>
          <w:szCs w:val="24"/>
          <w:lang w:val="sr-CS"/>
        </w:rPr>
        <w:t>(у даљем тексту: Споразум)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Републике Италије, односно њихових надлежних органа,  а у циљу доприноса развоју целокупних билатералних односа две државе, као и миру и безбедности у свет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рвенствени циљ предложеног закона, односно закљученог споразума, је успостављање правног оквира који би омогућио сарадњу уговорних страна и њихових надлежних органа у области одбране (планирање одбране, војноекономска и војнонаучна сарадња, војно образовање и обука, мировне операције, као и други сегменти од заједничког интереса).</w:t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 спровођење овог закона нису потребна додатна финансијска средства, будући да се средства која су потребна за спровођење Споразума, предвиђају финансијским планом Министарства одбра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Cs w:val="24"/>
          <w:lang w:val="sr-CS"/>
        </w:rPr>
        <w:t>4. Разлози за доношење Закона по хитном поступку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sr-CS"/>
        </w:rPr>
        <w:t xml:space="preserve">Предлаже се доношење овог закона по хитном поступку у циљу </w:t>
      </w:r>
      <w:r>
        <w:rPr>
          <w:lang w:val="sr-CS"/>
        </w:rPr>
        <w:t>испуњења преузетих међународних обавеза насталих закључењем предметног споразума и тиме спречавања наступања штетних последица по интересе Републике Србије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560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CharCharCharCharChar1">
    <w:name w:val="Char Char Char Char Char1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</w:rPr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Calibri"/>
      <w:kern w:val="0"/>
      <w:sz w:val="22"/>
      <w:szCs w:val="22"/>
      <w:lang w:val="sr-CS" w:eastAsia="zh-CN"/>
    </w:rPr>
  </w:style>
  <w:style w:type="paragraph" w:styleId="1tekst">
    <w:name w:val="1tekst"/>
    <w:basedOn w:val="Normal"/>
    <w:qFormat/>
    <w:pPr>
      <w:spacing w:before="100" w:after="0"/>
      <w:ind w:firstLine="240"/>
      <w:jc w:val="both"/>
    </w:pPr>
    <w:rPr>
      <w:rFonts w:eastAsia="SimSun;宋体"/>
      <w:kern w:val="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5:15:00Z</dcterms:created>
  <dc:creator>Bojan &amp; Mira</dc:creator>
  <dc:description/>
  <dc:language>en-US</dc:language>
  <cp:lastModifiedBy>jovan</cp:lastModifiedBy>
  <cp:lastPrinted>2014-06-26T15:53:00Z</cp:lastPrinted>
  <dcterms:modified xsi:type="dcterms:W3CDTF">2014-06-27T15:15:00Z</dcterms:modified>
  <cp:revision>2</cp:revision>
  <dc:subject/>
  <dc:title/>
</cp:coreProperties>
</file>