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ПРЕДЛОГ ЗАКО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О ПОТВРЂИВАЊУ УГОВОРА ИЗМЕЂУ ВЛАДЕ РЕПУБЛИКЕ СРБИЈЕ И ВЛАДЕ РЕПУБЛИКЕ ЈЕРМЕНИЈЕ О ИЗБЕГАВАЊУ ДВОСТРУКОГ ОПОРЕЗИВАЊА У ОДНОСУ НА ПОРЕЗЕ НА ДОХОДАК И НА ИМОВ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1.</w:t>
      </w:r>
    </w:p>
    <w:p>
      <w:pPr>
        <w:pStyle w:val="Normal"/>
        <w:ind w:firstLine="1418"/>
        <w:jc w:val="both"/>
        <w:rPr/>
      </w:pPr>
      <w:r>
        <w:rPr>
          <w:rFonts w:cs="Times New Roman" w:ascii="Times New Roman" w:hAnsi="Times New Roman"/>
          <w:szCs w:val="24"/>
          <w:lang w:val="sr-CS"/>
        </w:rPr>
        <w:t xml:space="preserve">Потврђује се Уговор између Владе Републике Србије и Владе Републике Јерменије о избегавању двоструког опорезивања у односу на порезе на доходак и на имовину </w:t>
      </w:r>
      <w:r>
        <w:rPr>
          <w:rFonts w:cs="Times New Roman" w:ascii="Times New Roman" w:hAnsi="Times New Roman"/>
          <w:spacing w:val="0"/>
          <w:szCs w:val="24"/>
          <w:lang w:val="sr-CS"/>
        </w:rPr>
        <w:t>(у даљем тексту: Уговор)</w:t>
      </w:r>
      <w:r>
        <w:rPr>
          <w:rFonts w:cs="Times New Roman" w:ascii="Times New Roman" w:hAnsi="Times New Roman"/>
          <w:szCs w:val="24"/>
          <w:lang w:val="sr-CS"/>
        </w:rPr>
        <w:t xml:space="preserve">, који је потписан 10. марта 2014. </w:t>
      </w:r>
      <w:r>
        <w:rPr>
          <w:rFonts w:cs="Times New Roman" w:ascii="Times New Roman" w:hAnsi="Times New Roman"/>
          <w:bCs/>
          <w:szCs w:val="24"/>
          <w:lang w:val="sr-CS"/>
        </w:rPr>
        <w:t>године у Јеревану</w:t>
      </w:r>
      <w:r>
        <w:rPr>
          <w:rFonts w:cs="Times New Roman" w:ascii="Times New Roman" w:hAnsi="Times New Roman"/>
          <w:szCs w:val="24"/>
          <w:lang w:val="sr-CS"/>
        </w:rPr>
        <w:t>, у оригиналу на српском, јерменском и енглеском језик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2.</w:t>
      </w:r>
    </w:p>
    <w:p>
      <w:pPr>
        <w:pStyle w:val="Normal"/>
        <w:jc w:val="center"/>
        <w:rPr>
          <w:rFonts w:ascii="Times New Roman" w:hAnsi="Times New Roman" w:cs="Times New Roman"/>
          <w:bCs/>
          <w:szCs w:val="24"/>
          <w:lang w:val="sr-CS"/>
        </w:rPr>
      </w:pPr>
      <w:r>
        <w:rPr>
          <w:rFonts w:cs="Times New Roman" w:ascii="Times New Roman" w:hAnsi="Times New Roman"/>
          <w:szCs w:val="24"/>
          <w:lang w:val="sr-CS"/>
        </w:rPr>
        <w:t xml:space="preserve">Текст Уговора у оригиналу на српском језику глас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У Г О В О 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ВЛАДЕ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ВЛАДЕ РЕПУБЛИКЕ ЈЕРМЕН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О ИЗБЕГАВАЊУ ДВОСТРУКОГ ОПОРЕЗИВАЊА У ОДНОСУ НА ПОРЕЗЕ НА ДОХОДАК И НА ИМОВИН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ВЛАДА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ВЛАДА РЕПУБЛИКЕ ЈЕРМЕН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у жељи да закључе Уговор о избегавању двоструког опорезивања и спречавању пореске евазије у односу на порезе на доходак и на имовин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споразумеле су се о следећ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ЛИЦА НА КОЈА СЕ ПРИМЕЊУЈЕ 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Овај уговор примењује се на лица која су резиденти једне или обе државе уговорнице.</w:t>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ПОРЕЗИ НА КОЈЕ СЕ ПРИМЕЊУЈЕ 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Овај уговор примењује се на порезе на доходак и на имовину које заводи држава уговорница или њене политичке јединице или јединице локалне самоуправе, независно од начина напла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Порезима на доходак и на имовину сматрају се сви порези који се заводе на укупан доходак, на укупну имовину или на делове дохотка или имовине, укључујући порезе на добитак од отуђења покретних ствари или непокретности, порезе на укупне износе зарада које исплаћују предузећа, као и порезе на прираст имов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Порези на које се примењује овај уговор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у 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1) порез на добит правних л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2) порез на доходак грађ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3) порез на им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у Јермениј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1) порез на доб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2) порез на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3) порез на им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4. Уговор се примењује и на исте или битно сличне порезе који се после датума потписивања овог уговора заведу поред или уместо постојећих поре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ОПШТЕ 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За потребе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t>изрази „држава уговорница” и „друга држава уговорница” означавају Србију или Јерменију, зависно од смис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t>израз „Србија” означава Републику Србију, а употребљен у географском смислу означава територију Републикe Србиј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3)</w:t>
        <w:tab/>
        <w:t>израз „Јерменија” означава Републику Јерменију, а употребљен у географском смислу означава територију, укључујући земљиште, воде, подземље и ваздушни простор над којим Република Јерменија врши своја суверена права и јурисдикцију у складу са националним законодавством и међународним пра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4)</w:t>
        <w:tab/>
        <w:t xml:space="preserve">израз „држављанин”  означа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 физичко лице које има држављанство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lang w:val="sr-CS"/>
        </w:rPr>
      </w:pPr>
      <w:r>
        <w:rPr>
          <w:rFonts w:cs="Times New Roman" w:ascii="Times New Roman" w:hAnsi="Times New Roman"/>
          <w:szCs w:val="24"/>
          <w:lang w:val="sr-CS"/>
        </w:rPr>
        <w:t xml:space="preserve">- правно лице које такав статус има на основу законодавст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важећег у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5)</w:t>
        <w:tab/>
        <w:t>израз „лице” обухвата физичко лице, компанију и свако друго  друштво л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6)</w:t>
        <w:tab/>
        <w:t>израз „компанија” означава правно лице или било који ентитет који се сматра правним лицем за пореске сврх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7)</w:t>
        <w:tab/>
        <w:t>изрази „предузеће државе уговорнице” и „предузеће друге државе уговорнице” означавају предузеће којим управља резидент државе уговорнице, односно предузеће којим управља резидент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8)</w:t>
        <w:tab/>
        <w:t>израз „међународни саобраћај” означава саобраћај поморским бродом, ваздухопловом или друмским возилом који обавља предузеће државе уговорнице, осим ако се саобраћај обавља поморским  бродом, ваздухопловом или друмским возилом искључиво између  места у другој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9)</w:t>
        <w:tab/>
        <w:t>израз „надлежан орган” означ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ind w:left="2160" w:hanging="2160"/>
        <w:rPr>
          <w:rFonts w:ascii="Times New Roman" w:hAnsi="Times New Roman" w:cs="Times New Roman"/>
          <w:szCs w:val="24"/>
          <w:lang w:val="sr-CS"/>
        </w:rPr>
      </w:pPr>
      <w:r>
        <w:rPr>
          <w:rFonts w:cs="Times New Roman" w:ascii="Times New Roman" w:hAnsi="Times New Roman"/>
          <w:szCs w:val="24"/>
          <w:lang w:val="sr-CS"/>
        </w:rPr>
        <w:tab/>
        <w:tab/>
        <w:noBreakHyphen/>
        <w:t xml:space="preserve"> у Србији, Министарство финансија или његовог овлашћеног </w:t>
      </w:r>
    </w:p>
    <w:p>
      <w:pPr>
        <w:pStyle w:val="TextBody"/>
        <w:ind w:left="2160" w:hanging="2160"/>
        <w:rPr/>
      </w:pPr>
      <w:r>
        <w:rPr>
          <w:rFonts w:cs="Times New Roman" w:ascii="Times New Roman" w:hAnsi="Times New Roman"/>
          <w:szCs w:val="24"/>
          <w:lang w:val="sr-CS"/>
        </w:rPr>
        <w:t xml:space="preserve">                             </w:t>
      </w:r>
      <w:r>
        <w:rPr>
          <w:rFonts w:cs="Times New Roman" w:ascii="Times New Roman" w:hAnsi="Times New Roman"/>
          <w:szCs w:val="24"/>
          <w:lang w:val="sr-CS"/>
        </w:rPr>
        <w:t>представ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Indent"/>
        <w:numPr>
          <w:ilvl w:val="0"/>
          <w:numId w:val="3"/>
        </w:numPr>
        <w:rPr>
          <w:rFonts w:ascii="Times New Roman" w:hAnsi="Times New Roman" w:cs="Times New Roman"/>
          <w:szCs w:val="24"/>
          <w:lang w:val="sr-CS"/>
        </w:rPr>
      </w:pPr>
      <w:r>
        <w:rPr>
          <w:rFonts w:cs="Times New Roman" w:ascii="Times New Roman" w:hAnsi="Times New Roman"/>
          <w:szCs w:val="24"/>
          <w:lang w:val="sr-CS"/>
        </w:rPr>
        <w:t>у Јерменији, Министра финансија и председавајућег Државног комитета за приходе или њихове овлашћене представни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Када држава уговорница примењује Уговор сваки израз који у њему није дефинисан има значење, које има у то време, према закону те државе за потребе пореза на које се Уговор примењује и значење према важећим пореским законима које примењује та  држава има предност у односу на значење које том изразу дају други закони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Израз „резидент државе уговорнице”, за потребе овог уговора, означава   лице које, према законима те државе, подлеже опорезивању у тој држави по основу свог пребивалишта, боравишта, места регистрације, седишта управе, седишта стварне управе или другог мерила сличне природе, и укључује ту државу, њену политичку јединицу или јединицу локалне самоуправе. Овај израз не обухвата лице које у тој држави подлеже опорезивању само за доходак из извора у тој држави или само за имовину која се у њој налаз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Ако је, према одредбама става 1. овог члана, физичко лице резидент обе државе уговорнице, његов се статус одређује на следећи нач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t>сматра се да је резидент само државе у којој има стално место становања; ако има стално место становања у обе државе, сматра се да је резидент само државе са којом су његове личне и економске везе тешње (средиште животних интере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t>ако не може да се одреди у којој држави има средиште животних интереса или ако ни у једној држави нема стално место становања, сматра се да је резидент само државе у којој има уобичајено место стано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3)</w:t>
        <w:tab/>
        <w:t>ако има уобичајено место становања у обе државе или га нема ни у једној од њих, сматра се да је резидент само државе чији је држављан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4)</w:t>
        <w:tab/>
        <w:t>ако је држављанин обе државе или ниједне од њих, надлежни органи држава уговорница решиће питање заједничким догово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Ако је, према одредбама става 1. овог члана лице, осим физичког, резидент обе државе уговорнице, надлежни органи држава уговорница решиће питање заједничким догово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СТАЛНА ПОСЛОВНА ЈЕДИ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Израз „стална пословна јединица”, за потребе овог уговора, означава стално место преко кога предузеће потпуно или делимично обавља послов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Под изразом „стална пословна јединица” подразумева се нарочи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1)</w:t>
        <w:tab/>
        <w:t>седиште упр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2)</w:t>
        <w:tab/>
        <w:t>огран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3)</w:t>
        <w:tab/>
        <w:t>послов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4)</w:t>
        <w:tab/>
        <w:t>фабр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5)</w:t>
        <w:tab/>
        <w:t>радио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6)</w:t>
        <w:tab/>
        <w:t xml:space="preserve">рудник, извор нафте или гаса, каменолом или друго место </w:t>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искоришћавања природних богатст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Градилиште или грађевински или монтажни радови чине сталну пословну јединицу само ако трају дуже од  дванаест месе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4. Изузетно од претходних одредаба овог члана, под изразом „стална пословна јединица”  не подразумева с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t>коришћење објеката и опреме искључиво у сврхе ускладиштења, излагања или повремене испоруке добара или робе која припада предузећ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t>одржавање залихе добара или робе која припада предузећу искључиво у сврху ускладиштења, излагања или повремене испору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3)</w:t>
        <w:tab/>
        <w:t>одржавање залихе добара или робе која припада предузећу искључиво са сврхом да  је  друго предузеће прерад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4)</w:t>
        <w:tab/>
        <w:t>одржавање сталног места пословања искључиво у сврху куповине добара или робе или прибављања обавештења за предузећ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5)</w:t>
        <w:tab/>
        <w:t>одржавање сталног места пословања искључиво у сврху обављања, за предузеће, сваке друге делатности која има припремни или помоћни каракте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6)</w:t>
        <w:tab/>
        <w:t>одржавање сталног места пословања искључиво у сврху делатности наведених у тач. (1) до (5) у било којој комбинацији, под условом да је укупна делатност сталног места пословања која настаје из ове комбинације припремног или помоћног каракте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t xml:space="preserve">5. Изузетно од одредаба ст. 1. и 2. овог члана, када лице </w:t>
        <w:noBreakHyphen/>
        <w:t xml:space="preserve"> осим заступника са самосталним статусом на кога се примењује став 6. овог члана </w:t>
        <w:noBreakHyphen/>
        <w:t xml:space="preserve"> ради у  држави уговорници у име предузећа друге државе уговорнице, сматра се да то предузеће има сталну пословну јединицу у првопоменутој држави уговорници у односу на делатности које то лице обавља за предузеће, ако то лиц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trike/>
          <w:szCs w:val="24"/>
          <w:lang w:val="sr-CS"/>
        </w:rPr>
      </w:pPr>
      <w:r>
        <w:rPr>
          <w:rFonts w:cs="Times New Roman" w:ascii="Times New Roman" w:hAnsi="Times New Roman"/>
          <w:strike/>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1)  има и уобичајено користи у тој држави овлашћење д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 xml:space="preserve">           закључује уговоре у име предузећа, осим ако су делатност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тог лица ограничене на делатности наведене у ставу 4. овог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члана које, ако би се обављале преко сталног мес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пословања, не би ово стално место пословања чиниле сталн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пословном јединицом према одредбама тог става; ил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trike/>
          <w:szCs w:val="24"/>
          <w:lang w:val="sr-CS"/>
        </w:rPr>
      </w:pPr>
      <w:r>
        <w:rPr>
          <w:rFonts w:cs="Times New Roman" w:ascii="Times New Roman" w:hAnsi="Times New Roman"/>
          <w:strike/>
          <w:szCs w:val="24"/>
          <w:lang w:val="sr-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2)  нема такво овлашћење, али уобичајено одржава у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првопоменутој држави залихе добара или робе из којих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редовно испоручује добра или робу у име предузећ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6. Не сматра се да предузеће има сталну пословну јединицу у држави уговорници само зато што у тој држави обавља своје послове преко посредника, генералног комисионог заступника или другог представника са самосталним статусом ако та лица делују у оквиру своје редовне пословне 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7. Чињеница да компанија која је резидент државе уговорнице контролише или је под контролом компаније која је резидент друге државе уговорнице или која обавља пословање у тој другој држави (преко сталне пословне јединице или на други начин), сама по себи није довољна да се једна компанија сматра сталном пословном јединицом друге компан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ДОХОДАК ОД НЕПОКРЕ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Доходак који резидент државе уговорнице оствари од непокретности (укључујући доходак од пољопривреде или шумарства) која се налази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Израз „непокретност” има значење према закону државе уговорнице у којој се односна непокретност налази. Овај израз у сваком случају обухвата припатке непокретности, сточни фонд и опрему која се користи у пољопривреди и шумарству, права на која се примењују одредбе општег закона о земљишној својини, плодоуживање непокретности и права на променљива или стална плаћања као накнаде за искоришћавање или за право на искоришћавање минералних налазишта, извора и других природних богатстава; поморски бродови, ваздухоплови и друмска возила не сматрају се непокретност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Одредбе става 1. овог члана примењују се на доходак који се оствари непосредним коришћењем, изнајмљивањем или другим начином коришћења непокре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4. Одредбе ст. 1. и 3. овог члана примењују се и на доходак од непокретности предузећа и на доходак од непокретности која се користи за обављање самосталних личних 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ДОБИТ ОД ПОСЛО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Добит предузећа државе уговорнице опорезује се само у тој држави, осим ако предузеће обавља пословање у другој држави уговорници преко сталне пословне јединице која се у њој налази. Ако предузеће обавља пословање у другој држави уговорници преко сталне пословне јединице, добит предузећа може се опорезивати у тој другој држави, али само до износа који се приписује тој сталној пословној једи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Зависно од одредбе става 3. овог члана, када предузеће државе уговорнице обавља пословање у другој држави уговорници преко сталне пословне јединице која се у њој налази, у свакој држави уговорници се тој сталној пословној јединици приписује добит коју би могла да оствари да је била одвојено и посебно предузеће које се бави истим или сличним делатностима, под истим или сличним условима и да је пословала потпуно самостално са предузећем чија је стална пословна једи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При одређивању добити сталне пословне јединице, као одбици признају се трошкови који су учињени за потребе пословања сталне пословне јединице, укључујући трошкове управљања и опште административне трошкове, било у држави у којој се налази стална јединица или на другом месту. Међутим, такав одбитак неће се признати у погледу средстава, уколико их буде, које плаћа (по другом основу, осим као накнаду стварних трошкова) стална пословна јединица главној дирекцији предузећа или било којој њеној другој дирекцији, у виду ауторских накнада, новчаних надокнада или других сличних плаћања као накнаду за коришћење патената или других права, или у облику провизије за обављање посебних услуга или руковођењење или, осим у случају банкарског предузећа, у облику камате на новац дат у зајам сталној пословној јединици. Слично томе, при одређивању добити сталне пословне јединице, неће се узимати у обзир средства која наплаћује (по другом основу, осим као накнаду стварних трошкова) стална пословна јединица главној дирекцији предузећа или било којој њеној другој дирекцији, у виду  ауторских накнада, новчаних надокнада или других сличних плаћања као накнаду за коришћење патената или других права, или у облику провизије за обављање посебних услуга или руковођење или, осим у случају банкарског предузећа, у облику камате на новац  дат у зајам главној дирекцији предузећа или било којој њеној другој дирекц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4. Ако је уобичајено да се у држави уговорници добит која се приписује сталној пословној јединици одређује на основу расподеле укупне добити предузећа на његове посебне делове, решење из става 2. овог члана не спречава ту државу уговорницу да таквом уобичајеном расподелом одреди добит која се опорезује; усвојени метод расподеле треба да буде такав да резултат буде у складу с начелима која су садржана у овом чла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5. Сталној пословној јединици не приписује се добит ако та стална пословна јединица само купује добра или робу за предузећ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6. За потребе претходних ставова, добит која се приписује сталној пословној јединици одређује се истом методом из године у годину, осим ако постоји оправдан и довољан разлог да се поступи друкч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7. Када добит обухвата делове дохотка који су регулисани посебним члановима овог уговора, одредбе овог члана не утичу на одредбе тих чланова.</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МЕЂУНАРОДНИ САОБРАЋАЈ</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Добит предузећа државе уговорнице од обављања међународног саобраћаја поморским  бродом, ваздухопловом или друмским возилом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Одредбе става 1. овог члана примењују се и на добит од учешћа у пулу, заједничком пословању или међународној пословној агенц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ПОВЕЗАНА ПРЕДУЗЕЋ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Ак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t>предузеће државе уговорнице учествује непосредно или посредно у управљању, контроли или имовини предузећа друге државе уговорниц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t>иста лица учествују непосредно или посредно у управљању, контроли или имовини предузећа државе уговорнице и предузећа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и ако су и у једном и у другом случају, између та два предузећа, у њиховим трговинским или финансијским односима, договорени или наметнути услови који се разликују од услова који би били договорени између независних предузећа, добит коју би, да нема тих услова, остварило једно од предузећа, али је због тих услова није остварило, може се укључити у добит тог предузећа и сходно томе опорезова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Ако држава уговорница укључује у добит предузећа те државе добит за коју је предузеће друге државе уговорнице опорезовано у тој другој држави, и сходно томе је опорезује, и ако је тако укључена добит она добит коју би предузеће првопоменуте државе остварило да су услови договорени између та два предузећа били они услови које би договорила независна предузећа, та друга држава врши одговарајућу корекцију износа пореза који је у њој утврђен на ту добит. Приликом вршења те корекције, водиће се рачуна о осталим одредбама овог уговора и, ако је то потребно, надлежни органи држава уговорница међусобно  ће се консултовати.</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ДИВИДЕН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Дивиденде које исплаћује компанија резидент државе уговорнице резиденту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Дивиденде се могу опорезивати и у држави уговорници чији је резидент компанија која исплаћује дивиденде, у складу са законима те државе, али ако је  стварни власник дивиденди резидент друге државе уговорнице, разрезан порез не може бити већи од 8 одсто бруто износа дивиденди. Надлежни органи држава уговорница договарају се о начину примене овог огранич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Овај став не утиче на опорезивање добити компаније из које се дивиденде исплаћуј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Израз „дивиденде”, у овом члану, означава доходак од акција или других права учешћа у добити која нису потраживања дуга, као и доходак од других права компаније који је порески изједначен са дохотком од акција у законима државе чији је резидент компанија  која  врши расподел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4. Одредбе ст. 1. и 2. овог члана не примењују се ако стварни власник дивиденди, резидент државе уговорнице, обавља пословање у другој држави уговорници чији је резидент компанија која исплаћује дивиденде преко сталне пословне јединице која се налази у тој држави или обавља у тој другој држави самосталне личне делатности из сталне базе која се налази у тој држави, а акције на основу којих се дивиденде исплаћују стварно припадају сталној пословној јединици или сталној бази. У том случају примењују се, према потреби, одредбе члана 7. или члана 14.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5. Ако компанија која је резидент државе уговорнице остварује добит или доходак из друге државе уговорнице, та друга држава не може да заведе порез на дивиденде које исплаћује компанија, осим ако су те дивиденде исплаћене резиденту те друге државе или ако акције на основу којих се дивиденде исплаћују стварно припадају сталној пословној јединици или сталној бази која се налази у тој другој држави, нити да нерасподељену добит компаније опорезује порезом на нерасподељену добит компаније, чак и ако се исплаћене дивиденде или нерасподељена добит у потпуности или делимично састоје од добити или дохотка који су настал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КАМ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Камата која настаје у држави уговорници а исплаћује се резиденту друге државе уговорнице,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Камата се може опорезивати и у држави уговорници у којој настаје, у складу са законима те државе, али ако је стварни власник  камате резидент друге државе уговорнице, разрезан порез не може бити већи од 8 одсто бруто износа камате. Надлежни органи држава уговорница договарају се о начину примене овог огранич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Израз „камата”, у овом члану, означава доходак од потраживања дуга сваке врсте, независно од тога да ли су обезбеђена залогом и да ли се на основу њих стиче право на учешће у добити дужника, а нарочито доходак од државних хартија од вредности и доходак од обвезница или записа, укључујући премије и награде на такве хартије од вредности, обвезнице или записе. Затезна камата не сматра се каматом за сврхе овог чл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4. Одредбе ст. 1. и 2. овог члана не примењују се ако стварни власник камате, резидент државе уговорнице, обавља пословање у другој држави уговорници у којој камата настаје, преко сталне јединице која се налази у тој држави или ако обавља у тој другој држави самосталне личне делатности из сталне базе која се налази у тој држави, а потраживање дуга на које се плаћа камата је стварно повезано с том сталном јединицом или сталном базом. У том случају се примењују, према потреби, одредбе члана 7. или члана 14.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5. Сматра се да камата настаје у држави уговорници када је исплатилац камате резидент те државе. Када лице које плаћа камату, без обзира на то да ли је резидент државе уговорнице, има у тој држави уговорници сталну пословну јединицу или сталну базу у вези са којом је повезан дуг на који се плаћа камата, а ту камату сноси та стална пословна јединица или стална база, сматра се да камата настаје у држави у којој се налази стална пословна јединица или стална б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6. Ако износ камате, због посебног односа између платиоца камате и стварног власника или између њих и трећег лица, имајући у виду потраживање дуга за које се она плаћа, прелази износ који би био уговорен између платиоца камате и стварног власника, одредбе овог члана примењују се само на износ који би био уговорен да таквог односа нема. У том случају вишак плаћеног износа опорезује се сагласно законима сваке државе уговорнице, имајући у виду остале одредбе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АУТОРСКЕ НАКНА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Ауторске накнаде које настају у држави уговорници а исплаћују се резиденту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Ауторске накнаде могу се опорезивати и у држави уговорници у којој настају, у складу са законима те државе, али ако је стварни власник ауторских накнада резидент друге државе уговорнице, разрезан порез не може бити већи од 8 одсто бруто износа ауторских накнада. Надлежни органи држава уговорница договарају се о начину примене овог огранич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Израз „ауторске накнаде”, у овом члану, означава плаћања било које врсте која су примљена као накнада за коришћење или за право коришћења ауторског права на књижевно, уметничко или научно дело, укључујући биоскопске филмове и филмове или траке за телевизију или радио, као и за коришћење или за право коришћења патента, заштитног знака, нацрта или модела, плана, тајне формуле или поступка или за коришћење или за право коришћења индустријске, комерцијалне или научне опреме или за обавештења која се односе на индустријска, комерцијална или научна иску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4. Одредбе ст. 1. и 2. овог члана не примењују се ако стварни власник ауторских накнада, резидент државе уговорнице, обавља пословање у другој држави уговорници у којој ауторске накнаде настају, преко сталне пословне јединице која се налази у тој другој држави уговорници или у тој другој држави обавља самосталне личне делатности из сталне базе која се налази у тој другој држави, а право или имовина на основу којих се ауторске накнаде плаћају стварно припадају тој сталној пословној јединици или сталној бази. У том случају примењују се, према потреби, одредбе члана 7. или члана 14.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5. Сматра се да ауторске накнаде настају у држави уговорници када је исплатилац резидент те државе. Када лице које плаћа ауторске накнаде, без обзира на то да ли је резидент државе уговорнице, има у држави уговорници сталну пословну јединицу или сталну базу у вези са којом је настала обавеза плаћања ауторских накнада, а те ауторске накнаде падају на терет те сталне пословне јединице или сталне базе, сматра се да ауторске накнаде настају у држави у којој се налази стална пословна  јединица или стална б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6. Ако износ ауторских накнада, због посебног односа између платиоца и стварног власника или између њих и трећег лица, имајући у виду коришћење, право или информацију за које се оне плаћају, прелази износ који би био уговорен између платиоца и стварног власника да таквог односа нема, одредбе овог члана примењују се само на износ који би тада био уговорен. У том случају вишак плаћеног износа опорезује се сагласно законима сваке државе уговорнице, имајући у виду остале одредбе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КАПИТАЛНИ  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Добитак који оствари резидент државе уговорнице од отуђења непокретности наведене у члану 6. овог уговора, а која се налази у другој држави уговорници,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Добитак од отуђења покретних ствари које чине део пословне имовине сталне пословне јединице коју предузеће државе уговорнице има у другој држави уговорници или од покретних ствари које припадају сталној бази коју користи резидент државе уговорнице у другој држави уговорници за обављање самосталних личних делатности, укључујући и приходе од отуђења те сталне пословне јединице (саме или заједно с целим предузећем) или сталне базе,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Добитак предузећа државе уговорнице од отуђења поморских бродова, ваздухоплова или друмских возила који се користе у међународном саобраћају или од покретних ствари које служе за коришћење тих поморских бродова, ваздухоплова или друмских возила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4. Добитак од отуђења акција акционарског капитала компаније чија се имовина посредно или непосредно углавном састоји од непокретности која се налази у  држави уговорници, може се опорезивати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5. Добитак од отуђења имовине, осим имовине наведене у ст. 1, 2, 3, и 4. овог члана, опорезује се само у држави уговорници чији је резидент лице које је отуђило имовину.</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САМОСТАЛНЕ ЛИЧНЕ 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Доходак који оствари резидент државе уговорнице од професионалних делатности или од других самосталних делатности опорезује се само у тој држави, ос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t>ако за обављање својих делатности има сталну базу коју редовно користи у другој држави уговорници. У том случају, само део дохотка који се приписује тој сталној бази  опорезује се у тој другој држави уговорници;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t xml:space="preserve">ако борави у другој држави уговорници у периоду или у периодима који укупно трају 183 дана  или дуже у периоду од 12 месеци који почиње или се завршава  у односној пореској години.У том случају, само део дохотка који се остварује од делатности </w:t>
        <w:tab/>
        <w:t>које се обављају у тој другој држави уговорници опорезује  се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Израз „професионалне делатности” посебно обухвата самосталне научне, књижевне, уметничке, образовне или наставне делатности, као и самосталне делатности лекара, адвоката, инжењера, архитеката, стоматолога и рачуновођ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РАДНИ 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Зависно од одредаба чл. 16, 18, 19, 20. и 21. овог уговора, зараде, накнаде и друга слична примања која резидент државе уговорнице оствари из радног односа опорезују се само у тој држави, осим ако се рад обавља у другој држави уговорници. Ако се рад обавља у другој држави уговорници, таква  примања која се у њој остварују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Изузетно од одредаба става 1. овог члана, примања која резидент државе уговорнице оствари из радног односа у другој држави уговорници опорезују се само у првопомену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t>ако прималац борави у другој држави у периоду или периодима који укупно не прелазе 183 дана у периоду од 12 месеци који почиње или се завршава у односној пореској години,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t>ако се примања исплаћују од стране или у име послодавца који није резидент друге државе,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3)</w:t>
        <w:tab/>
        <w:t>ако примања не падају на терет сталне пословне јединице или сталне базе коју послодавац има у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t xml:space="preserve">3. Изузетно од претходних одредаба овог члана, примања остварена из радног односа обављеног на поморском броду, ваздухоплову или друмском возилу којим предузеће државе уговорнице обавља међународни саобраћај, могу се опорезивати у тој држави. </w:t>
        <w:tab/>
        <w:t xml:space="preserve"> </w:t>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ПРИМАЊА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Примања директора и друга слична примања која оствари резидент државе уговорнице, у својству члана одбора директора компаније која је резидент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УМЕТНИЦИ И 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Изузетно од одредаба члана 14. и члана 15. овог уговора, доходак који оствари резидент државе уговорнице као извођач од личног обављања делатности позоришног, филмског, радио или телевизијског уметника, музичара или спортисте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Ако доходак од лично обављених делатности извођача или спортисте не припада лично извођачу или спортисти него другом лицу, тај доходак се, изузетно од одредаба чл. 7, 14. и 15. овог уговора, може опорезивати у држави уговорници у којој су обављене делатности извођача или спортис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Изузетно од одредаба ст. 1. и 2. овог члана, доходак који оствари резидент државе уговорнице од лично обављених делатности извођача или спортисте опорезује се само у тој држави ако су те делатности обављене у другој држави уговорници у оквиру програма културне или спортске размене који су одобриле об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ЕН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Зависно од одредаба става 2. члана 19. овог уговора, пензије и друга слична примања која се исплаћују резиденту државе уговорнице по основу ранијег радног односа опорезују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lang w:val="sr-CS"/>
        </w:rPr>
      </w:pPr>
      <w:r>
        <w:rPr>
          <w:rFonts w:cs="Times New Roman" w:ascii="Times New Roman" w:hAnsi="Times New Roman"/>
          <w:szCs w:val="24"/>
          <w:lang w:val="sr-CS"/>
        </w:rPr>
        <w:t>1.</w:t>
        <w:tab/>
        <w:t>(1)</w:t>
        <w:tab/>
        <w:t xml:space="preserve">Зараде, накнаде и друга слична примања, осим пензије, које плаћ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Cs w:val="24"/>
          <w:lang w:val="sr-CS"/>
        </w:rPr>
      </w:pPr>
      <w:r>
        <w:rPr>
          <w:rFonts w:cs="Times New Roman" w:ascii="Times New Roman" w:hAnsi="Times New Roman"/>
          <w:szCs w:val="24"/>
          <w:lang w:val="sr-CS"/>
        </w:rPr>
        <w:tab/>
        <w:t>држава уговорница или њена политичка јединица или јединица локалне самоуправе физичком лицу, за услуге учињене тој држави или тој политичкој јединици или јединици локалне самоуправе, опорезују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2)</w:t>
        <w:tab/>
        <w:t xml:space="preserve">Зараде, накнаде и друга слична примања опорезују се само 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другој држави уговорници ако су услуге учињене у тој држави, а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физичко лице је резидент те државе које 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noBreakHyphen/>
        <w:tab/>
        <w:t xml:space="preserve">држављанин те државе; ил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Cs w:val="24"/>
          <w:lang w:val="sr-CS"/>
        </w:rPr>
      </w:pPr>
      <w:r>
        <w:rPr>
          <w:rFonts w:cs="Times New Roman" w:ascii="Times New Roman" w:hAnsi="Times New Roman"/>
          <w:szCs w:val="24"/>
          <w:lang w:val="sr-CS"/>
        </w:rPr>
        <w:tab/>
        <w:tab/>
        <w:noBreakHyphen/>
        <w:tab/>
        <w:t>које није постало резидент те државе само због вршења услу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lang w:val="sr-CS"/>
        </w:rPr>
      </w:pPr>
      <w:r>
        <w:rPr>
          <w:rFonts w:cs="Times New Roman" w:ascii="Times New Roman" w:hAnsi="Times New Roman"/>
          <w:szCs w:val="24"/>
          <w:lang w:val="sr-CS"/>
        </w:rPr>
        <w:t>2.</w:t>
        <w:tab/>
        <w:t>(1)</w:t>
        <w:tab/>
        <w:t xml:space="preserve">Пензија коју физичком лицу плаћа држава уговорница или ње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Cs w:val="24"/>
          <w:lang w:val="sr-CS"/>
        </w:rPr>
      </w:pPr>
      <w:r>
        <w:rPr>
          <w:rFonts w:cs="Times New Roman" w:ascii="Times New Roman" w:hAnsi="Times New Roman"/>
          <w:szCs w:val="24"/>
          <w:lang w:val="sr-CS"/>
        </w:rPr>
        <w:tab/>
        <w:t>политичка јединица или јединица локалне самоуправе непосредно или из фондова, за услуге учињене тој држави или њеној политичкој јединици или јединици локалне самоуправе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t>Пензија се опорезује само у другој држави уговорници ако је физичко лице резидент и држављанин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3.  Одредбе чл. 15, 16, 17. и 18. овог уговора  примењују се на зараде, накнаде и друга слична примања, као и на  пензије за услуге учињене у вези са привредном делатношћу државе уговорнице или њене политичке јединице или јединице локалне самоуправе.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Студент или лице на стручној обуци које је непосредно пре одласка у државу уговорницу било резидент или је резидент друге државе уговорнице, а борави у првопоменутој држави искључиво ради образовања или обучавања, не опорезује се у тој држави за примања која добија за издржавање, образовање или обучавање, под условом да су та примања из извора ван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Студент или лице на стручној обуци из става 1. овог члана има право у току образовања или обучавања на иста изузећа, ослобађања или умањења пореза на помоћ у новцу, стипендије и примања из радног односа који нису обухваћени ставом 1. овог члана, као и резиденти државе уговорнице у којој бор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РОФЕСОРИ И ИСТРАЖИВА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Физичко лице које борави у држави уговорници ради предавања или истраживања на универзитету, вишој школи, школи или другој признатој образовној институцији у тој држави и које је резидент или је непосредно пре тог боравка било резидент друге државе уговорнице, изузима се од опорезивања у првопоменутој држави уговорници на примања за предавања или  истраживања у  периоду који није дужи од две године од дана његовог првог боравка у том циљу, под условом да су та примања  из извора ван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Одредбе става 1. овог члана не примењују се на примања од истраживања, ако  то истраживање није у јавном интересу, већ првенствено у личном интересу одређеног  лица или више л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ОСТАЛИ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Делови дохотка резидента државе уговорнице, без обзира на то где настају, који нису регулисани у претходним члановима овог уговора опорезују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2. Одредбе става 1. овог члана  не примењују се на доходак, осим на доходак од непокретности дефинисане у ставу 2. члана 6. овог уговора, ако прималац тог дохотка </w:t>
        <w:noBreakHyphen/>
        <w:t xml:space="preserve"> резидент државе уговорнице обавља пословање у другој држави уговорници преко сталне пословне јединице која се у њој налази или ако у тој другој држави обавља самосталне личне делатности из сталне базе која се у њој налази, а право или имовина на основу којих се доходак плаћа стварно су повезани са сталном пословном јединицом или сталном базом. У том случају се, према потреби, примењују одредбе члана 7. или члана 14.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Изузетно од одредаба ст. 1. и 2. овог члана, делови дохотка резидента државе уговорнице који нису регулисани у претходним члановима овог уговора и настају у другој држави уговорници, могу се опорезивати у тој другој држави.</w:t>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Члан 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ИМОВ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Имовина која се састоји од непокретности наведене у члану 6. овог уговора коју поседује резидент државе уговорнице и која се налази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Имовина која се састоји од покретних ствари које представљају део пословне имовине сталне пословне јединице коју предузеће државе уговорнице има у другој држави уговорници или од покретних ствари које припадају сталној бази која служи резиденту државе уговорнице у другој држави уговорници за обављање самосталних личних делатност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Имовина која се састоји од  поморских бродова, ваздухоплова и друмских возила који се користе у међународном саобраћају и покретних ствари које служе за коришћење тих поморских бродова, ваздухоплова и друмских возила, опорезује се само у држави уговорници чији је резидент предузеће које поседује ту им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4. Сва остала имовина резидента државе уговорнице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ОТКЛАЊАЊЕ ДВОСТРУКО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Ако резидент државе уговорнице остварује доходак или поседује имовину који се, у складу с одредбама овог уговора, могу опорезивати у другој држави уговорници, првопоменута држава одобр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noBreakHyphen/>
        <w:t xml:space="preserve"> као одбитак од пореза на доходак тог резидента, износ једнак порезу 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 xml:space="preserve">  доходак који је плаћен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noBreakHyphen/>
        <w:t xml:space="preserve"> као одбитак од пореза на имовину тог резидента, износ једнак порез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на имовину који је плаћен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Тај одбитак и у једном и у другом случају не може бити већи од дела пореза на доходак или пореза на имовину, како је обрачунат пре извршеног одбијања, који одговара, зависно од случаја, дохотку или имовини који се могу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Ако су, у складу с неком одредбом Уговора, доходак који оствари или имовина коју поседује резидент државе уговорнице изузети од опорезивања у тој држави, та држава може, при обрачунавању пореза на остали доходак или имовину тог резидента, да узме у обзир изузети доходак или им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Ради признавања одбитка у држави уговорници, сматра се да порез који је плаћен у другој држави уговорници обухвата и порез који би био плаћен у тој другој држави да није умањен или отписан у складу с њеним законским одредбама о пореским подстицајима.</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ЈЕДНАК 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Држављани државе уговорнице не подлежу у другој држави уговорници опорезивању или захтеву у вези с опорезивањем које је друкчије или теже од опорезивања и захтева у вези с опорезивањем, посебно у односу на резидентност, којима држављани те друге државе у истим условима, подлежу или могу подлећи. Ова одредба се, независно од одредаба члана 1, примењује и на лица која нису резиденти једне или об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Опорезивање сталне пословне јединице коју предузеће државе уговорнице има у другој држави уговорници не може бити неповољније у тој другој држави од опорезивања предузећа те друге државе која обављају исте делатности. Ова одредба не може се тумачити тако да обавезује државу уговорницу да резидентима друге државе уговорнице одобрава лична ослобађања, олакшице и умањења за сврхе опорезивања због личног статуса или породичних обавеза које одобрава својим резидент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Камата, ауторске накнаде и друге исплате које предузеће државе уговорнице плаћа резиденту друге државе уговорнице, при утврђивању опорезиве добити тог предузећа, одбијају се под истим условима као да су плаћене резиденту првопоменуте државе, осим  када се примењују  одредбе члана 9. став 1, члана 11. став 6. или члана 12. став 6. овог уговора. Такође, дугови предузећа државе уговорнице резиденту друге државе уговорнице, при утврђивању опорезиве имовине тог предузећа, одбијају се под истим условима као да су били уговорени с резидентом првопомену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4. Предузећа државе уговорнице чију имовину потпуно или делимично поседују или контролишу, посредно или непосредно, један или више резидената друге државе уговорнице, у првопоменутој држави уговорници не подлежу опорезивању или обавези у вези с опорезивањем, које је друкчије или теже од опорезивања и обавеза у вези с опорезивањем коме друга слична предузећа првопоменуте државе подлежу или могу подлећ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5. Одредбе овог члана примењују се само на порезе на које се примењује овај 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ОСТУПАК ЗАЈЕДНИЧКОГ 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Ако лице сматра да мере једне или обе државе уговорнице доводе или ће довести до тога да не буде опорезовано у складу с одредбама овог уговора, оно може, без обзира на правна средства предвиђена унутрашњим законом тих држава, да изложи свој случај надлежном органу државе уговорнице чији је резидент или, ако његов случај потпада под став 1. члана 25. овог уговора оне државе уговорнице чији је држављанин. Случај мора бити изложен у року од три године од дана првог обавештења о мери која доводи до опорезивања које није у складу с одредбама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Ако надлежни орган сматра да је приговор оправдан и ако није у могућности да сам дође до задовољавајућег решења, настојаће да случај реши заједничким договором с надлежним органом друге државе уговорнице ради избегавања опорезивања које није у складу с овим уговором. Постигнути договор примењује се без обзира на временска ограничења у унутрашњем закону држав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Надлежни органи држава уговорница настоје да заједничким договором отклоне тешкоће или нејасноће које настају при тумачењу или примени овог уговора. Они се могу и заједнички саветовати ради отклањања двоструког опорезивања у случајевима који нису предвиђени овим угово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4. Надлежни органи држава уговорница могу непосредно међусобно општити ради постизања договора у смислу претходних ставова овог члана.</w:t>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РАЗМЕНА 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t xml:space="preserve">1. Надлежни органи држава уговорница размењују обавештења за која се може предвидети да ће бити од значаја за примену одредаба овог уговора или за администрирање или принудно извршење унутрашњих закона који се односе на порезе сваке врсте и описа које заводе државе уговорнице или њихове политичке јединице или јединице локалне самоуправе, ако опорезивање предвиђено тим законима није у супротности с овим уговором. Размена обавештења није ограничена чл. 1. и 2. овог уговора.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t>2. Обавештење примљено, на основу става 1. овог члана, од државе уговорнице сматра се тајном исто као и обавештење добијено према унутрашњим законима те државе и може се саопштити само лицима или органима (укључујући судове и управне органе) који су надлежни за разрез или наплату, принудно или судско извршење, решавање по жалбама, у односу на порезе наведене у ставу 1. овог члана или у односу на контролу напред наведеног. Та лица или органи користе обавештења само за те сврхе. Они могу саопштити обавештења у јавном судском поступку или у судским одлук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Одредбе ст. 1. и 2. овог члана не могу се ни у ком случају тумачити као обавеза државе уговорнице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Cs w:val="24"/>
          <w:lang w:val="sr-CS"/>
        </w:rPr>
      </w:pPr>
      <w:r>
        <w:rPr>
          <w:rFonts w:cs="Times New Roman" w:ascii="Times New Roman" w:hAnsi="Times New Roman"/>
          <w:szCs w:val="24"/>
          <w:lang w:val="sr-CS"/>
        </w:rPr>
        <w:t>(1)</w:t>
        <w:tab/>
        <w:t>предузима управне мере супротне законима или управној пракси те или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t>даје обавештења која се не могу добити на основу закона или у редовном управном поступку те или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3)    даје обавештења која откривају трговинску, пословн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индустријску, комерцијалну или професионалну тајну ил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пословни поступак или обавештење чије би саопштење било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CS"/>
        </w:rPr>
        <w:t>супротно  јавном порет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t>4. Уколико држава уговорница тражи обавештења у складу са овим чланом, друга држава уговорница ће користити своје мере да би прибавила тражена обавештења, чак и да тој другој држави та обавештења можда нису потребна за сопствене пореске сврхе. Обавеза садржана у претходној реченици подлеже ограничењима из става 3. овог члана, осим ако би та ограничења онемогућила државу уговорницу да даје обавештења само због тога што не постоји домаћа потреба за таквим обавештењ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rPr/>
      </w:pPr>
      <w:r>
        <w:rPr>
          <w:rFonts w:cs="Times New Roman" w:ascii="Times New Roman" w:hAnsi="Times New Roman"/>
          <w:szCs w:val="24"/>
          <w:lang w:val="sr-CS"/>
        </w:rPr>
        <w:t xml:space="preserve">5. Одредбе става 3. овог члана не могу се ни у ком случају тумачити као могућност државе уговорнице да одбије давање обавештења само зато што обавештења поседује банка, </w:t>
      </w:r>
      <w:r>
        <w:rPr>
          <w:rFonts w:cs="Times" w:ascii="Times" w:hAnsi="Times"/>
          <w:szCs w:val="24"/>
          <w:lang w:val="sr-CS"/>
        </w:rPr>
        <w:t>друга</w:t>
      </w:r>
      <w:r>
        <w:rPr>
          <w:rFonts w:cs="Times New Roman" w:ascii="Times New Roman" w:hAnsi="Times New Roman"/>
          <w:szCs w:val="24"/>
          <w:lang w:val="sr-CS"/>
        </w:rPr>
        <w:t xml:space="preserve"> финансијска институција, лице које ради у агенцији или у фидуцијарном својству или које има везе са власништвом интереса у лиц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ОВИ ДИПЛОМАТСКИХ МИСИЈА И 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Одредбе овог уговора не утичу на пореске повластице чланова  дипломатских мисија или конзулата предвиђене општим правилима међународног права или одредбама посебних уговора.</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СТУПАЊЕ НА СНАГУ</w:t>
      </w:r>
    </w:p>
    <w:p>
      <w:pPr>
        <w:pStyle w:val="Heading1"/>
        <w:jc w:val="both"/>
        <w:rPr>
          <w:rFonts w:ascii="Times New Roman" w:hAnsi="Times New Roman" w:cs="Times New Roman"/>
          <w:szCs w:val="24"/>
          <w:lang w:val="sr-CS"/>
        </w:rPr>
      </w:pPr>
      <w:r>
        <w:rPr>
          <w:rFonts w:cs="Times New Roman" w:ascii="Times New Roman" w:hAnsi="Times New Roman"/>
          <w:szCs w:val="24"/>
          <w:lang w:val="sr-CS"/>
        </w:rPr>
        <w:t xml:space="preserve">1. Државе уговорнице дипломатским путем писмено обавештавају једна другу о окончању поступака предвиђених њиховим унутрашњим законима за ступање на снагу овог уговора. </w:t>
      </w:r>
    </w:p>
    <w:p>
      <w:pPr>
        <w:pStyle w:val="Heading1"/>
        <w:jc w:val="both"/>
        <w:rPr>
          <w:rFonts w:ascii="Times New Roman" w:hAnsi="Times New Roman" w:cs="Times New Roman"/>
          <w:szCs w:val="24"/>
          <w:lang w:val="sr-CS"/>
        </w:rPr>
      </w:pPr>
      <w:r>
        <w:rPr>
          <w:rFonts w:cs="Times New Roman" w:ascii="Times New Roman" w:hAnsi="Times New Roman"/>
          <w:szCs w:val="24"/>
          <w:lang w:val="sr-CS"/>
        </w:rPr>
        <w:t>2. Уговор ступа на снагу датумом последњег од тих обавештења, а његове одредбе се примењуј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rPr>
          <w:rFonts w:ascii="Times New Roman" w:hAnsi="Times New Roman" w:cs="Times New Roman"/>
          <w:lang w:val="sr-CS"/>
        </w:rPr>
      </w:pPr>
      <w:r>
        <w:rPr>
          <w:rFonts w:cs="Times New Roman" w:ascii="Times New Roman" w:hAnsi="Times New Roman"/>
          <w:lang w:val="sr-CS"/>
        </w:rPr>
        <w:t xml:space="preserve">(1) у Србији:           у односу на порезе на доходак који је остварен и на </w:t>
      </w:r>
    </w:p>
    <w:p>
      <w:pPr>
        <w:pStyle w:val="Normal"/>
        <w:ind w:firstLine="72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порезе на имовину која се поседује у свакој пореској </w:t>
      </w:r>
    </w:p>
    <w:p>
      <w:pPr>
        <w:pStyle w:val="Normal"/>
        <w:ind w:firstLine="72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години која почиње првог јануара или после првог </w:t>
      </w:r>
    </w:p>
    <w:p>
      <w:pPr>
        <w:pStyle w:val="Normal"/>
        <w:ind w:firstLine="72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јануара календарске године која непосредно следи годину </w:t>
      </w:r>
    </w:p>
    <w:p>
      <w:pPr>
        <w:pStyle w:val="Normal"/>
        <w:ind w:firstLine="720"/>
        <w:rPr/>
      </w:pPr>
      <w:r>
        <w:rPr>
          <w:rFonts w:cs="Times New Roman" w:ascii="Times New Roman" w:hAnsi="Times New Roman"/>
          <w:lang w:val="sr-CS"/>
        </w:rPr>
        <w:t xml:space="preserve">                               </w:t>
      </w:r>
      <w:r>
        <w:rPr>
          <w:rFonts w:cs="Times New Roman" w:ascii="Times New Roman" w:hAnsi="Times New Roman"/>
          <w:lang w:val="sr-CS"/>
        </w:rPr>
        <w:t>у којојУговор ступа на снаг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b/>
          <w:lang w:val="sr-CS"/>
        </w:rPr>
        <w:tab/>
      </w:r>
      <w:r>
        <w:rPr>
          <w:rFonts w:cs="Times New Roman" w:ascii="Times New Roman" w:hAnsi="Times New Roman"/>
          <w:lang w:val="sr-CS"/>
        </w:rPr>
        <w:t xml:space="preserve">(2) у Јерменији:    - у односу на порезе по одбитку на доходак који је                                   </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остварен првог јануара или после првог јануара у     </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календарској години која непосредно следи </w:t>
      </w:r>
    </w:p>
    <w:p>
      <w:pPr>
        <w:pStyle w:val="Normal"/>
        <w:rPr/>
      </w:pPr>
      <w:r>
        <w:rPr>
          <w:rFonts w:cs="Times New Roman" w:ascii="Times New Roman" w:hAnsi="Times New Roman"/>
          <w:lang w:val="sr-CS"/>
        </w:rPr>
        <w:t xml:space="preserve">                                        </w:t>
      </w:r>
      <w:r>
        <w:rPr>
          <w:rFonts w:cs="Times New Roman" w:ascii="Times New Roman" w:hAnsi="Times New Roman"/>
          <w:lang w:val="sr-CS"/>
        </w:rPr>
        <w:t>годину у којој Уговор ступа на снагу;</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lang w:val="sr-CS"/>
        </w:rPr>
        <w:tab/>
        <w:tab/>
        <w:tab/>
        <w:t xml:space="preserve">         </w:t>
      </w:r>
      <w:r>
        <w:rPr>
          <w:rFonts w:cs="Times New Roman" w:ascii="Times New Roman" w:hAnsi="Times New Roman"/>
          <w:lang w:val="sr-CS"/>
        </w:rPr>
        <w:t xml:space="preserve">- у односу на остале порезе на доходак и на </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имовину - за порезе који се заводе за сваку </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пореску годину која почиње првог јануара </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календарске године која непосредно следи годину </w:t>
      </w:r>
    </w:p>
    <w:p>
      <w:pPr>
        <w:pStyle w:val="Normal"/>
        <w:rPr/>
      </w:pPr>
      <w:r>
        <w:rPr>
          <w:rFonts w:cs="Times New Roman" w:ascii="Times New Roman" w:hAnsi="Times New Roman"/>
          <w:lang w:val="sr-CS"/>
        </w:rPr>
        <w:t xml:space="preserve">                                       </w:t>
      </w:r>
      <w:r>
        <w:rPr>
          <w:rFonts w:cs="Times New Roman" w:ascii="Times New Roman" w:hAnsi="Times New Roman"/>
          <w:lang w:val="sr-CS"/>
        </w:rPr>
        <w:t>у којој Уговор ступа на снаг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Члан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РЕСТАНАК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Овај уговор остаје на снази док га не откаже једна од држава уговорница. Држава уговорница може отказати овај уговор дипломатским путем, достављањем писменог обавештења о престанку његовог важења најкасније шест месеци пре краја било које календарске године по истеку пете године од дана ступања на снагу овог уговора. У том случају, овај уговор престаје да се примењу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у Србији:            у односу на порезе на доходак који 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остварен и на порезе на имовину  која с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поседује у свакој пореској години кој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почиње првог јануара или после првог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јануара календарске године кој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непосредно следи годину у којој је дато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обавештење о престанку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rPr/>
      </w:pPr>
      <w:r>
        <w:rPr>
          <w:b/>
          <w:lang w:val="sr-CS"/>
        </w:rPr>
        <w:tab/>
      </w:r>
      <w:r>
        <w:rPr>
          <w:rFonts w:cs="Times New Roman" w:ascii="Times New Roman" w:hAnsi="Times New Roman"/>
          <w:lang w:val="sr-CS"/>
        </w:rPr>
        <w:t xml:space="preserve">(2) у  Јерменији:     - у односу на порезе по одбитку на доходак </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који је остварен првог јануара или после </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првог јануара у календарској години која </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непосредно следи годину у којој је дато </w:t>
      </w:r>
    </w:p>
    <w:p>
      <w:pPr>
        <w:pStyle w:val="Normal"/>
        <w:rPr/>
      </w:pPr>
      <w:r>
        <w:rPr>
          <w:rFonts w:cs="Times New Roman" w:ascii="Times New Roman" w:hAnsi="Times New Roman"/>
          <w:lang w:val="sr-CS"/>
        </w:rPr>
        <w:t xml:space="preserve">                                          </w:t>
      </w:r>
      <w:r>
        <w:rPr>
          <w:rFonts w:cs="Times New Roman" w:ascii="Times New Roman" w:hAnsi="Times New Roman"/>
          <w:lang w:val="sr-CS"/>
        </w:rPr>
        <w:t>обавештење о престанку важењ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b/>
        <w:tab/>
        <w:t xml:space="preserve">             - у односу на остале порезе на доходак и на </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имовину - за порезе који се заводе за сваку </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пореску годину која почиње првог јануара </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календарске године која непосредно следи </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годину у којој је дато обавештење о </w:t>
      </w:r>
    </w:p>
    <w:p>
      <w:pPr>
        <w:pStyle w:val="Normal"/>
        <w:rPr/>
      </w:pPr>
      <w:r>
        <w:rPr>
          <w:rFonts w:cs="Times New Roman" w:ascii="Times New Roman" w:hAnsi="Times New Roman"/>
          <w:lang w:val="sr-CS"/>
        </w:rPr>
        <w:t xml:space="preserve">                                           </w:t>
      </w:r>
      <w:r>
        <w:rPr>
          <w:rFonts w:cs="Times New Roman" w:ascii="Times New Roman" w:hAnsi="Times New Roman"/>
          <w:lang w:val="sr-CS"/>
        </w:rPr>
        <w:t>престанку важења.</w:t>
      </w:r>
    </w:p>
    <w:p>
      <w:pPr>
        <w:pStyle w:val="Normal"/>
        <w:rPr>
          <w:rFonts w:ascii="Times New Roman" w:hAnsi="Times New Roman" w:cs="Times New Roman"/>
          <w:lang w:val="sr-CS"/>
        </w:rPr>
      </w:pPr>
      <w:r>
        <w:rPr>
          <w:rFonts w:cs="Times New Roman" w:ascii="Times New Roman" w:hAnsi="Times New Roman"/>
          <w:lang w:val="sr-CS"/>
        </w:rPr>
        <w:t xml:space="preserve">  </w:t>
      </w:r>
      <w:r>
        <w:br w:type="page"/>
      </w:r>
    </w:p>
    <w:p>
      <w:pPr>
        <w:pStyle w:val="Normal"/>
        <w:rPr>
          <w:rFonts w:ascii="Times New Roman" w:hAnsi="Times New Roman" w:cs="Times New Roman"/>
          <w:szCs w:val="24"/>
          <w:lang w:val="sr-CS"/>
        </w:rPr>
      </w:pPr>
      <w:r>
        <w:rPr>
          <w:rFonts w:cs="Times New Roman" w:ascii="Times New Roman" w:hAnsi="Times New Roman"/>
          <w:szCs w:val="24"/>
          <w:lang w:val="sr-CS"/>
        </w:rPr>
        <w:t>У потврду чега су доле потписани, пуноважно за то овлашћени, потписали овај 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Сачињено у Јеревану овог 10. дана марта 2014. године, у два оригинална примерка, на српском, јерменском и енглеском језику, с тим што су оба примерка подједнако веродостојна. У случају разлике у тумачењу, меродаван је енглески тек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ЗА ВЛАДУ                                                     ЗА  ВЛАД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РЕПУБЛИКЕ ЈЕРМЕНИЈЕ</w:t>
        <w:tab/>
        <w:t xml:space="preserve">                           РЕПУБЛИКЕ СРБИЈЕ   </w:t>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ЕДУАРД НАЛБАНДЈАН                                        ИВАН МРКИЋ</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Члан 3.</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Овај закон ступа на снагу осмог дана од дана објављивања у „Службеном гласнику Републике Србије - Међународни уговори”.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pStyle w:val="Normal"/>
        <w:tabs>
          <w:tab w:val="clear" w:pos="720"/>
          <w:tab w:val="left" w:pos="1418"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center"/>
        <w:rPr>
          <w:rFonts w:ascii="Times New Roman" w:hAnsi="Times New Roman" w:cs="Times New Roman"/>
          <w:szCs w:val="24"/>
          <w:lang w:val="sr-CS"/>
        </w:rPr>
      </w:pPr>
      <w:r>
        <w:rPr>
          <w:rFonts w:cs="Times New Roman" w:ascii="Times New Roman" w:hAnsi="Times New Roman"/>
          <w:szCs w:val="24"/>
          <w:lang w:val="sr-CS"/>
        </w:rPr>
        <w:t>О Б Р А З Л О Ж Е Њ Е</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698" w:firstLine="720"/>
        <w:jc w:val="both"/>
        <w:rPr/>
      </w:pPr>
      <w:r>
        <w:rPr>
          <w:rFonts w:cs="Times New Roman" w:ascii="Times New Roman" w:hAnsi="Times New Roman"/>
          <w:szCs w:val="24"/>
          <w:lang w:val="sr-CS"/>
        </w:rPr>
        <w:t>I. Уставни основ за доношење Закона</w:t>
      </w:r>
    </w:p>
    <w:p>
      <w:pPr>
        <w:pStyle w:val="Normal"/>
        <w:ind w:left="698"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Уставни основ за доношење овог закона, садржан је у члану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 скупштина потврђује међународне уговоре кад је законом предвиђена обавеза њиховог потврђивања.</w:t>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firstLine="720"/>
        <w:jc w:val="both"/>
        <w:rPr>
          <w:rFonts w:ascii="Times New Roman" w:hAnsi="Times New Roman" w:cs="Times New Roman"/>
          <w:szCs w:val="24"/>
          <w:lang w:val="sr-CS"/>
        </w:rPr>
      </w:pPr>
      <w:r>
        <w:rPr>
          <w:rFonts w:cs="Times New Roman" w:ascii="Times New Roman" w:hAnsi="Times New Roman"/>
          <w:szCs w:val="24"/>
          <w:lang w:val="sr-CS"/>
        </w:rPr>
        <w:t xml:space="preserve">II. Разлози за потврђивање Уговора и циљеви који се њиме желе </w:t>
      </w:r>
    </w:p>
    <w:p>
      <w:pPr>
        <w:pStyle w:val="Normal"/>
        <w:ind w:left="720" w:firstLine="720"/>
        <w:jc w:val="both"/>
        <w:rPr/>
      </w:pPr>
      <w:r>
        <w:rPr>
          <w:rFonts w:cs="Times New Roman" w:ascii="Times New Roman" w:hAnsi="Times New Roman"/>
          <w:szCs w:val="24"/>
          <w:lang w:val="sr-CS"/>
        </w:rPr>
        <w:t xml:space="preserve">    </w:t>
      </w:r>
      <w:r>
        <w:rPr>
          <w:rFonts w:cs="Times New Roman" w:ascii="Times New Roman" w:hAnsi="Times New Roman"/>
          <w:szCs w:val="24"/>
          <w:lang w:val="sr-CS"/>
        </w:rPr>
        <w:t>остварити</w:t>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jc w:val="both"/>
        <w:rPr/>
      </w:pPr>
      <w:r>
        <w:rPr>
          <w:rFonts w:cs="Times New Roman" w:ascii="Times New Roman" w:hAnsi="Times New Roman"/>
          <w:lang w:val="sr-CS"/>
        </w:rPr>
        <w:t xml:space="preserve">Нацрт уговора између </w:t>
      </w:r>
      <w:r>
        <w:rPr>
          <w:rFonts w:cs="Times New Roman" w:ascii="Times New Roman" w:hAnsi="Times New Roman"/>
          <w:szCs w:val="24"/>
          <w:lang w:val="sr-CS"/>
        </w:rPr>
        <w:t>Владе Републике Србије и Владе Републике Јерменије о избегавању двоструког опорезивања у односу на порезе на доходак и на имовину (у даљем тексту: Уговор)</w:t>
      </w:r>
      <w:r>
        <w:rPr>
          <w:rFonts w:cs="Times New Roman" w:ascii="Times New Roman" w:hAnsi="Times New Roman"/>
          <w:lang w:val="sr-CS"/>
        </w:rPr>
        <w:t xml:space="preserve"> парафиран је у Београду, 8. новембра 2001. године. Две стране су се сагласиле о потреби предузимања свих мера неопходних за што скорије потписивање Уговора.</w:t>
      </w:r>
    </w:p>
    <w:p>
      <w:pPr>
        <w:pStyle w:val="Normal"/>
        <w:ind w:firstLine="1418"/>
        <w:jc w:val="both"/>
        <w:rPr/>
      </w:pPr>
      <w:r>
        <w:rPr>
          <w:rFonts w:cs="Times New Roman" w:ascii="Times New Roman" w:hAnsi="Times New Roman"/>
          <w:lang w:val="sr-CS"/>
        </w:rPr>
        <w:t>Имајући у виду наведено, Министарство спољних послова обавестило је Mинистарство финансија да је јерменска страна предложила да се Уговор потпише током посете Ивана Мркића, министра спољних послова Републици Јерменији (10. мартa 2014. године) што је прихваћено.</w:t>
      </w:r>
    </w:p>
    <w:p>
      <w:pPr>
        <w:pStyle w:val="Normal"/>
        <w:ind w:firstLine="1440"/>
        <w:jc w:val="both"/>
        <w:rPr/>
      </w:pPr>
      <w:r>
        <w:rPr>
          <w:rFonts w:cs="Times New Roman" w:ascii="Times New Roman" w:hAnsi="Times New Roman"/>
          <w:lang w:val="sr-CS"/>
        </w:rPr>
        <w:t>Договорено је да Уговор, у име Владе, као заступника Републике Србије, потпише Иван Мркић, министар спољних послова.</w:t>
      </w:r>
    </w:p>
    <w:p>
      <w:pPr>
        <w:pStyle w:val="Normal"/>
        <w:ind w:firstLine="1418"/>
        <w:jc w:val="both"/>
        <w:rPr>
          <w:rFonts w:ascii="Times New Roman" w:hAnsi="Times New Roman" w:cs="Times New Roman"/>
          <w:b/>
          <w:b/>
          <w:bCs/>
          <w:u w:val="single"/>
          <w:lang w:val="sr-CS"/>
        </w:rPr>
      </w:pPr>
      <w:r>
        <w:rPr>
          <w:rFonts w:cs="Times New Roman" w:ascii="Times New Roman" w:hAnsi="Times New Roman"/>
          <w:lang w:val="sr-CS"/>
        </w:rPr>
        <w:t>Будући да је Нацрт уговора парафиран у време постојања бивше СР Југославије, а да је Уговор потписан у име Владе, као заступника Републике Србије, у тексту Нацрта уговора извршене су одговарајуће измене које одражавају новонасталу ситуацију.</w:t>
      </w:r>
    </w:p>
    <w:p>
      <w:pPr>
        <w:pStyle w:val="Normal"/>
        <w:ind w:firstLine="1440"/>
        <w:jc w:val="both"/>
        <w:rPr/>
      </w:pPr>
      <w:r>
        <w:rPr>
          <w:rFonts w:cs="Times New Roman" w:ascii="Times New Roman" w:hAnsi="Times New Roman"/>
          <w:szCs w:val="24"/>
          <w:lang w:val="sr-CS"/>
        </w:rPr>
        <w:t>С тим у вези, Влада је, Закључком 05 Број: 018-8958/2012 од 13. децембра 2012. године, усвојила Нацрт уговора између Владе Републике Србије и Владе Републике Јерменије о избегавању двоструког опорезивања у односу на порезе на доходак и на имовину и овластила Ивана Мркића, министра спољних послова, да у име Владе, као заступника Републике Србије, потпише Уговор између Владе Републике Србије и Владе Републике Јерменије о избегавању двоструког опорезивања у односу на порезе на доходак и на имовину (тач. 1. и 2. Закључка).</w:t>
      </w:r>
    </w:p>
    <w:p>
      <w:pPr>
        <w:pStyle w:val="Normal"/>
        <w:ind w:firstLine="1440"/>
        <w:jc w:val="both"/>
        <w:rPr>
          <w:lang w:val="sr-CS"/>
        </w:rPr>
      </w:pPr>
      <w:r>
        <w:rPr>
          <w:rFonts w:cs="Times New Roman" w:ascii="Times New Roman" w:hAnsi="Times New Roman"/>
          <w:szCs w:val="24"/>
          <w:lang w:val="sr-CS"/>
        </w:rPr>
        <w:t>Уговор је потписан 10. марта 2014. године у Јеревану. У име Владе, као заступника Републике Србије, Уговор је потписао Иван Мркић, министар спољних послова, а у име Владе Републике Јерменије, Едуард Налбандјан</w:t>
      </w:r>
      <w:r>
        <w:rPr>
          <w:rFonts w:cs="Times New Roman" w:ascii="Times New Roman" w:hAnsi="Times New Roman"/>
          <w:lang w:val="sr-CS"/>
        </w:rPr>
        <w:t>,</w:t>
      </w:r>
      <w:r>
        <w:rPr>
          <w:rFonts w:cs="Times New Roman" w:ascii="Times New Roman" w:hAnsi="Times New Roman"/>
          <w:szCs w:val="24"/>
          <w:lang w:val="sr-CS"/>
        </w:rPr>
        <w:t xml:space="preserve"> министар спољних послова</w:t>
      </w:r>
      <w:r>
        <w:rPr>
          <w:rFonts w:cs="Times New Roman" w:ascii="Times New Roman" w:hAnsi="Times New Roman"/>
          <w:lang w:val="sr-CS"/>
        </w:rPr>
        <w:t>.</w:t>
      </w:r>
    </w:p>
    <w:p>
      <w:pPr>
        <w:pStyle w:val="Normal"/>
        <w:tabs>
          <w:tab w:val="clear" w:pos="720"/>
          <w:tab w:val="left" w:pos="1418" w:leader="none"/>
        </w:tabs>
        <w:ind w:firstLine="1440"/>
        <w:jc w:val="both"/>
        <w:rPr/>
      </w:pPr>
      <w:r>
        <w:rPr>
          <w:rFonts w:cs="Times New Roman" w:ascii="Times New Roman" w:hAnsi="Times New Roman"/>
          <w:szCs w:val="24"/>
          <w:lang w:val="sr-CS"/>
        </w:rPr>
        <w:t xml:space="preserve">Закључење Уговора представља значајан допринос унапређењу билатералне привредне и финансијске сарадње Републике Србије и Републике Јерменије, јер се њиме отклања проблем двоструког опорезивања физичких и правних лица - резидената две државе. Уговор обезбеђује заједничке критеријуме за одређивање права опорезивања појединих категорија дохотка и имовине. </w:t>
      </w:r>
    </w:p>
    <w:p>
      <w:pPr>
        <w:pStyle w:val="Normal"/>
        <w:tabs>
          <w:tab w:val="clear" w:pos="720"/>
          <w:tab w:val="left" w:pos="1418" w:leader="none"/>
        </w:tabs>
        <w:ind w:firstLine="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ind w:firstLine="1440"/>
        <w:jc w:val="both"/>
        <w:rPr/>
      </w:pPr>
      <w:r>
        <w:rPr>
          <w:rFonts w:cs="Times New Roman" w:ascii="Times New Roman" w:hAnsi="Times New Roman"/>
          <w:szCs w:val="24"/>
          <w:lang w:val="sr-CS"/>
        </w:rPr>
        <w:t xml:space="preserve">Напомињемо да Уговор стимулише улагање капитала резидената Републике Србије у Републици Јерменији и резидената Републике Јерменије у Републици Србији. </w:t>
      </w:r>
    </w:p>
    <w:p>
      <w:pPr>
        <w:pStyle w:val="Normal"/>
        <w:tabs>
          <w:tab w:val="clear" w:pos="720"/>
          <w:tab w:val="left" w:pos="1418" w:leader="none"/>
        </w:tabs>
        <w:ind w:firstLine="1418"/>
        <w:jc w:val="both"/>
        <w:rPr/>
      </w:pPr>
      <w:r>
        <w:rPr>
          <w:rFonts w:cs="Times New Roman" w:ascii="Times New Roman" w:hAnsi="Times New Roman"/>
          <w:szCs w:val="24"/>
          <w:lang w:val="sr-CS"/>
        </w:rPr>
        <w:t>Имајући у виду наведено, генерално можемо закључити да закључење Уговора обезбеђује правни предуслов за ефикасније привређивање и конкурентност предузећа Републике Србије у Републици Јерменији, односно предузећа Републике Јерменије у Републици Србији, што представља значајан допринос унапређењу билатералне привредне и финансијске сарадње.</w:t>
      </w:r>
    </w:p>
    <w:p>
      <w:pPr>
        <w:pStyle w:val="Normal"/>
        <w:ind w:firstLine="1418"/>
        <w:jc w:val="both"/>
        <w:rPr/>
      </w:pPr>
      <w:r>
        <w:rPr>
          <w:rFonts w:cs="Times New Roman" w:ascii="Times New Roman" w:hAnsi="Times New Roman"/>
          <w:szCs w:val="24"/>
          <w:lang w:val="sr-CS"/>
        </w:rPr>
        <w:t>Посебно указујемо, да Уговор представља предуслов за будућа улагања јерменских инвеститора у привреду Републике Србије, односно стварање услова за њихово учешће у процесу приватизације, али и за коришћење одговарајућих финансијских инструмената за подстицање виших облика билатералне економске сарадњ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t>III. Објашњење основних правних института и појединачних решењ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ind w:firstLine="1418"/>
        <w:jc w:val="both"/>
        <w:rPr>
          <w:rFonts w:ascii="Times New Roman" w:hAnsi="Times New Roman" w:cs="Times New Roman"/>
          <w:szCs w:val="24"/>
          <w:lang w:val="sr-CS"/>
        </w:rPr>
      </w:pPr>
      <w:r>
        <w:rPr>
          <w:rFonts w:cs="Times New Roman" w:ascii="Times New Roman" w:hAnsi="Times New Roman"/>
          <w:szCs w:val="24"/>
          <w:lang w:val="sr-CS"/>
        </w:rPr>
        <w:t xml:space="preserve">Одредбом члана 1. Предлога закона предвиђа се потврђивање Уговора између Владе Републике Србије и Владе Републике Јерменије о избегавању двоструког опорезивања у односу на </w:t>
      </w:r>
      <w:r>
        <w:rPr>
          <w:rFonts w:cs="Times" w:ascii="Times" w:hAnsi="Times"/>
          <w:szCs w:val="24"/>
          <w:lang w:val="sr-CS"/>
        </w:rPr>
        <w:t>порезе</w:t>
      </w:r>
      <w:r>
        <w:rPr>
          <w:rFonts w:cs="Times New Roman" w:ascii="Times New Roman" w:hAnsi="Times New Roman"/>
          <w:szCs w:val="24"/>
          <w:lang w:val="sr-CS"/>
        </w:rPr>
        <w:t xml:space="preserve"> на доходак и на имовину, који је потписан 10. марта 2014. године у Јеревану.</w:t>
      </w:r>
    </w:p>
    <w:p>
      <w:pPr>
        <w:pStyle w:val="Normal"/>
        <w:tabs>
          <w:tab w:val="clear" w:pos="720"/>
          <w:tab w:val="left" w:pos="1418" w:leader="none"/>
        </w:tabs>
        <w:jc w:val="both"/>
        <w:rPr/>
      </w:pPr>
      <w:r>
        <w:rPr>
          <w:rFonts w:cs="Times New Roman" w:ascii="Times New Roman" w:hAnsi="Times New Roman"/>
          <w:szCs w:val="24"/>
          <w:lang w:val="sr-CS"/>
        </w:rPr>
        <w:tab/>
        <w:tab/>
        <w:t xml:space="preserve">Одредба члана 2. Предлога закона садржи текст Уговора између Владе Републике Србије и Владе Републике Јерменије о избегавању двоструког опорезивања у односу на порезе на доходак и на имовину, у </w:t>
      </w:r>
      <w:r>
        <w:rPr>
          <w:rFonts w:cs="Times" w:ascii="Times" w:hAnsi="Times"/>
          <w:szCs w:val="24"/>
          <w:lang w:val="sr-CS"/>
        </w:rPr>
        <w:t>оригиналу</w:t>
      </w:r>
      <w:r>
        <w:rPr>
          <w:rFonts w:cs="Times New Roman" w:ascii="Times New Roman" w:hAnsi="Times New Roman"/>
          <w:szCs w:val="24"/>
          <w:lang w:val="sr-CS"/>
        </w:rPr>
        <w:t xml:space="preserve"> на српском језику.</w:t>
      </w:r>
    </w:p>
    <w:p>
      <w:pPr>
        <w:pStyle w:val="Normal"/>
        <w:tabs>
          <w:tab w:val="clear" w:pos="720"/>
          <w:tab w:val="left" w:pos="1418" w:leader="none"/>
        </w:tabs>
        <w:jc w:val="both"/>
        <w:rPr/>
      </w:pPr>
      <w:r>
        <w:rPr>
          <w:rFonts w:cs="Times New Roman" w:ascii="Times New Roman" w:hAnsi="Times New Roman"/>
          <w:szCs w:val="24"/>
          <w:lang w:val="sr-CS"/>
        </w:rPr>
        <w:tab/>
        <w:t>У одредби члана 3. Предлога закона уређује се ступање на снагу овог закон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t>IV. Оцена потребних финансијских средстава за спровођење Закон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t>За спровођење овог закона нису потребна финансијска средства из буџета Републике Србије.</w:t>
      </w:r>
    </w:p>
    <w:sectPr>
      <w:headerReference w:type="default" r:id="rId4"/>
      <w:headerReference w:type="first" r:id="rId5"/>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altName w:val="Bookman Old Style"/>
    <w:charset w:val="00"/>
    <w:family w:val="roman"/>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lvl>
  </w:abstractNum>
  <w:abstractNum w:abstractNumId="3">
    <w:lvl w:ilvl="0">
      <w:start w:val="9"/>
      <w:numFmt w:val="bullet"/>
      <w:lvlText w:val="-"/>
      <w:lvlJc w:val="left"/>
      <w:pPr>
        <w:tabs>
          <w:tab w:val="num" w:pos="0"/>
        </w:tabs>
        <w:ind w:left="1798" w:hanging="360"/>
      </w:pPr>
      <w:rPr>
        <w:rFonts w:ascii="Times New Roman" w:hAnsi="Times New Roman" w:cs="Times New Roman" w:hint="default"/>
      </w:rPr>
    </w:lvl>
  </w:abstractNum>
  <w:abstractNum w:abstractNumId="4">
    <w:lvl w:ilvl="0">
      <w:start w:val="2"/>
      <w:numFmt w:val="decimal"/>
      <w:lvlText w:val=""/>
      <w:lvlJc w:val="left"/>
      <w:pPr>
        <w:tabs>
          <w:tab w:val="num" w:pos="360"/>
        </w:tabs>
        <w:ind w:left="36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Helvetica-CN;Times New Roman" w:hAnsi="Helvetica-CN;Times New Roman" w:cs="Helvetica-CN;Times New Roman"/>
      <w:spacing w:val="20"/>
      <w:kern w:val="2"/>
      <w:sz w:val="24"/>
      <w:lang w:val="en-US"/>
    </w:rPr>
  </w:style>
  <w:style w:type="character" w:styleId="HeaderChar">
    <w:name w:val="Header Char"/>
    <w:qFormat/>
    <w:rPr>
      <w:rFonts w:ascii="Helvetica-CN;Times New Roman" w:hAnsi="Helvetica-CN;Times New Roman" w:cs="Helvetica-CN;Times New Roman"/>
      <w:spacing w:val="20"/>
      <w:sz w:val="22"/>
      <w:lang w:val="en-US"/>
    </w:rPr>
  </w:style>
  <w:style w:type="character" w:styleId="BodyTextChar">
    <w:name w:val="Body Text Char"/>
    <w:qFormat/>
    <w:rPr>
      <w:rFonts w:ascii="CTimesRoman;Times New Roman" w:hAnsi="CTimesRoman;Times New Roman" w:cs="CTimesRoman;Times New Roman"/>
      <w:spacing w:val="20"/>
      <w:sz w:val="24"/>
      <w:lang w:val="en-US"/>
    </w:rPr>
  </w:style>
  <w:style w:type="character" w:styleId="BodyTextIndentChar">
    <w:name w:val="Body Text Indent Char"/>
    <w:qFormat/>
    <w:rPr>
      <w:rFonts w:ascii="Helvetica-CN;Times New Roman" w:hAnsi="Helvetica-CN;Times New Roman" w:cs="Helvetica-CN;Times New Roman"/>
      <w:spacing w:val="20"/>
      <w:sz w:val="24"/>
      <w:lang w:val="en-US"/>
    </w:rPr>
  </w:style>
  <w:style w:type="character" w:styleId="FooterChar">
    <w:name w:val="Footer Char"/>
    <w:qFormat/>
    <w:rPr>
      <w:rFonts w:ascii="Helvetica-CN;Times New Roman" w:hAnsi="Helvetica-CN;Times New Roman" w:cs="Helvetica-CN;Times New Roman"/>
      <w:spacing w:val="20"/>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36:00Z</dcterms:created>
  <dc:creator>B*****S</dc:creator>
  <dc:description/>
  <dc:language>en-US</dc:language>
  <cp:lastModifiedBy>jovan</cp:lastModifiedBy>
  <cp:lastPrinted>2014-06-19T14:50:00Z</cp:lastPrinted>
  <dcterms:modified xsi:type="dcterms:W3CDTF">2014-06-20T06:36:00Z</dcterms:modified>
  <cp:revision>2</cp:revision>
  <dc:subject/>
  <dc:title>P R E D L O G</dc:title>
</cp:coreProperties>
</file>