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>Закона о заштити од јонизујућих зрачења и о нуклеарној сигурности („Службени гласник РС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, бр. </w:t>
      </w:r>
      <w:r>
        <w:rPr>
          <w:rFonts w:cs="Times New Roman" w:ascii="Times New Roman" w:hAnsi="Times New Roman"/>
          <w:color w:val="000000"/>
        </w:rPr>
        <w:t xml:space="preserve">36/09 </w:t>
      </w:r>
      <w:r>
        <w:rPr>
          <w:rFonts w:cs="Times New Roman" w:ascii="Times New Roman" w:hAnsi="Times New Roman"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</w:rPr>
        <w:t xml:space="preserve">93/12), </w:t>
      </w:r>
      <w:r>
        <w:rPr>
          <w:rFonts w:cs="Times New Roman" w:ascii="Times New Roman" w:hAnsi="Times New Roman"/>
          <w:color w:val="000000"/>
          <w:lang w:val="sr-CS"/>
        </w:rPr>
        <w:t xml:space="preserve">члана </w:t>
      </w:r>
      <w:r>
        <w:rPr>
          <w:rFonts w:cs="Times New Roman" w:ascii="Times New Roman" w:hAnsi="Times New Roman"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 xml:space="preserve">и члана </w:t>
      </w:r>
      <w:r>
        <w:rPr>
          <w:rFonts w:cs="Times New Roman" w:ascii="Times New Roman" w:hAnsi="Times New Roman"/>
          <w:color w:val="000000"/>
        </w:rPr>
        <w:t xml:space="preserve">42. </w:t>
      </w:r>
      <w:r>
        <w:rPr>
          <w:rFonts w:cs="Times New Roman" w:ascii="Times New Roman" w:hAnsi="Times New Roman"/>
          <w:color w:val="000000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>Закона о Влади („Службени гласник РС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, бр. </w:t>
      </w:r>
      <w:r>
        <w:rPr>
          <w:rFonts w:cs="Times New Roman" w:ascii="Times New Roman" w:hAnsi="Times New Roman"/>
          <w:color w:val="000000"/>
        </w:rPr>
        <w:t xml:space="preserve">55/05, 71/05 – </w:t>
      </w:r>
      <w:r>
        <w:rPr>
          <w:rFonts w:cs="Times New Roman" w:ascii="Times New Roman" w:hAnsi="Times New Roman"/>
          <w:color w:val="000000"/>
          <w:lang w:val="sr-CS"/>
        </w:rPr>
        <w:t xml:space="preserve">исправка </w:t>
      </w:r>
      <w:r>
        <w:rPr>
          <w:rFonts w:cs="Times New Roman" w:ascii="Times New Roman" w:hAnsi="Times New Roman"/>
          <w:color w:val="000000"/>
        </w:rPr>
        <w:t xml:space="preserve">101/07, 65/08, 16/11, 68/12 – </w:t>
      </w:r>
      <w:r>
        <w:rPr>
          <w:rFonts w:cs="Times New Roman" w:ascii="Times New Roman" w:hAnsi="Times New Roman"/>
          <w:color w:val="000000"/>
          <w:lang w:val="sr-CS"/>
        </w:rPr>
        <w:t>УС, 7</w:t>
      </w:r>
      <w:r>
        <w:rPr>
          <w:rFonts w:cs="Times New Roman" w:ascii="Times New Roman" w:hAnsi="Times New Roman"/>
          <w:color w:val="000000"/>
        </w:rPr>
        <w:t xml:space="preserve">2/12 </w:t>
      </w:r>
      <w:r>
        <w:rPr>
          <w:rFonts w:cs="Times New Roman" w:ascii="Times New Roman" w:hAnsi="Times New Roman"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  <w:lang w:val="sr-CS"/>
        </w:rPr>
        <w:t>/</w:t>
      </w:r>
      <w:r>
        <w:rPr>
          <w:rFonts w:cs="Times New Roman" w:ascii="Times New Roman" w:hAnsi="Times New Roman"/>
          <w:color w:val="000000"/>
        </w:rPr>
        <w:t xml:space="preserve">14 – </w:t>
      </w:r>
      <w:r>
        <w:rPr>
          <w:rFonts w:cs="Times New Roman" w:ascii="Times New Roman" w:hAnsi="Times New Roman"/>
          <w:color w:val="000000"/>
          <w:lang w:val="sr-CS"/>
        </w:rPr>
        <w:t>УС),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РЕДБУ</w:t>
        <w:br/>
        <w:t xml:space="preserve">О УТВРЂИВАЊУ ПРОГРАМА НУКЛЕАРНЕ СИГУРНОСТИ 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>БЕЗБЕДНОСТИ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</w:rPr>
        <w:t>1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ab/>
        <w:t>Овом уредбом утврђује се Програм нуклеарне сигурности и безбедности (у даљем тексту: Програм)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ab/>
        <w:t xml:space="preserve">Програмом из члана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>ове уредбе одређују се дугорочни планови и циљеви у вези са нуклеарним активностима и систем контроле и физичке заштите нуклеарних објеката и нуклеарних материјала у складу са стандардима и принципима међународних организација у овој области, као и преузетим међународним обавезама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</w:rPr>
        <w:t>3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lang w:val="sr-CS"/>
        </w:rPr>
        <w:t>110-2670/2014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Latn-BA"/>
        </w:rPr>
        <w:t>4</w:t>
      </w:r>
      <w:r>
        <w:rPr>
          <w:rFonts w:cs="Times New Roman" w:ascii="Times New Roman" w:hAnsi="Times New Roman"/>
          <w:szCs w:val="24"/>
          <w:lang w:val="sr-CS"/>
        </w:rPr>
        <w:t>. априла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left" w:pos="1441" w:leader="none"/>
                <w:tab w:val="center" w:pos="4535" w:leader="none"/>
                <w:tab w:val="right" w:pos="9071" w:leader="none"/>
              </w:tabs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Footer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Footer"/>
              <w:jc w:val="center"/>
              <w:rPr>
                <w:szCs w:val="20"/>
                <w:lang w:val="sr-Latn-BA"/>
              </w:rPr>
            </w:pPr>
            <w:r>
              <w:rPr>
                <w:szCs w:val="20"/>
                <w:lang w:val="ru-RU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ОГРАМ НУКЛЕАРНЕ СИГУРНОСТИ И БЕЗБЕДНОСТ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. УВОД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Програмом се одређују планови и циљеви у вези са сигурности и безбедности нуклеарних објеката и нуклеарних материјала, као и систем контроле и физичке заштите нуклеарних објеката и нуклеарних материјала у складу са стандардима и принципима међународних организација у области нуклеарне сигурности и безбедности, као и преузетим међународним обавезам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II. ЦИЉЕВИ ПРОГРАМ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Циљеви које је потребно остварити у вези са сигурности и безбедности нуклеарних објеката и нуклеарних материјала су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 w:eastAsia="en-US"/>
        </w:rPr>
        <w:tab/>
        <w:t>1) потписивање</w:t>
      </w:r>
      <w:r>
        <w:rPr>
          <w:rFonts w:cs="Times New Roman" w:ascii="Times New Roman" w:hAnsi="Times New Roman"/>
          <w:lang w:val="sr-Latn-RS" w:eastAsia="en-US"/>
        </w:rPr>
        <w:t xml:space="preserve">, </w:t>
      </w:r>
      <w:r>
        <w:rPr>
          <w:rFonts w:cs="Times New Roman" w:ascii="Times New Roman" w:hAnsi="Times New Roman"/>
          <w:lang w:val="sr-RS" w:eastAsia="en-US"/>
        </w:rPr>
        <w:t>потврђивање и спровођење међународних конвенција у области нуклеарне сигурности и безбед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>2) одржавање регулаторне контроле над нуклеарним објектима, материјалима и активностима према међународним стандардима у овој обла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>3) одређивање стратегије декомисије истраживачког нуклеарног реактора РА и њена имплементациј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>4) одређивање стратегије коришћења нуклеарног реактора РБ и њена имплементациј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>5) санирање стања на локацији хидрометалуршког постројења Габровница код Калне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6) јачање стручне базе у области нуклеарне сигурности и безбед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>7) обезбеђивање учешћа јавности и информисање становништв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lang w:val="sr-RS" w:eastAsia="en-US"/>
        </w:rPr>
        <w:t>1. Потписивање</w:t>
      </w:r>
      <w:r>
        <w:rPr>
          <w:rFonts w:cs="Times New Roman" w:ascii="Times New Roman" w:hAnsi="Times New Roman"/>
          <w:lang w:val="sr-Latn-RS" w:eastAsia="en-US"/>
        </w:rPr>
        <w:t xml:space="preserve">, </w:t>
      </w:r>
      <w:r>
        <w:rPr>
          <w:rFonts w:cs="Times New Roman" w:ascii="Times New Roman" w:hAnsi="Times New Roman"/>
          <w:lang w:val="sr-RS" w:eastAsia="en-US"/>
        </w:rPr>
        <w:t>потврђивање и спровођење међународних конвенција у области нуклеарне сигурности и безбедност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Спровођењем припремних активности обезбедиће се услови за потписивање, потврђивање или примену Конвенције о нуклеарној сигурности, Заједничке конвенције о сигурности ислуженог нуклеарног горива и о сигурности управљања радиоактивним отпадом, Амандмана на Конвенцију о физичкој заштити нуклеарних материјала и Додатног протокола уз Споразум између СФРЈ – Међународна агенција за атомску енергију о примени гарантија  у вези са Уговором о неширењу нуклеарног оружја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1.1.  Конвенција о нуклеарној сигурности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Потписивањем, ратификацијом и спровођењем Конвенције о нуклеарној сигурности се постиже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достизање и одржавање високог нивоа нуклеарне сигурности јачањем појединачних мера као и кроз међународну сарадњу која укључује сарадњу на техничком плану у области сигурност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успостављање и одржавање мера заштите у нуклеарним објектима с циљем заштите појединца, друштва и животне средине од штетних ефеката јонизујућих зрачења који потичу од нуклеарних објекат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предузимање мера за спречавање акцидената са радиолошким последицама и ублажавање последица акцидената уколико до њих дођ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1.2  Заједничка конвенција о сигурности ислуженог нуклеарног горива и сигурности управљања радиоактивним отпадом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Потписивањем, ратификацијом и спровођењем Заједничке конвенције о сигурности ислуженог нуклеарног горива и о сигурности управљања радиоактивним отпадом постиже се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достизање и одржавање високог нивоа сигурности у области управљања ислуженим нуклеарним горивом и радиоактивним отпадом јачањем појединачних мера као и кроз међународну сарадњу која укључује сарадњу на техничком плану у области сигурност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успостављање и одржавање ефективне заштите у свим фазама управљања ислуженим нуклеарним горивом и радиоактивним отпадом од могућих радиолошких опасности тако да су појединци, друштво и животна средина заштићени од штетних ефеката јонизујућих зрачења, сада и у будућности, на начин да потребе и циљеви садашњих генерацијa не угрозе животну средину и здравље будућих генерациј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предузимање мера за спречавање акцидената са радиолошким последицама и ублажавање последица евентуалних акцидената уколико до њих дође у свим фазама управљања ислуженим нуклеарним горивом и радиоактивним отпад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1.3.  Амандман на Конвенцију о физичкој заштити нуклеарних материјал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Потврђивањем амандмана на Конвенцију о физичкој заштити нуклеарних материјала постиже се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предузимање мера за обезбеђење већег нивоа безбедности нуклеарних објеката и нуклеарних материјала ради спречавања крађа, саботажа и других недозвољених радњ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предузимање мера за обезбеђење већег нивоа безбедности при коришћењу, складиштењу и транспорту нуклеарних материјала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1.4. Додатни протокол уз Споразум између СФРЈ – Међународна агенција за атомску енергију о примени гарантија  у вези са Уговором о неширењу нуклеарног оружј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 xml:space="preserve">Република Србија је сукцесијом прихватила раније потврђени Споразум између Социјалистичке Федеративне Републике Југославије 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lang w:val="sr-RS" w:eastAsia="en-US"/>
        </w:rPr>
        <w:t xml:space="preserve"> Међународне агенције за атомску енергију о примени гарантија у вези са Уговором о неширењу нуклеарног оружја („Службени лист СФРЈ”, број 67/73). Додатни протокол уз Споразум између СФРЈ – Међународна агенција за атомску енергију о примени гарантија у вези са Уговором о неширењу нуклеарног оружја потписан је 2009. године и потребно га је потврдити како би се примењивао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Потврђивањем и применом Додатног протокола уз Споразум између СФРЈ – Међународна агенција за атомску енергију о примени гарантија у вези са Уговором о неширењу нуклеарног оружја постиже се јачање и проширење система контроле додатним мерама како би се обезбедила потпунија верификација по питању спровођења режима непролиферације нуклеарног оружј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. Одржавање регулаторне контроле над нуклеарним објектима, материјалима и активностима према међународним стандардима у овој области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С циљем јачања контроле над нуклеарним објектима и нуклеарним материјалима у Републици Србији формираће се централни регистар нуклеарних објеката и нуклеарних материјала. Вођење евиденције о нуклеарним објектима и нуклеарним материјалима се врши у складу са Законом о ратификацији Споразума између СФРЈ – Међународна агенција за атомску енергију о примени гарантија у вези са Уговором о неширењу нуклеарног оружја и Законом о заштити од јонизујућих зрачења и о нуклеарној сигурн</w:t>
      </w:r>
      <w:r>
        <w:rPr>
          <w:rFonts w:cs="Times New Roman" w:ascii="Times New Roman" w:hAnsi="Times New Roman"/>
          <w:lang w:val="en-US" w:eastAsia="en-US"/>
        </w:rPr>
        <w:t>o</w:t>
      </w:r>
      <w:r>
        <w:rPr>
          <w:rFonts w:cs="Times New Roman" w:ascii="Times New Roman" w:hAnsi="Times New Roman"/>
          <w:lang w:val="sr-RS" w:eastAsia="en-US"/>
        </w:rPr>
        <w:t>сти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. Одређивање стратегије декомисије истраживачког нуклеарног реактора РА и њена имплементациј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Истраживачки нуклеарни реактор РА је престао са радом 1984. године. Треба донети одлуку о будућој намени зграде истраживачког реактора РА, одредити стратегију декомисије и извршити процену трошкова декомисије. Ову одлуку доноси Влада Републике Србије после извршених анализа од стране јавног предузећа основаног за управљање нуклеарним објектима у Републици Србији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Могуће је извршити санацију стања појединих делова реактора РА као што су ВР базени за одлагање течног отпада, базени и суви базен за одлагање ислуженог горива у просторији 141 у згради реактора РА и вруће ћелије реактора РА. Активности на овим објектима предвиђене су пројектима финансираним од стране Европске комисије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sr-Latn-RS" w:eastAsia="en-US"/>
        </w:rPr>
        <w:t xml:space="preserve">4. </w:t>
      </w:r>
      <w:r>
        <w:rPr>
          <w:rFonts w:cs="Times New Roman" w:ascii="Times New Roman" w:hAnsi="Times New Roman"/>
          <w:lang w:val="sr-RS" w:eastAsia="en-US"/>
        </w:rPr>
        <w:t>Одређивање стратегије коришћења истраживачког нуклеарног реактора Р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RS"/>
        </w:rPr>
        <w:t>Основна намена истраживачког нуклеарног реактора РБ је да се користи у истраживачке сврхе и за образовање кадрова у области нуклеарне физик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 технике.  Неопходно је донети одлуку о даљим правцима и циљевима развоја и истраживања у овој области, дефинисати начине коришћења реактора РБ, потребе за модернизацијом система, потребне кадрове и неопходна финансијска средства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5. </w:t>
      </w:r>
      <w:r>
        <w:rPr>
          <w:rFonts w:cs="Times New Roman" w:ascii="Times New Roman" w:hAnsi="Times New Roman"/>
          <w:lang w:val="sr-RS" w:eastAsia="en-US"/>
        </w:rPr>
        <w:t>Санирање стања на локацији хидрометалуршког постројења Габровница код Калне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ве активности на локацији хидрометалуршког постројења Габровница код Калне прекинуте су средином шездесетих година 20-ог века. Неопходно је извршити потребне анализе локације и донети одлуку о даљој употреби овог простора како би санирање стања локације могло да отпочне, одлуку о начину уклањања опреме и материјала који се још увек тамо налазе и израдити план санације локације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6. Јачање стручне базе у области нуклеарне сигурности и безбед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сарадњи са универзитетима, научним институтима и министарством надлежним за просвету и науку осмислиће се и реализовати стручни програми специјализације у области нуклеарне сигурности и безбедности с циљем повећања броја високообразованих стручних лица, односно повећања кадровске базе потребне за спровођење планираних активности у области нуклеарне сигурности и безбед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7. Обезбеђивање учешћа јавности и информисање становниш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Направиће се и спроводити план за информисање становништва у сарадњи са министарствима надлежним за просвету, науку и заштиту животне средине о темама из области заштите од јонизујућих зрачења и нуклеарне сигурност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Агенција</w:t>
      </w:r>
      <w:r>
        <w:rPr>
          <w:rFonts w:cs="Times New Roman" w:ascii="Times New Roman" w:hAnsi="Times New Roman"/>
          <w:lang w:val="sr-CS" w:eastAsia="en-US"/>
        </w:rPr>
        <w:t xml:space="preserve"> за заштиту од јонизујућих зрачења и нуклеарну сигурност Србије (у даљем тексту: </w:t>
      </w:r>
      <w:r>
        <w:rPr>
          <w:rFonts w:cs="Times New Roman" w:ascii="Times New Roman" w:hAnsi="Times New Roman"/>
          <w:caps/>
          <w:lang w:val="sr-CS" w:eastAsia="en-US"/>
        </w:rPr>
        <w:t>А</w:t>
      </w:r>
      <w:r>
        <w:rPr>
          <w:rFonts w:cs="Times New Roman" w:ascii="Times New Roman" w:hAnsi="Times New Roman"/>
          <w:lang w:val="sr-CS"/>
        </w:rPr>
        <w:t>генција)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и носилац лиценце за обављање нуклеарне активности на нуклеарним објектима дужни су да обезбеде учешће јавности у доношењу свих одлука везаних за нуклеарне активности а које се тичу утицаја тих активности на животну средину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lang w:val="sr-RS"/>
        </w:rPr>
        <w:t xml:space="preserve">III. </w:t>
      </w:r>
      <w:r>
        <w:rPr>
          <w:rFonts w:cs="Times New Roman" w:ascii="Times New Roman" w:hAnsi="Times New Roman"/>
          <w:lang w:val="sr-RS" w:eastAsia="en-US"/>
        </w:rPr>
        <w:t>ПЛАНИРАНЕ АКТИВНОСТ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Ради остваривања наведених циљева спроводиће се следеће активност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потписивање, потврђивање и примена међународних конвенција у области нуклеарне сигурности и безбедност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одржавање регулаторне контроле над нуклеарним објектима, материјалима и активностима према међународним стандардима у овој области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 xml:space="preserve">3) 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lang w:val="sr-RS" w:eastAsia="en-US"/>
        </w:rPr>
        <w:t>дређивање стратегије декомисије истраживачког реактора Р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одређивање стратегије коришћења истраживачког реактора РБ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5) санирање стања на локацији хидрометалуршког постројења Габровница код Калне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6) јачање стручне базе у области нуклеарне сигурности и безбедности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7) обезеђивање учешћа јавности и информисање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становништв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. Потписивање, потврђивање и примена међународних конвенција у области нуклеарне сигурности и безбедности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С циљем обезбеђивања услова за потписивање, потврђивање или примену Конвенције о нуклеарној сигурности, Заједничке конвенције о сигурности управљања радиоактивним отпадом и потврђивање амандмана на Конвенцију о физичкој заштити нуклеарних материјала предузеће се следеће активност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припрема текстова конвенција и амандмана, обављање интерне провере стручне терминологије и постизање консензуса око коришћења стручних термина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2) покретање и спровођење поступака потписивања конвенција и амандмана</w:t>
      </w:r>
      <w:r>
        <w:rPr>
          <w:rFonts w:cs="Times New Roman" w:ascii="Times New Roman" w:hAnsi="Times New Roman"/>
          <w:color w:val="FF0000"/>
          <w:lang w:val="sr-RS" w:eastAsia="en-US"/>
        </w:rPr>
        <w:t>.</w:t>
      </w:r>
      <w:r>
        <w:rPr>
          <w:rFonts w:cs="Times New Roman" w:ascii="Times New Roman" w:hAnsi="Times New Roman"/>
          <w:lang w:val="sr-RS" w:eastAsia="en-US"/>
        </w:rPr>
        <w:t xml:space="preserve">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Ради стварања услова за потврђивање Додатног протокола уз Споразум између СФРЈ – Међународна агенција за атомску енергију о примени гарантија у вези са Уговором о неширењу нуклеарног оружја, испуниће се одређене претпоставке које се односе на побољшање административно-стручних капацитета како за обављање процедура припреме основног извештаја, тако и за имплементацију тог протокола, која подразумева ангажовање већег броја ресора, одређивање њихових задатака и успостављање система њихове координације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За реализацију тог циља спровешће се следеће активност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обука кадрова за послове пописа објеката, опреме и материјала који подлежу обавезама из Додатног протокола уз Споразум између СФРЈ – Међународна агенција за атомску енергију о примени гарантија у вези са Уговором о неширењу нуклеарног оружј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припрема претходног пописа објеката, опреме и материјала који подлежу обавезама из Додатног протокола уз Споразум између СФРЈ – Међународна агенција за атомску енергију о примени гарантија у вези са Уговором о неширењу нуклеарног оружј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припрема Предлога закона о потврђивању Додатног протокола уз Споразум између СФРЈ – Међународна агенција за атомску енергију о примени гарантија у вези са Уговором о неширењу нуклеарног оружја и подношење Народној скупштини на усвајање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припрема текста Почетне декларације која произлази из Додатног протокола уз Споразум између СФРЈ – Међународна агенција за атомску енергију о примени гарантија у вези са Уговором о неширењу нуклеарног оружја са пописом објеката, опреме, материјала и активности који подлежу обавези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. Одржавање регулаторне контроле над нуклеарним објектима, материјалима и активностима према међународним стандардима у овој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С циљем јачања контроле над нуклеарним објектима и нуклеарним материјалима у Републици Србији формираће се електронска база података – регистар нуклеарних објеката и нуклеарних материјала. Активности које се предузимају с циљем формирања регистра нуклеарних објеката и нуклеарних материјала су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испуњење техничких услова за формирање и одржавање електронске базе податак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набавка потребног софтве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испуњење услова безбедности опреме и података регист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повезивање потребних институција на регистар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5) уношење потребних података у регистар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. Одређивање стратегије декомисије истраживачког реактора 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Декомисија истраживачког рактора РА спровешће се с циљем повећања нуклеарне сигурности и безбедности у Републици Србији. За реализацију израде стратегије декомисије истраживачког рактора РА предузеће се следеће активности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израда плана декомисије са анализом могућих опциј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процена материјалних средстава потребних за декомисију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одређивање стратегије декомисије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одређивање временског оквира за обављање декомисије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5) израда неопходне документације за добијање лиценце за трајни престанак рада и декомисију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6) израда плана санације стања појединих делова реактора РА предвиђених ИПА пројектима и то: ВР базенима за одлагање течног отпада, базенима и сувом базену за одлагање ислуженог горива у просторији 141 у згради реактора РА и врућим ћелијама реактора 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RS" w:eastAsia="en-US"/>
        </w:rPr>
        <w:t>7) израда неопходне документације за обављање санације стања на наведеним деловима реактора РА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. Одређивање стратегије коришћења нуклеарног реактора РБ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С циљем одређивања стратегије коришћења нуклеарног реактора РБ</w:t>
      </w:r>
      <w:r>
        <w:rPr>
          <w:rFonts w:cs="Times New Roman" w:ascii="Times New Roman" w:hAnsi="Times New Roman"/>
          <w:lang w:val="en-US" w:eastAsia="en-US"/>
        </w:rPr>
        <w:t xml:space="preserve"> потребно је спровести следеће активности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одређивање начина коришћења нуклеарног реактора РБ и идентификација институција заинтересованих за његово коришћење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израда студије изводљивости о модернизацији и унапређењу система битних за сигурност и безбедност реакто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припрема иницијалног плана декомисије реактора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5. Санирање стања на локацији хидрометалуршког постројења Габровница код Калне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циљу санирања стања на локацији хидрометалуршког постројења Габровница код Калне потребно је извршити карактеризацију опреме и материјала који се још увек тамо налазе у циљу доношења одлуке о начину њиховог уклањања и израдити план санације локације.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RS" w:eastAsia="en-US"/>
        </w:rPr>
        <w:t xml:space="preserve">Одлуку о даљем статусу постројења доноси Влада на основу плана санације који израђује јавно предузеће основано за управљање нуклеарним објектима у Републици Србији а одобрава Агенција.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За ове активности су неопходна финансијска средства која ће бити дефинисана након што буду познати резултати карактеризације и урађен план санације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6. Јачање стручне базе у области нуклеарне сигурности и безбед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С циљем јачања стручне базе у области нуклеарне сигурности и безбедности предузеће се следеће активности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1) припрема програма специјализације у области нуклеарне сигурности и безбедност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припрема програма стручних пракси за студенте у установама чији је оснивач Република Србија, а чија делатност је повезана са нуклеарним технологијам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опремање факултета са потребном лабораторијском опремом и софтвер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7. Обезбеђивање учешћа јавности и информисање  становништва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циљу информисања становништва о свим питањима из области нуклеарне сигурности која су од интереса за ширу друштвену заједницу предузеће се следеће активност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припрема плана и програма за информисање становништв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припрема едукативних материјала у виду брошура, постера и веб страниц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RS" w:eastAsia="en-US"/>
        </w:rPr>
        <w:t>Агенциј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и носилац лиценце за обављање нуклеарне активности на нуклеарним објектима обезбедиће учешће јавности у доношењу свих одлука везаних за нуклеарне активности а које се тичу утицаја тих активности на животну средину организовањем јавних расправа у складу са законом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V. СИСТЕМ КОНТРОЛЕ НУКЛЕАРНИХ ОБЈЕКАТА И НУКЛЕАРНИХ      МАТЕРИЈАЛА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Систем контроле нуклеарних објеката и нуклеарних материјала у Републици Србији спроводи се од стране Агенције и министарства надлежног за послове нуклеарне сигурности и управљања радиоактивним отпадом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Систем контроле нуклеарних објеката и нуклеарних материјала се односи на нуклеарне објекте и нуклеарне материјале на територији Републике Србије, а систем се састоји од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мера које се предузимају ради обезбеђивања сигурности и безбедности нуклеарних објеката и нуклеарних материјала, мера заштите од оштећења нуклеарних објеката и мера заштите од оштећења или крађе нуклеарних материјала при свим поступцима у вези са нуклеарним активностима и радијационим делатностим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контроле процедура и поступака од стране Агенције приликом предузимања нуклеарних активности од стране носилаца лиценце за обављање нуклеарних активност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3) контроле извештаја о сигурности и друге документације која се односи на сигурност и безбедност нуклеарних објеката и нуклеарних материјала и контрола сопровођења тих аката од стране Агенције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контороле мониторинга радиоактивности у нуклеарним објектима и у околини нуклеарних објекат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5) контроле евиденција које воде корисници о нуклеарним објектима и нуклеарним материјалима у складу са ратификованим међународним уговорим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V. СИСТЕМ ФИЗИЧКЕ ЗАШТИТЕ НУКЛЕАРНИХ ОБЈЕКАТА И       НУКЛЕАРНИХ МАТЕРИЈ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Мере безбедности и физичке заштите нуклеарних објеката и нуклеарних материјала примењује и спроводи јавно предузеће основано за управљање нуклеарним објектима и корисници нуклеарних објеката и нуклеарних материјала на основу Закона о ратификацији Конвенције о физичкој заштити нуклеарног материјала („Службени лист СФРЈ – Међународни уговори”, број 9/85) и закона и подзаконских аката којима се регулише ова материј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Јавно предузеће основано за управљање нуклеарним објектима у Републици Србији и корисници нуклеарних објеката и нуклеарних материјала, ради ефикасне примене система физичке заштите нуклеарних објеката и нуклеарних материјала примењују следеће мере физичке заштите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1) заштита од крађе нуклеарног материјала при свим поступцима у вези са нуклеарним активностима и радијационим делатностима и мере за откривање и лоцирање недостајућег или украденог нуклеарног материјал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2) заштита нуклеарног материјала и нуклеарног објеката од саботаже и мере за олакшавање и умањивање евентуалних радиолошких последица саботаже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3) успостављање, примена, потврђивање и одржавање одговарајућег режима физичке заштите нуклеарних објеката и нуклеарних материјала при свим поступцима у вези са нуклеарним активностим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4) употреба методологије анализе и управљања ризицима ради смањења претњи и унапређења ефективности и ефикасности система физичке заштите и ради смањивања потенцијалних штетних последица у вези са нуклеарним активностим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5) успостављање и примена система контроле квалитета ради испуњености специфичних услова и захтева при обављању активности у вези са физичком заштититом нуклеарних материјала и нуклеарних објека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1" w:leader="none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left" w:pos="1441" w:leader="none"/>
        <w:tab w:val="center" w:pos="4535" w:leader="none"/>
        <w:tab w:val="right" w:pos="9071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31:00Z</dcterms:created>
  <dc:creator>daktilo06</dc:creator>
  <dc:description/>
  <dc:language>en-US</dc:language>
  <cp:lastModifiedBy>jovan</cp:lastModifiedBy>
  <dcterms:modified xsi:type="dcterms:W3CDTF">2014-04-04T14:31:00Z</dcterms:modified>
  <cp:revision>2</cp:revision>
  <dc:subject/>
  <dc:title/>
</cp:coreProperties>
</file>