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309. став 3. Царинског закона („Службени гласник РС”, бр.18/10 и 111/12) и члана 17. став 1. и  члана 42. став 1. Закона о Влади („Службени гласник РС”, бр. 55/05, 71/05 – исправка, 101/07 ,65/08, 16/11, 68/12 – УС,  72/12 и 7/14 – УС),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Влада доноси</w:t>
        <w:br/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 ИЗМЕНАМА И ДОПУНАМА УРЕДБЕ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 ПОСЕБНИМ УСЛОВИМА ЗА ВРШЕЊЕ ПРОМЕТА РОБЕ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А АУТОНОМНОМ ПОКРАЈИНОМ КОСОВО И МЕТОХИЈ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Уредби о посебним условима за вршење промета робе са Аутономном покрајином Косово и Метохија („Службени гласник РС”, бр. 86/10, 61/13 и 111/13), у назив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ела 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реч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”  брише се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5. реч: „члана” замењује се речима: „чл. 2 и”.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7. ст.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2. мењају се и гласе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Роба која се упућује са територије Републике Србије ван АПКМ на тeритoриjу AПКM, као и роба у транзиту, уз одговарајуће мере царинског надзора, пријављује се надлежном царинском контролном пункту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ућивaњe aкцизнe рoбe, нaфтe и нaфтних дeривaтa, кao и шeћeрa, са територије Републике Србије ван АПКМ на тeритoриjу AПКM, врши сe прeкo Царинског реферата Рашка у железничком саобраћају и царинских контролних пунктова  Кончуљ, Мердаре и Рудница у друмском саобраћају.”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в 3. брише се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 члану 8. став 1. број: „ 5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амењује се бројем: „4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343/2014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, 14. фебруара 2014. године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792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28:00Z</dcterms:created>
  <dc:creator>Jelena Simic</dc:creator>
  <dc:description/>
  <dc:language>en-US</dc:language>
  <cp:lastModifiedBy>Bojan</cp:lastModifiedBy>
  <cp:lastPrinted>2014-02-14T10:01:00Z</cp:lastPrinted>
  <dcterms:modified xsi:type="dcterms:W3CDTF">2014-02-14T16:28:00Z</dcterms:modified>
  <cp:revision>2</cp:revision>
  <dc:subject/>
  <dc:title/>
</cp:coreProperties>
</file>