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9. став 7. Закона о енергетици („Службени гласник РС”, бр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57/11, 80/11 – исправка, 93/12 и 124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)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и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42. став 1. Закона о Влади („Службени гласник РС”, бр. 55/05, 71/05-исправка, 101/07, 65/08, 16/11, 68/12 – УС и 72/12),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О ВИСИНИ ПОСЕБНЕ НАКНАДЕ ЗА ПОДСТИЦАЈ  У 2014. ГОДИНИ </w:t>
      </w:r>
    </w:p>
    <w:p>
      <w:pPr>
        <w:pStyle w:val="4clan"/>
        <w:spacing w:before="360" w:after="0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 xml:space="preserve">Члан 1.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м уредбом  утврђује се висина посебне накнаде за подстицај у 2014. годи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tekst"/>
        <w:spacing w:before="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кнада из става 1.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вог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лана изражава се  у дин/kWh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  <w:t>Члан 2.</w:t>
      </w:r>
    </w:p>
    <w:p>
      <w:pPr>
        <w:pStyle w:val="4clan"/>
        <w:spacing w:before="0" w:after="0"/>
        <w:ind w:left="3600" w:firstLine="720"/>
        <w:jc w:val="left"/>
        <w:rPr>
          <w:rFonts w:cs="Times New Roman"/>
          <w:b w:val="false"/>
          <w:b w:val="false"/>
          <w:szCs w:val="24"/>
          <w:lang w:val="sr-CS"/>
        </w:rPr>
      </w:pPr>
      <w:r>
        <w:rPr>
          <w:rFonts w:cs="Times New Roman"/>
          <w:b w:val="false"/>
          <w:szCs w:val="24"/>
          <w:lang w:val="sr-CS"/>
        </w:rPr>
      </w:r>
    </w:p>
    <w:p>
      <w:pPr>
        <w:pStyle w:val="1tekst"/>
        <w:spacing w:before="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исина накнаде из члана 1. став 1. ове уредбе износи 0.08</w:t>
      </w:r>
      <w:r>
        <w:rPr>
          <w:rFonts w:cs="Times New Roman" w:ascii="Times New Roman" w:hAnsi="Times New Roman"/>
          <w:sz w:val="24"/>
          <w:szCs w:val="24"/>
          <w:lang w:val="sr-R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н/kWh коју, у складу са законом плаћају крајњи купци уз рачун за приступ преносном, односно дистрибутивном систему и посебно се исказује.</w:t>
      </w:r>
    </w:p>
    <w:p>
      <w:pPr>
        <w:pStyle w:val="4clan"/>
        <w:spacing w:before="0" w:after="0"/>
        <w:ind w:left="3600" w:firstLine="7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left="3600" w:firstLine="720"/>
        <w:jc w:val="left"/>
        <w:rPr/>
      </w:pPr>
      <w:r>
        <w:rPr>
          <w:rFonts w:cs="Times New Roman"/>
          <w:b w:val="false"/>
          <w:szCs w:val="24"/>
          <w:lang w:val="sr-CS"/>
        </w:rPr>
        <w:t>Члан 3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а уредба ступа на снагу даном објављивања у „Службеном гласнику Републике Србије”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05 </w:t>
      </w: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4. ja</w:t>
      </w:r>
      <w:r>
        <w:rPr>
          <w:rFonts w:cs="Times New Roman" w:ascii="Times New Roman" w:hAnsi="Times New Roman"/>
          <w:sz w:val="24"/>
          <w:szCs w:val="24"/>
          <w:lang w:val="sr-RS"/>
        </w:rPr>
        <w:t>нуара 2014. годин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ЕДСЕДНИК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                   Ивица Дачић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б р а з л о ж е њ 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РАВНИ ОСН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1tekst"/>
        <w:spacing w:before="120" w:after="0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авни основ за доношење ове уредбе садржан је у одредби члана 59. ст</w:t>
      </w:r>
      <w:r>
        <w:rPr>
          <w:rFonts w:cs="Times New Roman" w:ascii="Times New Roman" w:hAnsi="Times New Roman"/>
          <w:sz w:val="24"/>
          <w:szCs w:val="24"/>
          <w:lang w:val="sr-CS"/>
        </w:rPr>
        <w:t>ав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7. Закона о енергетиц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57/11, 80/11 – исправка, 93/12 и 124/12) којом је прописано да Влада на предлог Министарства, најкасније до краја децембра текуће године за наредну годину, утврђује висину посебне накнаде за подстицај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редбом чл. 42. ст.1. Закона о Влади (,,Службени гласник РСˮ, бр. 55/05, 71/05-исправка, 101/07, 65/08, 16/11, 68/12-УС и 72/12) прописано је да Влада уредбом подробније разрађује однос уређен законом, у складу са сврхом и циљем закона.</w:t>
      </w:r>
    </w:p>
    <w:p>
      <w:pPr>
        <w:pStyle w:val="1tekst"/>
        <w:spacing w:before="120" w:after="0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АЗЛОЗИ ЗА ДОНОШЕЊЕ УРЕДБ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Категорије повлашћених произвођача електричне енергије које имају право на подстицајну откупну цену електричне енергије су дефинисане у складу са стратешким интересима Србије и дефиницијом обновљивих извора енергије датом у директиви 2001/77/ЕС, тако да политика стимулисања пројеката коришћења обновљивих извора енергије буде одржив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ом 59. Закона о енергетици прописане су подстицајне мер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за производњ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електричне енергије коришћењем обновљивих извора енергије и за откуп те енергије од повлашћених произвођача, у зависности од врсте и снаге електран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редбом става 5. истог члана предвиђено је да средства за подстицај обезбеђују крајњи купци плаћањем посебне накнаде за подстицај, а одредбом става 7. истог члана да Влада, на предлог Министарства, најкасније до краја децембра текуће године за наредну годину, утврђује висину накнаде из става 5. овог члана која се објављује у ,,Службеном гласнику Републике Србије.ˮ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дредбом члана 4. Уредбе о начину обрачуна и начину расподеле прикупљених средстава по основу накнаде за подстицај повлашћених произвођача електричне енергије (,,Службени гласник РСˮ, број 8/13) прописано је да се висина накнаде за подстицај производње повлашћених произвођача електричне енергије одређује као количник коригованог укупног потребног годишњег прихода од накнаде и укупне годишње нето потрошње електричне енергије у Републици Србији исказане у енергетском биланс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БЈАШЊЕЊЕ ОСНОВНИХ ПРАВНИХ ИНСТИТУТА И ПОЈЕДИНАЧНИХ РЕШЕЊ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Чланом 1. уредбе дефинисан је предмет уредбе,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чин на који се накнада за </w:t>
      </w:r>
      <w:r>
        <w:rPr>
          <w:rFonts w:cs="Times New Roman" w:ascii="Times New Roman" w:hAnsi="Times New Roman"/>
          <w:sz w:val="24"/>
          <w:szCs w:val="24"/>
          <w:lang w:val="sr-CS"/>
        </w:rPr>
        <w:t>подстицај обрачунава, као и како се изражава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ом 2. је опредељен износ накнаде за подстицај за 2014. годин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ом 3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дређује се дан ступања на снагу уредб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ТУПАЊЕ УРЕДБЕ НА СНАГУ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ом 6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редбе о начину обрачуна и начину расподеле прикупљених средстава по основу накнаде за подстицај повлашћених произвођача електричне енергије (,,Службени гласник РСˮ, број 8/13) прописано је да до краја новембра сваке године јавни снабдевач доставља Министарству податке о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ој електричној енергији продатој потрошачима на јавном снабдевању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претходних 12 месец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им новчаним средствима фактурисаним потрошачима на јавном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набдевању за продату електричну енергију у претходних 12 месеци, без дела који се односе на трошкове преноса и дистрибуциј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ој електричној енергији откупљеној од сваке категорије повлашћених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извођача у претходних 12 месец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им новчаним износима фактурисаним од сваке категориј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влашћених произвођача за продату електричну енергију у претходних 12 месеци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купним новчаним средствима које је оператор преносног систем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актурисао јавном снабдевачу за балансирање балансне групе јавног снабдевача у претходних 12 месец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мајући у виду да је јавни снабдевач извештај са подацима који су релевантни за прорачун доставио почетком јануара 2014. године, а да се ради о накнади коју треба наплатити уз рачун за електричну енергију утрошену у јануару 2014. године, предложено је да уредба ступи на снагу пре осмог дана од дана објављивања у ,,Службеном гласнику РСˮ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БЕЗБЕЂЕЊЕ ПОТРЕБНИХ ФИНАНСИЈСКИХ СРЕДСТА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спровођење ове уредбе није потребно обезбедити средства у буџету Републи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Србиј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Рачуни за приступ преносном односно дистрибутивном систему крајњих корисника (домаћинстава, привредних субјеката, буџетских корисника и других) биће увећани за  око 1% на месечном нивоу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што зависи од односа коришћења електричне енергије по вишој или нижој тарифи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240"/>
      <w:jc w:val="both"/>
      <w:outlineLvl w:val="0"/>
    </w:pPr>
    <w:rPr>
      <w:rFonts w:ascii="Times New Roman" w:hAnsi="Times New Roman" w:cs="Arial"/>
      <w:b/>
      <w:bCs/>
      <w:caps/>
      <w:kern w:val="2"/>
      <w:sz w:val="24"/>
      <w:szCs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bidi w:val="1"/>
      <w:spacing w:lineRule="auto" w:line="276" w:before="240" w:after="60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Heading3Char">
    <w:name w:val="Heading 3 Char"/>
    <w:qFormat/>
    <w:rPr>
      <w:rFonts w:ascii="Arial" w:hAnsi="Arial" w:eastAsia="Calibri" w:cs="Arial"/>
      <w:b/>
      <w:b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1tekst">
    <w:name w:val="1tekst"/>
    <w:basedOn w:val="Normal"/>
    <w:qFormat/>
    <w:pPr>
      <w:spacing w:before="280" w:after="280"/>
      <w:ind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Times New Roman" w:hAnsi="Times New Roman" w:cs="Arial"/>
      <w:b/>
      <w:bCs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2:03:00Z</dcterms:created>
  <dc:creator>gordana.hajvazovic</dc:creator>
  <dc:description/>
  <dc:language>en-US</dc:language>
  <cp:lastModifiedBy>jovan</cp:lastModifiedBy>
  <cp:lastPrinted>2014-01-14T09:50:00Z</cp:lastPrinted>
  <dcterms:modified xsi:type="dcterms:W3CDTF">2014-01-14T12:03:00Z</dcterms:modified>
  <cp:revision>2</cp:revision>
  <dc:subject/>
  <dc:title>ПРЕДЛОГ</dc:title>
</cp:coreProperties>
</file>