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 xml:space="preserve">ПРЕДЛОГ ЗАКОНА </w:t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>ЗА 2012. ГОДИН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I. ОПШТИ ДЕО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1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lang w:val="sr-RS"/>
        </w:rPr>
      </w:pPr>
      <w:r>
        <w:rPr>
          <w:lang w:val="sr-RS"/>
        </w:rPr>
        <w:tab/>
        <w:t>Овим законом утврђени су приходи и примања, расходи и издаци буџета Републике Србије за 2012. годину, његово извршење, обим задуживања за потребе финансирања дефицита и конкретних пројеката и коришћење средстава из додатних прихода и примања.</w:t>
      </w:r>
    </w:p>
    <w:p>
      <w:pPr>
        <w:pStyle w:val="Normal"/>
        <w:ind w:right="-109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RS"/>
        </w:rPr>
        <w:t>Члан 2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  <w:t>Приходи и примања по основу продаје нефинансијске имовине буџета Републике Србије за 2012. годину износе укупно 853.259.466.449 динара, од тога: трансфери, приходи од продаје добара и услуга и донације индиректних буџетских корисника износе укупно 64.645.887.000 динара, а расходи и издаци за набавку нефинансијске имовине буџета Републике Србије за 2012. годину износе 1.034.499.027.238 динара, од тога: укупни расходи и издаци за набавку нефинансијске имовине индиректних буџетских корисника износе укупно 64.645.887.000 динара</w:t>
      </w:r>
    </w:p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Извршење буџета Републике Србије за 2012. годину састojи се од:</w:t>
      </w:r>
    </w:p>
    <w:tbl>
      <w:tblPr>
        <w:tblW w:w="9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3"/>
        <w:gridCol w:w="1536"/>
        <w:gridCol w:w="332"/>
        <w:gridCol w:w="1479"/>
        <w:gridCol w:w="389"/>
      </w:tblGrid>
      <w:tr>
        <w:trPr>
          <w:trHeight w:val="298" w:hRule="atLeast"/>
        </w:trPr>
        <w:tc>
          <w:tcPr>
            <w:tcW w:w="5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 динарима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A. РАЧУН ПРИХОДА И ПРИМАЊА, РАСХОДА И ИЗДАТАК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ЛАН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Укупни приходи и примања остварена </w:t>
              <w:br/>
              <w:t>по основу продаје нефинансијске имовине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829.596.389.982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853.259.466.449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 xml:space="preserve">од тога: укупни приходи и примања остварена по основу продаје нефинансијске имовине 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03.340.922.62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788.613.579.449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>од тога: трансфери, приходи од продаје добара</w:t>
              <w:br/>
              <w:t xml:space="preserve"> и услуга и донације ин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.255.467.353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4.645.887.000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купни расходи и издаци за набавку нефинансијске имовине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.018.633.424.655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.034.499.027.238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 xml:space="preserve">од тога: укупни расходи и издаци за набавку нефинансијске имовине 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992.377.957.3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969.853.140.238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 xml:space="preserve">од тога: расходи и издаци ин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.255.467.35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4.645.887.000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Буџетски суфицит/дефицит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189.037.034.6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181.239.560.789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здаци за набавку финансијске имовине</w:t>
              <w:br/>
              <w:t>(у циљу спровођења јавних политика)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4.536.819.36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5.197.559.554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купан фискални суфицит/дефицит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203.573.854.036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196.437.120.343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. РАЧУН ФИНАНСИРАЊА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римања од продаје финансијске имовине и задуживања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62.675.912.0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55.602.281.300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здаци за набавку финансијске имовине и отплату главнице дуга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59.058.091.0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39.304.069.978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Нето финансирање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03.573.854.036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96.437.120.343</w:t>
            </w:r>
          </w:p>
        </w:tc>
      </w:tr>
      <w:tr>
        <w:trPr>
          <w:trHeight w:val="81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ромена стања на рачуну</w:t>
              <w:br/>
              <w:t xml:space="preserve"> (позитивна - повећање готoвинских средстава </w:t>
              <w:br/>
              <w:t>негативна - смањење готовинских средстава)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3.966.964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9.861.090.979</w:t>
            </w:r>
          </w:p>
        </w:tc>
      </w:tr>
    </w:tbl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оди и примања остварена по основу продаје нефинансијске имовине утрђ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 xml:space="preserve"> </w:t>
      </w:r>
      <w:r>
        <w:rPr/>
        <w:t>у динарима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1866"/>
        <w:gridCol w:w="1431"/>
        <w:gridCol w:w="1431"/>
      </w:tblGrid>
      <w:tr>
        <w:trPr>
          <w:tblHeader w:val="true"/>
          <w:trHeight w:val="57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О П И С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Eкономскa </w:t>
              <w:br/>
              <w:t>класификациј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 Л А Н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И ПРИХОДИ И ПРИМАЊ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29.596.389.98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53.259.466.44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укупни приходи и примања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03.340.922.6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88.613.579.44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трансфери, приходи од продаје добара и услуга и донације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255.467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4.645.887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 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00.643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6.797.195.716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 Порез на доходак грађан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5.8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.432.392.04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2. Порез на добит предузећ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.802.809.01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3. Порез на додату вреднос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4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2.167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7.471.815.436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рез на додату вредност у земљ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15.467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14.548.263.18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рез на додату вредност из увоз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54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50.453.240.38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рез на промет производ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4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2.470.311.87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4. Акциз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2.1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80.596.862.51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кцизе на деривате нафт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9.8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0.202.040.39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кцизе на дуванске прерађеви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8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6.423.847.13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але акциз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970.974.98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5. Цари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5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5.782.849.452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6. Остали 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.576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.710.467.24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 Не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7.354.584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61.247.772.234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непорески приходи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01.099.117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9.428.127.234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трансфери и приходи од продаје добара</w:t>
              <w:br/>
              <w:t xml:space="preserve">и услуга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255.467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1.819.645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Трансфери између буџетских корисника </w:t>
              <w:br/>
              <w:t>на различитом нивоу власт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3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.227.433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138.276.691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трансфери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.185.691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трансфери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.227.433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102.091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66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032.381.99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акс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.450.158.94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овчане каз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.6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622.623.207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.328.034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.375.514.82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приходи од продаје</w:t>
              <w:br/>
              <w:t>добара и услуга директних буџетских корисник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1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.657.960.82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приходи од продаје</w:t>
              <w:br/>
              <w:t>добара и услуга индиректних буџетских корисник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.028.034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.717.554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али не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1,744,745,77,78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5.239.117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.628.816.578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део добити јавних предузећ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512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1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759.404.00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вишак прихода над расходима НБС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12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8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795.002.866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 Донациј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598.805.6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5.214.498.49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донације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598.805.6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388.256.49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донације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826.242.000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Расходи и издаци буџета који се финансирају из укупних средстава утврђ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RS"/>
        </w:rPr>
      </w:pPr>
      <w:r>
        <w:rPr>
          <w:lang w:val="sr-RS"/>
        </w:rPr>
        <w:t>у динарима</w:t>
      </w:r>
    </w:p>
    <w:tbl>
      <w:tblPr>
        <w:tblW w:w="8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78"/>
        <w:gridCol w:w="1704"/>
        <w:gridCol w:w="1704"/>
      </w:tblGrid>
      <w:tr>
        <w:trPr>
          <w:tblHeader w:val="true"/>
          <w:trHeight w:val="63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О П И С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Eкономскa класификацијa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 Л А Н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Остварење/</w:t>
              <w:br/>
              <w:t xml:space="preserve">извршење </w:t>
            </w:r>
          </w:p>
        </w:tc>
      </w:tr>
      <w:tr>
        <w:trPr>
          <w:trHeight w:val="23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УКУПНИ РАСХОДИ И ИЗДАЦИ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033.170.244.0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049.696.586.792</w:t>
            </w:r>
          </w:p>
        </w:tc>
      </w:tr>
      <w:tr>
        <w:trPr>
          <w:trHeight w:val="424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укупни расходи и издац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1.006.914.776.66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85.050.699.792</w:t>
            </w:r>
          </w:p>
        </w:tc>
      </w:tr>
      <w:tr>
        <w:trPr>
          <w:trHeight w:val="40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укупни расходи и издац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255.467.3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4.645.887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 Текући расхо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75.842.679.35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92.166.321.244</w:t>
            </w:r>
          </w:p>
        </w:tc>
      </w:tr>
      <w:tr>
        <w:trPr>
          <w:trHeight w:val="18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екући расход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50.704.652.0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932.011.572.244</w:t>
            </w:r>
          </w:p>
        </w:tc>
      </w:tr>
      <w:tr>
        <w:trPr>
          <w:trHeight w:val="17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екући расход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5.138.027.3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0.154.749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1.1. Расходи за запослене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49.269.047.8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2.620.013.41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41.372.031.8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238.601.334.410</w:t>
            </w:r>
          </w:p>
        </w:tc>
      </w:tr>
      <w:tr>
        <w:trPr>
          <w:trHeight w:val="10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.897.01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4.018.679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Плате запослени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89.524.865.2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6.277.244.12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 xml:space="preserve">од тога: плате запослених директних буџетских корисника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83.925.474.2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181.300.129.12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 xml:space="preserve">од тога: плате запослених индиректних буџетских корисника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.599.39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977.115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Доприноси на терет послодавц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.826.289.5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8.828.823.05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приноси на терет послодавца директних буџетских корис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36.809.935.5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.104.875.05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приноси на терет послодавца индиректних буџетских корис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016.354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723.94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расходи за запослен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3 до 41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1.917.893.0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513.946.231</w:t>
            </w:r>
          </w:p>
        </w:tc>
      </w:tr>
      <w:tr>
        <w:trPr>
          <w:trHeight w:val="17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.636.622.0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.196.330.231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281.27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.317.616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2. Расходи за коришћење услуга и роб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2.521.678.37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02.756.425.253</w:t>
            </w:r>
          </w:p>
        </w:tc>
      </w:tr>
      <w:tr>
        <w:trPr>
          <w:trHeight w:val="10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коришћење услуга и роб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6.739.540.01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9.704.203.253</w:t>
            </w:r>
          </w:p>
        </w:tc>
      </w:tr>
      <w:tr>
        <w:trPr>
          <w:trHeight w:val="10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коришћење услуга и роб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782.138.3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3.052.222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3. Расходи по основу отплате кам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5.896.39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63.205.262.924</w:t>
            </w:r>
          </w:p>
        </w:tc>
      </w:tr>
      <w:tr>
        <w:trPr>
          <w:trHeight w:val="17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5.894.23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3.177.673.924</w:t>
            </w:r>
          </w:p>
        </w:tc>
      </w:tr>
      <w:tr>
        <w:trPr>
          <w:trHeight w:val="42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16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589.000</w:t>
            </w:r>
          </w:p>
        </w:tc>
      </w:tr>
      <w:tr>
        <w:trPr>
          <w:trHeight w:val="31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- Расходи по основу отплате камата на домаће кредите      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674.55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007.396.375</w:t>
            </w:r>
          </w:p>
        </w:tc>
      </w:tr>
      <w:tr>
        <w:trPr>
          <w:trHeight w:val="35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на домаће кредите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673.57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006.765.375</w:t>
            </w:r>
          </w:p>
        </w:tc>
      </w:tr>
      <w:tr>
        <w:trPr>
          <w:trHeight w:val="41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на домаће кредите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8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31.000</w:t>
            </w:r>
          </w:p>
        </w:tc>
      </w:tr>
      <w:tr>
        <w:trPr>
          <w:trHeight w:val="16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- Расходи по основу отплате камата на стране кредите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8.642.35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666.456.429</w:t>
            </w:r>
          </w:p>
        </w:tc>
      </w:tr>
      <w:tr>
        <w:trPr>
          <w:trHeight w:val="31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тплата камата по основу активираних гаранција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893.073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829.533.97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Пратећи трошкови задуживањ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6.413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01.876.146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пратећи трошкови задуживањ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5.227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74.918.146</w:t>
            </w:r>
          </w:p>
        </w:tc>
      </w:tr>
      <w:tr>
        <w:trPr>
          <w:trHeight w:val="7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пратећи трошкови задуживањ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8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95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4. Субвенциј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9.224.445.01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6.596.828.28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у привре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3.100.415.38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3.975.843.70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у пољопривре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520.037.73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9.547.110.163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за железниц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810.000.18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810.000.187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за путев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800.0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300.000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у области туриз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556.999.8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500.944.36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за култур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8.0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89.500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- Остале субвенције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068.991.9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8.073.429.866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5. Дотације међународним организација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69.440.57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12.440.799</w:t>
            </w:r>
          </w:p>
        </w:tc>
      </w:tr>
      <w:tr>
        <w:trPr>
          <w:trHeight w:val="22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тације међународним организацијам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69.440.57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12.226.799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тације међународним организацијам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14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6. Трансфери осталим нивоима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394.867.60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488.220.974</w:t>
            </w:r>
          </w:p>
        </w:tc>
      </w:tr>
      <w:tr>
        <w:trPr>
          <w:trHeight w:val="15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рансфери осталим нивоима власт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220.146.60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351.904.974</w:t>
            </w:r>
          </w:p>
        </w:tc>
      </w:tr>
      <w:tr>
        <w:trPr>
          <w:trHeight w:val="38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рансфери осталим нивоима власт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74.72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6.316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Трансфери општинама и градови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3.204.288.79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8.140.477.397</w:t>
            </w:r>
          </w:p>
        </w:tc>
      </w:tr>
      <w:tr>
        <w:trPr>
          <w:trHeight w:val="42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445.793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341.278.572</w:t>
            </w:r>
          </w:p>
        </w:tc>
      </w:tr>
      <w:tr>
        <w:trPr>
          <w:trHeight w:val="18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трансфер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744.785.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006.465.005</w:t>
            </w:r>
          </w:p>
        </w:tc>
      </w:tr>
      <w:tr>
        <w:trPr>
          <w:trHeight w:val="30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рансфер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570.064.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870.149.005</w:t>
            </w:r>
          </w:p>
        </w:tc>
      </w:tr>
      <w:tr>
        <w:trPr>
          <w:trHeight w:val="14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рансфер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74.72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6.316.000</w:t>
            </w:r>
          </w:p>
        </w:tc>
      </w:tr>
      <w:tr>
        <w:trPr>
          <w:trHeight w:val="42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7. Трансфери организацијама обавезног социјалног осигурањ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91.240.984.96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88.863.345.559</w:t>
            </w:r>
          </w:p>
        </w:tc>
      </w:tr>
      <w:tr>
        <w:trPr>
          <w:trHeight w:val="31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Републички фонд за пензијско и инвалидско осигурањ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3.400.0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2.087.063.60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Национална служба за запошљавањ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299.999.84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874.810.41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Републички завод за здравствено осигурањ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15.048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79.462.81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трансфер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925.937.11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222.008.728</w:t>
            </w:r>
          </w:p>
        </w:tc>
      </w:tr>
      <w:tr>
        <w:trPr>
          <w:trHeight w:val="75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8.  Остале дотације и трансфер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44.720.33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128.228.823</w:t>
            </w:r>
          </w:p>
        </w:tc>
      </w:tr>
      <w:tr>
        <w:trPr>
          <w:trHeight w:val="40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44.190.33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26.266.823</w:t>
            </w:r>
          </w:p>
        </w:tc>
      </w:tr>
      <w:tr>
        <w:trPr>
          <w:trHeight w:val="28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3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1.962.000</w:t>
            </w:r>
          </w:p>
        </w:tc>
      </w:tr>
      <w:tr>
        <w:trPr>
          <w:trHeight w:val="14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9. Социјална заштита из буџе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4.031.714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4.646.394.14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2.883.335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2.354.291.14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социјална заштита из буџет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48.37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292.103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Дечја зашти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0.137.3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0.061.329.537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Борачко - инвалидска зашти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030.65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891.411.898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Социјална зашти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606.32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767.712.971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Ученички стандар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041.518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041.51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Студентски стандар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330.83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390.054.799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Фонд за младе талент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12.72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10.935.966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Спортске стипендиј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19.08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06.560.12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Избегла и расељена лиц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306.108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295.679.38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а социјална заштита из буџе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47.170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581.191.464</w:t>
            </w:r>
          </w:p>
        </w:tc>
      </w:tr>
      <w:tr>
        <w:trPr>
          <w:trHeight w:val="35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а социјална заштита из буџет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798.791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289.088.464</w:t>
            </w:r>
          </w:p>
        </w:tc>
      </w:tr>
      <w:tr>
        <w:trPr>
          <w:trHeight w:val="43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а социјална заштита из буџет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48.37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292.103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10. Остали текући расхо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 и 4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6.349.383.72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949.161.077</w:t>
            </w:r>
          </w:p>
        </w:tc>
      </w:tr>
      <w:tr>
        <w:trPr>
          <w:trHeight w:val="14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6.216.306.72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523.497.077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3.077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5.664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редства резерв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9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74.436.47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текући расхо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374.947.25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949.161.077</w:t>
            </w:r>
          </w:p>
        </w:tc>
      </w:tr>
      <w:tr>
        <w:trPr>
          <w:trHeight w:val="13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241.870.25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523.497.077</w:t>
            </w:r>
          </w:p>
        </w:tc>
      </w:tr>
      <w:tr>
        <w:trPr>
          <w:trHeight w:val="7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3.077.0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5.664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 Капитални издац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.790.745.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.332.705.994</w:t>
            </w:r>
          </w:p>
        </w:tc>
      </w:tr>
      <w:tr>
        <w:trPr>
          <w:trHeight w:val="19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капитални издац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.687.430.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.841.567.994</w:t>
            </w:r>
          </w:p>
        </w:tc>
      </w:tr>
      <w:tr>
        <w:trPr>
          <w:trHeight w:val="184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капитални издац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03.31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491.13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Издаци за нефинансијску имовин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1 до 5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4.741.773.97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.235.333.042</w:t>
            </w:r>
          </w:p>
        </w:tc>
      </w:tr>
      <w:tr>
        <w:trPr>
          <w:trHeight w:val="42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ефинансијску имовину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3.638.458.97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.744.195.042</w:t>
            </w:r>
          </w:p>
        </w:tc>
      </w:tr>
      <w:tr>
        <w:trPr>
          <w:trHeight w:val="25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ефинансијску имовину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03.31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491.138.000</w:t>
            </w:r>
          </w:p>
        </w:tc>
      </w:tr>
      <w:tr>
        <w:trPr>
          <w:trHeight w:val="40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048.971.3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.097.372.95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 Издаци за набавку финансијске имовине (у циљу спровођења јавних политика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536.819.36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197.559.554</w:t>
            </w:r>
          </w:p>
        </w:tc>
      </w:tr>
      <w:tr>
        <w:trPr>
          <w:trHeight w:val="5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абавку финансијске имовине (у циљу спровођења јавних политика)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522.694.36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197.559.554</w:t>
            </w:r>
          </w:p>
        </w:tc>
      </w:tr>
      <w:tr>
        <w:trPr>
          <w:trHeight w:val="64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абавку финансијске имовине (у циљу спровођења јавних политика)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12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ања и издаци утврђују се у Рачуну финансирања у следећим износи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у динарима</w:t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600"/>
        <w:gridCol w:w="1701"/>
        <w:gridCol w:w="1566"/>
      </w:tblGrid>
      <w:tr>
        <w:trPr>
          <w:tblHeader w:val="true"/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. РАЧУН ФИНАНСИРАЊ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br/>
              <w:t>П Л А Н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Нето финансирањ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3.573.854.0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6.437.120.34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продаје финансијске имовине и задуживањ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62.675.91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55.602.281.3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 задуживањ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62.675.91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33.780.962.46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емитовања  домаћих хартија од вредности </w:t>
              <w:br/>
              <w:t xml:space="preserve">(записи и обвезнице емитоване на домаћем тржишту у домаћој и страној валути - дисконтована вредност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60.900.05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67.495.972.51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емитовања иностраних хартија од вредности (Еврообвезнице - државне хартије од вредности емитоване на иностраном тржишту у домаћој и страној валути - прилив по продајној цен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.300.00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5.135.216.82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домаћег и иностраног задуживања </w:t>
              <w:br/>
              <w:t xml:space="preserve">(примљени кредити од домаћих и страних финансијских комерцијалних и мултилатералних институација и иностраних влада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12-9119    9122-9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9.475.86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149.773.137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1.821.318.832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отплате креди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14-9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390.250.774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431.068.058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 и отплате зајм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9.058.091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39.304.069.978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отплату креди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28.158.216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8.541.022.854</w:t>
            </w:r>
          </w:p>
        </w:tc>
      </w:tr>
      <w:tr>
        <w:trPr>
          <w:trHeight w:val="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домаћим кредитор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73.798.155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60.837.973.102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страним кредитор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8.831.478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9.729.707.553</w:t>
            </w:r>
          </w:p>
        </w:tc>
      </w:tr>
      <w:tr>
        <w:trPr>
          <w:trHeight w:val="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по гаранција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.528.583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.973.342.199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.899.875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.763.047.12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докапитализација и преузимање лоше активе банака по програму одржања финансијске стабил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831.80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831.799.56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докапитализација Комерцијалне бан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572.00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571.996.88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учешће у капиталу ФИАТ Аутомобили Србија а.д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783.13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783.131.566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набавка стране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20.603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3.700.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стала набавка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92.34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52.419.109</w:t>
            </w:r>
          </w:p>
        </w:tc>
      </w:tr>
      <w:tr>
        <w:trPr>
          <w:trHeight w:val="2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омена стања на рачуну </w:t>
              <w:br/>
              <w:t>(позитивна - повећање готовинских средстава</w:t>
              <w:br/>
              <w:t>негативна - смањење готовинских средстав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3.966.96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.861.090.979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3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Средства за финансирање буџетског дефицита (181.239.560.789 динара), набавку финансијске имовине у циљу спровођења јавних политика (15.197.559.554 динара) и </w:t>
      </w:r>
      <w:r>
        <w:rPr>
          <w:color w:val="000000"/>
          <w:lang w:val="sr-RS"/>
        </w:rPr>
        <w:t xml:space="preserve">издатке за набавку финансијске имовине и </w:t>
      </w:r>
      <w:r>
        <w:rPr>
          <w:lang w:val="sr-RS"/>
        </w:rPr>
        <w:t>отплату главнице по основу дугова домаћим и страним кредиторима (339.304.069.978 динара) за директне и индиректне обавезе Републике Србије остварена у укупном износу од 535.741.190.321 динара и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раном тржишту у домаћој и страној валути) у укупном износу од 497.209.373.887 динара и из нераспоређеног вишка прихода буџета из ранијих година, неутрошених средства од донација из претходних година, примања од отплате кредита и неутрошених средстава од приватизације из претходних година у укупном износу од 38.531.816.43</w:t>
      </w:r>
      <w:r>
        <w:rPr>
          <w:lang w:val="sr-Latn-RS"/>
        </w:rPr>
        <w:t>4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ромена стања на рачуну остварена у износу од 19.861.090.979 динара садржи средства од примања по основу задуживања која су већа од средстава потребних за финансирање дефицита и примања од продаје домаћих акција и осталог капитала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Неутрошена средства директних корисника средстава буџета Републике Србије, као и буџетских фондова у износу изнад извршених расхода и издатака извршених као извор 13 – Нераспоређени вишак прихода из ранијих година евидентиран je у висини извршених расхода и издатака на дан 30. септембар 2012. године, а неутрошена средства у износу изнад извршених расхода и издатака евидентирана су као нераспоређени вишак прихода буџета из ранијих година. Приходи по основу наплате судских такси задржали су карактер сопствених прихода и користе се за намене утврђене посебним законом. Оставарена средства од приватизације преносе се у 2013. годину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lang w:val="sr-RS"/>
        </w:rPr>
        <w:t>Члан 4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/>
      </w:pPr>
      <w:r>
        <w:rPr>
          <w:b w:val="false"/>
          <w:lang w:val="sr-RS"/>
        </w:rPr>
        <w:t xml:space="preserve">Укупни расходи и издаци, укључујући издатке за отплату главнице дуга </w:t>
      </w:r>
      <w:r>
        <w:rPr>
          <w:b w:val="false"/>
          <w:bCs w:val="false"/>
          <w:lang w:val="sr-RS"/>
        </w:rPr>
        <w:t>извршени су у укупном</w:t>
      </w:r>
      <w:r>
        <w:rPr>
          <w:b w:val="false"/>
          <w:lang w:val="sr-RS"/>
        </w:rPr>
        <w:t xml:space="preserve"> износу од </w:t>
      </w:r>
      <w:r>
        <w:rPr>
          <w:b w:val="false"/>
          <w:color w:val="000000"/>
          <w:lang w:val="sr-RS" w:eastAsia="sr-CS"/>
        </w:rPr>
        <w:t>1.392.228.335.018 динара</w:t>
      </w:r>
      <w:r>
        <w:rPr>
          <w:b w:val="false"/>
          <w:lang w:val="sr-RS"/>
        </w:rPr>
        <w:t>, финансирани су из свих извора финансирања</w:t>
      </w:r>
      <w:r>
        <w:rPr>
          <w:b w:val="false"/>
          <w:bCs w:val="false"/>
          <w:lang w:val="sr-RS"/>
        </w:rPr>
        <w:t xml:space="preserve"> и исказани су по корисницима и програмима у колони 12.</w:t>
      </w:r>
    </w:p>
    <w:p>
      <w:pPr>
        <w:pStyle w:val="TextBody"/>
        <w:ind w:firstLine="720"/>
        <w:jc w:val="both"/>
        <w:rPr/>
      </w:pPr>
      <w:r>
        <w:rPr>
          <w:b w:val="false"/>
          <w:lang w:val="sr-RS"/>
        </w:rPr>
        <w:t>Укупни расходи и издаци на основу консолидованих извештаја директних буџетских корисника за индиректне кориснике из додатних прихода и примања извршени су</w:t>
      </w:r>
      <w:r>
        <w:rPr>
          <w:b w:val="false"/>
          <w:bCs w:val="false"/>
          <w:lang w:val="sr-RS"/>
        </w:rPr>
        <w:t xml:space="preserve"> у укупном</w:t>
      </w:r>
      <w:r>
        <w:rPr>
          <w:b w:val="false"/>
          <w:lang w:val="sr-RS"/>
        </w:rPr>
        <w:t xml:space="preserve"> износу од</w:t>
      </w:r>
      <w:r>
        <w:rPr>
          <w:b w:val="false"/>
          <w:color w:val="000000"/>
          <w:sz w:val="22"/>
          <w:szCs w:val="22"/>
          <w:lang w:val="sr-RS"/>
        </w:rPr>
        <w:t xml:space="preserve"> 64.645.887.000</w:t>
      </w:r>
      <w:r>
        <w:rPr>
          <w:b w:val="false"/>
          <w:color w:val="000000"/>
          <w:lang w:val="sr-RS" w:eastAsia="sr-CS"/>
        </w:rPr>
        <w:t xml:space="preserve"> динара</w:t>
      </w:r>
      <w:r>
        <w:rPr>
          <w:b w:val="false"/>
          <w:bCs w:val="false"/>
          <w:lang w:val="sr-RS"/>
        </w:rPr>
        <w:t xml:space="preserve"> и исказани су по корисницима и програмима у колони 11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10:00Z</dcterms:created>
  <dc:creator>MirjanaPo</dc:creator>
  <dc:description/>
  <cp:keywords/>
  <dc:language>en-US</dc:language>
  <cp:lastModifiedBy>Mirjana Pokrajac</cp:lastModifiedBy>
  <cp:lastPrinted>2013-06-14T11:34:00Z</cp:lastPrinted>
  <dcterms:modified xsi:type="dcterms:W3CDTF">2013-12-30T14:48:00Z</dcterms:modified>
  <cp:revision>99</cp:revision>
  <dc:subject/>
  <dc:title/>
</cp:coreProperties>
</file>