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right"/>
        <w:rPr/>
      </w:pPr>
      <w:r>
        <w:rPr/>
        <w:t>Образац 4</w:t>
      </w:r>
    </w:p>
    <w:tbl>
      <w:tblPr>
        <w:tblW w:w="1046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"/>
        <w:gridCol w:w="209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1"/>
        <w:gridCol w:w="230"/>
        <w:gridCol w:w="253"/>
        <w:gridCol w:w="253"/>
        <w:gridCol w:w="253"/>
        <w:gridCol w:w="253"/>
        <w:gridCol w:w="253"/>
        <w:gridCol w:w="230"/>
        <w:gridCol w:w="253"/>
        <w:gridCol w:w="253"/>
        <w:gridCol w:w="253"/>
        <w:gridCol w:w="253"/>
        <w:gridCol w:w="253"/>
        <w:gridCol w:w="230"/>
        <w:gridCol w:w="230"/>
        <w:gridCol w:w="230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6"/>
      </w:tblGrid>
      <w:tr>
        <w:trPr>
          <w:trHeight w:val="455" w:hRule="atLeast"/>
        </w:trPr>
        <w:tc>
          <w:tcPr>
            <w:tcW w:w="10469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6"/>
                <w:szCs w:val="16"/>
                <w:lang w:val="sr-CS"/>
              </w:rPr>
              <w:t>ТРЕЗОР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- ФИЛИЈАЛА</w:t>
            </w:r>
          </w:p>
        </w:tc>
      </w:tr>
      <w:tr>
        <w:trPr>
          <w:trHeight w:val="755" w:hRule="atLeast"/>
          <w:cantSplit w:val="true"/>
        </w:trPr>
        <w:tc>
          <w:tcPr>
            <w:tcW w:w="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57" w:hRule="atLeast"/>
          <w:cantSplit w:val="true"/>
        </w:trPr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</w:t>
      </w:r>
      <w:r>
        <w:rPr>
          <w:b/>
        </w:rPr>
        <w:t>12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</w:rPr>
        <w:t>1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136" w:hanging="0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(у хиљадама динар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"/>
        <w:gridCol w:w="809"/>
        <w:gridCol w:w="4"/>
        <w:gridCol w:w="4764"/>
        <w:gridCol w:w="3"/>
        <w:gridCol w:w="1868"/>
        <w:gridCol w:w="1"/>
        <w:gridCol w:w="2255"/>
        <w:gridCol w:w="5"/>
      </w:tblGrid>
      <w:tr>
        <w:trPr>
          <w:tblHeader w:val="true"/>
          <w:trHeight w:val="375" w:hRule="atLeast"/>
          <w:cantSplit w:val="true"/>
        </w:trPr>
        <w:tc>
          <w:tcPr>
            <w:tcW w:w="5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7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1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1.275.777.029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08.861.74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.896.64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.625.02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54.320.82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.671.16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.506.9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42.22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97.85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439.41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08.45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802.80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2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79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5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86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6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8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.065.66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.826.88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445.7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.471.82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.16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6.6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29.89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810.76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798.61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04.73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782.84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76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63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93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6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.90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424.87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.596.86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.524.25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202.04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85.8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423.84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15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873.94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0.6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97.04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.89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4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55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89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46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.18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.26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.17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.06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44.88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352.77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68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8.09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18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8.73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49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.35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47.63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6.40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8.16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05.60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.46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.8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584.56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38.2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18.98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915.40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8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86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705.46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958.54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6.34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277.47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4.15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4.28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3.35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41.86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9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8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.74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52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69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37.31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628.16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428.02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87.37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18.40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27.44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921.89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12.29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954.12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4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6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04.3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71.99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43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.17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96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6.04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7.82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31.76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79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.31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6.42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.8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85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.95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19.2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2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1.48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2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75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527.4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23.84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27.4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023.84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8.49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6.80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68.09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01.47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8.09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01.47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.4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32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4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32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3.86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5.97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3.86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5.97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8.66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41.15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19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81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2.57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2.57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582.57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21.8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4.44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19.32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0.73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35.7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.86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5.7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4.86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.4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7.23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4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77.23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6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56.3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15.77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577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8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.8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65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.65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35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70.758.5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.602.28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497.26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.780.96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3.4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.234.21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12.38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67.495.97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.23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.983.85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546.75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.135.21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32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5.92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24.20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83.92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1.2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21.31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0.94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21.31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.18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00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4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.77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29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3.5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431.06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Latn-CS"/>
              </w:rPr>
              <w:t>32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</w:rPr>
            </w:pPr>
            <w:r>
              <w:rPr>
                <w:b w:val="false"/>
              </w:rPr>
              <w:t>Примања од продаје стране валу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>НОВЧАНИ ОДЛИВИ (4170 + 4338 + 438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.235.052.48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.389.000.65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.302.36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.166.32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06.66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620.01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.731.7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277.24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31.7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.277.24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823.12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828.82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26.77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444.55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81.34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926.10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.0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8.16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9.5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3.44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9.5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63.44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65.1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84.22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2.7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15.92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5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18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1.3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3.08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52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24.02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8.2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66.87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8.2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966.87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362.47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3.97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2.47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63.97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3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4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3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4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750.7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.756.42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85.36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23.51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49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53.74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54.88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49.23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2.1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50.28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4.83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65.63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1.42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34.10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1.1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.97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55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88.7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64.42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8.07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17.23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4.9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03.62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7.28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47.60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0.53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.51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4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.46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441.37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1.41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.77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.20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78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.01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5.94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.020.3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.67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24.62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4.97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36.69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0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.26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8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.22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8.35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58.01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254.29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32.76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9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31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3.99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60.7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2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.7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3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31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18.59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423.26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46.33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38.70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24.97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97.35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6.08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51.23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8.89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6.1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455.99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26.94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3.4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3.51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2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98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8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.45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15.13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82.27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7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.17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6.49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3.85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5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.29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1.98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7.18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4.48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41.19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7.24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5.2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94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7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389.36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205.26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726.06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07.39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0.05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622.78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4.37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84.08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739.6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66.45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47.4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4.06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48.27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3.66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19.43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9.35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78.87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2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.40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82.64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9.53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2.64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29.53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.04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.87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3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2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4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99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.19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77.17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596.82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573.17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328.24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82.43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289.12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0.74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039.12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.73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.73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25.84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73.39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52.45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 ДОТАЦИЈЕ И ТРАНСФЕРИ </w:t>
              <w:br/>
              <w:t>(4291 + 4294 + 4297 + 4300+430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744.59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.392.2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9.7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.44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9.7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.40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443.54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88.22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297.79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615.27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5.75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72.94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.863.34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.726.02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7.32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5.95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8.22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9.93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48.40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0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79.82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.278.17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6.39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278.17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6.39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4.5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97.44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23.46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771.08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886.67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994.25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2.4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.85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4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0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.30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23.3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29.43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92.27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14.99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73.75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68.39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8.43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49.16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50.3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23.68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7.34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.18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2.97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35.50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8.2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34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3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.19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06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07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84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92.46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64.3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246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64.3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6.22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.48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5.6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.08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2.53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32.534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1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81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332.70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                                                 </w:t>
            </w:r>
            <w:r>
              <w:rPr>
                <w:b/>
                <w:sz w:val="18"/>
                <w:szCs w:val="18"/>
                <w:lang w:val="sr-Latn-RS"/>
              </w:rPr>
              <w:t xml:space="preserve">     </w:t>
            </w:r>
            <w:r>
              <w:rPr>
                <w:b/>
                <w:sz w:val="18"/>
                <w:szCs w:val="18"/>
                <w:lang w:val="sr-CS"/>
              </w:rPr>
              <w:t xml:space="preserve">  (4340 + 4345 + 4355+4357+4359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65.462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65.53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0.262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57.422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84.09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.759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8.27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97.821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13.242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862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52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.75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08.687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22.819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.66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901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328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328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45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.45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67.67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4.582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04.582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.38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024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362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707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707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02.19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</w:tr>
      <w:tr>
        <w:trPr>
          <w:trHeight w:val="420" w:hRule="atLeast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97.37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963.96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501.62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1.89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.541.02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3.9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837.97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.013.30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9.3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39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17.96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31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729.70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929.48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0.59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09.62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73.34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973.34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22.07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960.60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289.8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836.90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74.20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68.44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58.9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619.35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35.34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70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70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724.54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861.09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16.152.4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821.91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80.234.82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19.791.78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7.79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930.041</w:t>
            </w:r>
          </w:p>
        </w:tc>
      </w:tr>
      <w:tr>
        <w:trPr>
          <w:trHeight w:val="783" w:hRule="atLeast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52.565.35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16.151.60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243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green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040.1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150.949</w:t>
            </w:r>
          </w:p>
        </w:tc>
      </w:tr>
      <w:tr>
        <w:trPr>
          <w:trHeight w:val="519" w:hRule="atLeast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43.821.9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462.093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Latn-RS"/>
        </w:rPr>
        <w:t xml:space="preserve">       </w:t>
      </w: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18.</w:t>
      </w:r>
      <w:r>
        <w:rPr>
          <w:sz w:val="20"/>
          <w:szCs w:val="20"/>
          <w:lang w:val="sr-RS"/>
        </w:rPr>
        <w:t xml:space="preserve"> јун</w:t>
      </w:r>
      <w:r>
        <w:rPr>
          <w:sz w:val="20"/>
          <w:szCs w:val="20"/>
          <w:lang w:val="sr-Latn-CS"/>
        </w:rPr>
        <w:t xml:space="preserve"> 2013. </w:t>
      </w:r>
      <w:r>
        <w:rPr>
          <w:sz w:val="20"/>
          <w:szCs w:val="20"/>
          <w:lang w:val="sr-CS"/>
        </w:rPr>
        <w:t>година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</w:rPr>
    </w:pPr>
    <w:r>
      <w:rPr>
        <w:rStyle w:val="PageNumber"/>
        <w:sz w:val="20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550"/>
        </w:tabs>
        <w:ind w:left="550" w:hanging="55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54:00Z</dcterms:created>
  <dc:creator>MirjanaPo</dc:creator>
  <dc:description/>
  <cp:keywords/>
  <dc:language>en-US</dc:language>
  <cp:lastModifiedBy>Mirjana Pokrajac</cp:lastModifiedBy>
  <cp:lastPrinted>2013-06-19T09:43:00Z</cp:lastPrinted>
  <dcterms:modified xsi:type="dcterms:W3CDTF">2013-06-19T07:44:00Z</dcterms:modified>
  <cp:revision>78</cp:revision>
  <dc:subject/>
  <dc:title/>
</cp:coreProperties>
</file>