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основу члана 6. став 2. Закона о железници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45/13) </w:t>
      </w:r>
      <w:r>
        <w:rPr>
          <w:color w:val="000000"/>
          <w:lang w:val="ru-RU"/>
        </w:rPr>
        <w:t>и члана 42. став 1. Закона о Влади (</w:t>
      </w:r>
      <w:r>
        <w:rPr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lang w:val="ru-RU"/>
        </w:rPr>
        <w:t>”</w:t>
      </w:r>
      <w:r>
        <w:rPr>
          <w:color w:val="000000"/>
          <w:lang w:val="ru-RU"/>
        </w:rPr>
        <w:t>, бр. 55/05 и 71/05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исправка, 101/07, 65/08, 16/11, 68/12 – УС и 72/12), </w:t>
      </w:r>
    </w:p>
    <w:p>
      <w:pPr>
        <w:pStyle w:val="Normal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КАТЕГОРИЗАЦИЈИ ЖЕЛЕЗНИЧКИХ ПРУГА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вом уредбом утврђује се категоризација железничких пруг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ru-RU"/>
        </w:rPr>
        <w:t>Железничке пруге, у складу са законом којим се уређује железница, категоришу се на следећи начин:</w:t>
      </w:r>
    </w:p>
    <w:p>
      <w:pPr>
        <w:pStyle w:val="Normal"/>
        <w:numPr>
          <w:ilvl w:val="0"/>
          <w:numId w:val="5"/>
        </w:numPr>
        <w:autoSpaceDE w:val="false"/>
        <w:ind w:left="1134" w:hanging="170"/>
        <w:rPr/>
      </w:pPr>
      <w:r>
        <w:rPr>
          <w:color w:val="000000"/>
          <w:lang w:val="ru-RU"/>
        </w:rPr>
        <w:t>магистралне пруге - од значаја за међународни и национални саобраћај;</w:t>
      </w:r>
    </w:p>
    <w:p>
      <w:pPr>
        <w:pStyle w:val="Normal"/>
        <w:numPr>
          <w:ilvl w:val="0"/>
          <w:numId w:val="5"/>
        </w:numPr>
        <w:autoSpaceDE w:val="false"/>
        <w:ind w:left="1134" w:hanging="170"/>
        <w:rPr/>
      </w:pPr>
      <w:r>
        <w:rPr>
          <w:color w:val="000000"/>
          <w:lang w:val="ru-RU"/>
        </w:rPr>
        <w:t>регионалне пруге - од значаја за регионални и локални саобраћај;</w:t>
      </w:r>
    </w:p>
    <w:p>
      <w:pPr>
        <w:pStyle w:val="Normal"/>
        <w:numPr>
          <w:ilvl w:val="0"/>
          <w:numId w:val="5"/>
        </w:numPr>
        <w:autoSpaceDE w:val="false"/>
        <w:ind w:left="1134" w:hanging="170"/>
        <w:rPr/>
      </w:pPr>
      <w:r>
        <w:rPr>
          <w:color w:val="000000"/>
          <w:lang w:val="ru-RU"/>
        </w:rPr>
        <w:t>локалне пруге - од значаја за локални саобраћај;</w:t>
      </w:r>
    </w:p>
    <w:p>
      <w:pPr>
        <w:pStyle w:val="Normal"/>
        <w:numPr>
          <w:ilvl w:val="0"/>
          <w:numId w:val="5"/>
        </w:numPr>
        <w:autoSpaceDE w:val="false"/>
        <w:ind w:left="1134" w:hanging="170"/>
        <w:rPr/>
      </w:pPr>
      <w:r>
        <w:rPr>
          <w:color w:val="000000"/>
          <w:lang w:val="ru-RU"/>
        </w:rPr>
        <w:t>манипулативне пруге - од значаја за привредне субјект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 xml:space="preserve">Члан </w:t>
      </w:r>
      <w:r>
        <w:rPr>
          <w:bCs/>
          <w:iCs/>
          <w:color w:val="000000"/>
        </w:rPr>
        <w:t>3</w:t>
      </w:r>
      <w:r>
        <w:rPr>
          <w:bCs/>
          <w:iCs/>
          <w:color w:val="000000"/>
          <w:lang w:val="ru-RU"/>
        </w:rPr>
        <w:t>.</w:t>
      </w:r>
    </w:p>
    <w:p>
      <w:pPr>
        <w:pStyle w:val="Normal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Магистралне пруге с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Е 70: Београд - Стара Пазова - Шид - државна граница - (</w:t>
      </w:r>
      <w:r>
        <w:rPr>
          <w:color w:val="000000"/>
          <w:lang w:val="sr-Latn-CS"/>
        </w:rPr>
        <w:t>Tovarnik</w:t>
      </w:r>
      <w:r>
        <w:rPr>
          <w:color w:val="000000"/>
          <w:lang w:val="ru-RU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Е 70 / Е 85: Београд - Младеновац - Лапово - Ниш - Прешево - државна граница - (Табановц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 70 / Е 85: (Београд) - Раковица - Јајинци - Мала Крсна - Велика Пла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 85: (Београд) - Стара Пазова - Нови Сад - Суботица - државна граница - (Kelebia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 70: Ниш - Димитровград - државна граница - (Драгома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 66: Београд Центар - Панчево главна станица - Вршац - државна граница - (Stamora Moravita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 79: (Београд) - Ресник - Пожега - Врбница - државна граница - (Бијело Пољ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 85: Лапово - Краљево - Лешак - Косово Поље - Ђенерал Јанковић - државна граница - (Волков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Е 771: Суботица - Богојево - државна граница - (Erdut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еоград Центар - Нови Београ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еоград Центар - Распутница Г - (Раковиц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 xml:space="preserve">Београд Ранжирна „А” - Остружница - Батајниц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 xml:space="preserve">Београд Ранжирна „Б” - Остружниц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Београд Ранжирна „А” - Распутница „Б” - Распутница „К/К1” - Рес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Остружница - Распутница „Б” - (Распутница „К/К1”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Београд Ранжирна „Б” - Распутница „Р” - Распутница „А” - (Ресни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(Београд Ранжирна „Б”) - Распутница „Р” - Раков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Београд Ранжирна „А” - Распутница „Т” - Раков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Београд Ранжирна „Б” - Распутница „Т” - (Раковиц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везни колосек на подручју Распутнице „К/К1”: (Распутница „Б”) - скретница „К” - скретница „К1” - (Јајинц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опчидер - Распутница Савски мост - (Нови Беогр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опчидер - Београд спољна - Београд Дунав - Распутница Панчевачки м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обилазни колосек станице Београд Спољна: (Топчидер) - Блок 1 „Обала” - Блок 2 „Прелаз” - (Београд доњи гр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Распутница Панчевачки мост) - Распутница Карађорђев парк - Распутница Дедиње - (Распутница 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ђија - Голубинц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и Сад - Нови Сад Ранжирна - Распутница Сајл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билазни колосек станице Мала Крсна: (Колари) - одвојна скретница 1 - одвојна скретница 28 - (Осипаониц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путница Лапово Варош - Лапово ранжирна - Лап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рупале - Ниш ранжирна - Међур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рвени крст - Ниш ранжир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иш - Распутница мост - (Ниш ранжирн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јни колосек станице Ниш: (Црвени крст) - одвојна скретница 2 - одвојна скретница 4 - (Ћеле кул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Словна ознака и број пруге из става 1. овог члана утврђена је Међународном железничком мрежом „Е” пруга, сходно Европском споразуму о најважнијим међународним пругама (AGC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 xml:space="preserve">Члан </w:t>
      </w:r>
      <w:r>
        <w:rPr>
          <w:bCs/>
          <w:iCs/>
          <w:color w:val="000000"/>
        </w:rPr>
        <w:t>4</w:t>
      </w:r>
      <w:r>
        <w:rPr>
          <w:bCs/>
          <w:iCs/>
          <w:color w:val="000000"/>
          <w:lang w:val="ru-RU"/>
        </w:rPr>
        <w:t xml:space="preserve">. </w:t>
      </w:r>
    </w:p>
    <w:p>
      <w:pPr>
        <w:pStyle w:val="Normal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егионалне пруге с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Суботица - Хоргош - државна граница - (</w:t>
      </w:r>
      <w:r>
        <w:rPr>
          <w:color w:val="000000"/>
          <w:lang w:val="sr-Latn-CS"/>
        </w:rPr>
        <w:t>Röszke</w:t>
      </w:r>
      <w:r>
        <w:rPr>
          <w:color w:val="000000"/>
          <w:lang w:val="ru-RU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анчево Главна станица - Зрењанин - Кикинда - државна граница - (Jimboli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анатско Милошево - Сента - Субот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анчево Варош - Распутница 2а - (Јабу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и Сад - Оџаци - Богоје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Нови Сад) - Распутница Сајлово - Римски шанчеви - Орловат стајалиш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и Сад Ранжирна - Сајлово Распутн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рловат - Распутница 1а - (Лукићев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ума - Шабац - Распутница Доња Борина - државна граница - (Зворник Нов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Платичево) - Распутница 1 - Распутница 3 - (Штита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алаћ - Краљево - Поже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спојни колосек станице Краљево: (Матарушка Бања) - одвојна скретница број 72 - одвојна скретница број 73 - (Адран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color w:val="000000"/>
          <w:lang w:val="ru-RU"/>
        </w:rPr>
        <w:t>спојни колосек станице Пожега: (Узићи) - одвојна скретница број 53 - одвојна скретница број 54 - (Драгачев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медерево – Мала Крс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ла Крсна - Бор - Распутница 2 - (Вражогрна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рвени крст - Зајечар - Прахово пристаниш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Рготина) - Распутница 3 - Распутница 1 - (Трнава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љевац - Кастрат - Косово Пољ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уршумлија - Кастр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Барлово) - Распутница 1 - Куршумлиј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сово Поље - Метохија - Пећ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сово Поље Теретна - Распутница 1 - (Дреница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 xml:space="preserve">Члан </w:t>
      </w:r>
      <w:r>
        <w:rPr>
          <w:bCs/>
          <w:iCs/>
          <w:color w:val="000000"/>
        </w:rPr>
        <w:t>5</w:t>
      </w:r>
      <w:r>
        <w:rPr>
          <w:bCs/>
          <w:iCs/>
          <w:color w:val="000000"/>
          <w:lang w:val="ru-RU"/>
        </w:rPr>
        <w:t>.</w:t>
      </w:r>
    </w:p>
    <w:p>
      <w:pPr>
        <w:pStyle w:val="Normal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Локалне пруге 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уботица - Суботица фабр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уботица - Суботица болн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њижа - Хорго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и Сад - Нови Сад ложион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Подбара) - Распутница 3 - Распутница 2 - (Каћ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Римски шанчеви) - Распутница 1 - Распутница 3 - (Подба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имски шанчеви - Бечеј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рбас - Сомб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етроварадин - Беоч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патин Фабрика - Стрилић - Сомб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ач - Каравук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ачка Паланка - Гајдоб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Брасина) - Распутница Доња Борина - Зворник Г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Шид - Сремска Рача Нова - државна граница - (Бијељи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икинда - Банатско Аранђел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ечањ - Јаша Томић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рењанин Фабрика - Вршац - Бела Црк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анчево Варош - Панчево Војлов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Уљма) - Распутница А - Распутница Б - (Јасенов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јни колосек станице Сента: (Чока) - одвојна скретница 22 - одвојна скретница 23 - (Ор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Пожаревац) - Распутница Сопот Пожаревачки - Костола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рковац - Ресав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ча - Падинска Ск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охија - Призрен.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jc w:val="center"/>
        <w:rPr>
          <w:bCs/>
          <w:iCs/>
          <w:color w:val="000000"/>
        </w:rPr>
      </w:pPr>
      <w:r>
        <w:rPr>
          <w:bCs/>
          <w:iCs/>
          <w:color w:val="000000"/>
          <w:lang w:val="ru-RU"/>
        </w:rPr>
        <w:t xml:space="preserve">Члан </w:t>
      </w:r>
      <w:r>
        <w:rPr>
          <w:bCs/>
          <w:iCs/>
          <w:color w:val="000000"/>
        </w:rPr>
        <w:t>6</w:t>
      </w:r>
      <w:r>
        <w:rPr>
          <w:bCs/>
          <w:iCs/>
          <w:color w:val="000000"/>
          <w:lang w:val="ru-RU"/>
        </w:rPr>
        <w:t>.</w:t>
      </w:r>
    </w:p>
    <w:p>
      <w:pPr>
        <w:pStyle w:val="Normal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Манипулативне пруге с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Бечеј - Врба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Вршац - Вршац Вашариш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Алибунар - Селеуш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Владимировац - Ков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Чока - Нови Кнежева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/>
      </w:pPr>
      <w:r>
        <w:rPr>
          <w:color w:val="000000"/>
          <w:lang w:val="ru-RU"/>
        </w:rPr>
        <w:t>Кикинда - Метано</w:t>
      </w:r>
      <w:r>
        <w:rPr>
          <w:color w:val="000000"/>
          <w:lang w:val="sr-CS"/>
        </w:rPr>
        <w:t>лс</w:t>
      </w:r>
      <w:r>
        <w:rPr>
          <w:color w:val="000000"/>
          <w:lang w:val="ru-RU"/>
        </w:rPr>
        <w:t>ко сирћетни комплекс (km 6+41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Богојево - Дунавска об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(Сомбор) - Распутница Стрилић - Бачки бре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Сомбор - Риђ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>(Вишњићево) - Распутница Рача - Сремска Ра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/>
      </w:pPr>
      <w:r>
        <w:rPr>
          <w:color w:val="000000"/>
          <w:lang w:val="ru-RU"/>
        </w:rPr>
        <w:t>Параћин - Стари Попова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/>
      </w:pPr>
      <w:r>
        <w:rPr>
          <w:color w:val="000000"/>
          <w:lang w:val="ru-RU"/>
        </w:rPr>
        <w:t>Сурчин - Јаково Бечме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142"/>
        <w:rPr>
          <w:color w:val="000000"/>
          <w:lang w:val="ru-RU"/>
        </w:rPr>
      </w:pPr>
      <w:r>
        <w:rPr>
          <w:color w:val="000000"/>
          <w:lang w:val="ru-RU"/>
        </w:rPr>
        <w:t xml:space="preserve">(Београд спољна) - km 2+290 одвојна скретница - Фабрика шећера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ом ступања на снагу ове уредбе престаје да важи Уредба о категоризацији железничких пруга („Службени гласник РС”, брoj 75/06).</w:t>
      </w:r>
    </w:p>
    <w:p>
      <w:pPr>
        <w:pStyle w:val="Normal"/>
        <w:autoSpaceDE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  <w:lang w:val="ru-RU"/>
        </w:rPr>
        <w:t>Члан 8</w:t>
      </w:r>
      <w:r>
        <w:rPr>
          <w:bCs/>
          <w:iCs/>
          <w:color w:val="000000"/>
        </w:rPr>
        <w:t>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48" w:hanging="0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lang w:val="sr-CS"/>
        </w:rPr>
        <w:tab/>
        <w:t>У Београду,                    2013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  <w:t>ПРЕДСЕДНИK,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37"/>
        </w:tabs>
        <w:ind w:left="737" w:hanging="17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37"/>
        </w:tabs>
        <w:ind w:left="737" w:hanging="17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37"/>
        </w:tabs>
        <w:ind w:left="737" w:hanging="17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37"/>
        </w:tabs>
        <w:ind w:left="737" w:hanging="17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37"/>
        </w:tabs>
        <w:ind w:left="737" w:hanging="17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CharChar2CharCharCharCharCharCharCharCharChar1CharCharChar1Char">
    <w:name w:val=" Char Char2 Char Char Char Char Char Char Char Char Char1 Char Char Char1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18:00Z</dcterms:created>
  <dc:creator>natasa.sankovic</dc:creator>
  <dc:description/>
  <dc:language>en-US</dc:language>
  <cp:lastModifiedBy>jovan</cp:lastModifiedBy>
  <cp:lastPrinted>2013-11-06T14:44:00Z</cp:lastPrinted>
  <dcterms:modified xsi:type="dcterms:W3CDTF">2013-12-25T15:18:00Z</dcterms:modified>
  <cp:revision>2</cp:revision>
  <dc:subject/>
  <dc:title/>
</cp:coreProperties>
</file>