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бразац ГНМС 3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ГОДИШЊИ ОБРАЧУН НАКНАДЕ ЗА КОРИШЋЕЊЕ МЕТАЛИЧН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За период од _______________ до _______________ 2014. године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842"/>
        <w:gridCol w:w="1650"/>
        <w:gridCol w:w="15"/>
        <w:gridCol w:w="552"/>
        <w:gridCol w:w="1110"/>
        <w:gridCol w:w="735"/>
        <w:gridCol w:w="742"/>
        <w:gridCol w:w="1576"/>
      </w:tblGrid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bookmarkStart w:id="0" w:name="OLE_LINK3"/>
            <w:bookmarkStart w:id="1" w:name="OLE_LINK4"/>
            <w:bookmarkEnd w:id="0"/>
            <w:bookmarkEnd w:id="1"/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ОД 5% ЗА ИСКОРИШЋЕНУ ИЛИ ПРОДАТ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 / Врста производа на основу ког се остварује приход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дата количина производа (тона)</w:t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варен приход од продај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(дин/тони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то приход од топиониц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</w:t>
              <w:br/>
              <w:t>обрачунате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)</w:t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7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ГОДИШЊЕ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брачунат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знос плаћене накнаде</w:t>
            </w:r>
            <w:r>
              <w:rPr>
                <w:rFonts w:cs="Times New Roman" w:ascii="Times New Roman" w:hAnsi="Times New Roman"/>
                <w:lang w:val="sr-CS"/>
              </w:rPr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в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ћ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етврт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6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АЗЛИКА ЗА УПЛАТ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Поље 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склађивање износа у пољу</w:t>
            </w:r>
            <w:r>
              <w:rPr>
                <w:rFonts w:cs="Times New Roman" w:ascii="Times New Roman" w:hAnsi="Times New Roman"/>
              </w:rPr>
              <w:t xml:space="preserve"> 8 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796"/>
        <w:gridCol w:w="36"/>
      </w:tblGrid>
      <w:tr>
        <w:trPr/>
        <w:tc>
          <w:tcPr>
            <w:tcW w:w="6528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27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528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Rvps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2:00Z</dcterms:created>
  <dc:creator>admin</dc:creator>
  <dc:description/>
  <cp:keywords/>
  <dc:language>en-US</dc:language>
  <cp:lastModifiedBy>Marija Markovic</cp:lastModifiedBy>
  <cp:lastPrinted>2013-12-25T10:15:00Z</cp:lastPrinted>
  <dcterms:modified xsi:type="dcterms:W3CDTF">2013-12-25T09:22:00Z</dcterms:modified>
  <cp:revision>2</cp:revision>
  <dc:subject/>
  <dc:title/>
</cp:coreProperties>
</file>