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CS"/>
        </w:rPr>
        <w:t xml:space="preserve">На основу члана 86. став 6. Закона о локалној самоуправи („Службе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 xml:space="preserve">гласник РС”, број 129/07), члана 43. став 2. Закона о Влади („Службени гласник РС”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55/05, 71/05 – исправка, 101/07, 65/08, 16/11, 68/12 – УС и 72/1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sr-CS"/>
        </w:rPr>
        <w:t xml:space="preserve">) и члана 3. став 4. Одлуке о образовању Привременог органа 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општинама на територији Аутономне покрајине Косово и Метохија („Службени гласник РС”, број 47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CS"/>
        </w:rPr>
        <w:t>)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  <w:lang w:val="sr-CS"/>
        </w:rPr>
        <w:t>Р Е Ш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sr-CS"/>
        </w:rPr>
        <w:t xml:space="preserve">О ИЗМЕНАМА РЕШЕЊА О ИМЕНОВАЊУ ПРЕДСЕДНИКА И ЧЛАНОВА ПРИВРЕМЕНОГ ОРГАНА У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sr-CS"/>
        </w:rPr>
        <w:t xml:space="preserve">ОПШТИНАМА НА ТЕРИТОРИЈИ АУТОНОМНЕ ПОКРАЈИНЕ КОСОВО И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sr-CS"/>
        </w:rPr>
        <w:t>МЕТОХИЈ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br/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sr-CS"/>
        </w:rPr>
        <w:t xml:space="preserve">Решењу о именовању председника и чланова Привременог органа у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sr-CS"/>
        </w:rPr>
        <w:t xml:space="preserve">општинама на територији Аутономне покрајине Косово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CS"/>
        </w:rPr>
        <w:t xml:space="preserve">Метохиј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(„Службени гласник РС”, број 47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CS"/>
        </w:rPr>
        <w:t xml:space="preserve">), у тачк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IV, подтачка 1),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дован Стојковић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”, замењују се речима: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оран Стојковић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”.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У подтачки 2), алинеја прва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оран Стојковић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”, замењују се речима: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дован Стојковић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”.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У тачк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V, подтачка 2), алинеја трећа речи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„Далибор Дајић”, замењују се речима: „Слободан Стојилковић”. 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подтачки 2), алинеја четврта речи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„Јордан Крчмаревић”, замењују се речима: „Милош Перић”. 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У тачк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Х, подтачка 2), алинеја прва речи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„Зоран Максимовић”, замењују се речима: „Војислав Нојић”. </w:t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04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ДИРЕКТОРА ОСНОВНЕ ШКОЛ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МАРКО РАЈКОВИЋ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”, ВРБОВАЦ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Милован Ракић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е школе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Марко Рајковић</w:t>
      </w:r>
      <w:r>
        <w:rPr>
          <w:rFonts w:cs="Times New Roman" w:ascii="Times New Roman" w:hAnsi="Times New Roman"/>
          <w:sz w:val="24"/>
          <w:szCs w:val="24"/>
          <w:lang w:val="ru-RU"/>
        </w:rPr>
        <w:t>”, Врбовац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19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МЕНОВАЊУ ВРШИОЦА ДУЖНОСТИ  ДИРЕКТОР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НОВНЕ ШКОЛЕ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МАРКО РАЈКОВИЋ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”, ВРБОВАЦ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Именује се Славица Станковић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е школе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Марко Рајковић</w:t>
      </w:r>
      <w:r>
        <w:rPr>
          <w:rFonts w:cs="Times New Roman" w:ascii="Times New Roman" w:hAnsi="Times New Roman"/>
          <w:sz w:val="24"/>
          <w:szCs w:val="24"/>
          <w:lang w:val="ru-RU"/>
        </w:rPr>
        <w:t>”, Врбовац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19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ДИРЕКТОРА ОСНОВНЕ ШКОЛ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ЕСАНКА МАКСИМОВИЋ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”, КОСОВСКА КАМЕНИЦ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Зоран Пејчев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е школе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Десанка Максимовић</w:t>
      </w:r>
      <w:r>
        <w:rPr>
          <w:rFonts w:cs="Times New Roman" w:ascii="Times New Roman" w:hAnsi="Times New Roman"/>
          <w:sz w:val="24"/>
          <w:szCs w:val="24"/>
          <w:lang w:val="ru-RU"/>
        </w:rPr>
        <w:t>”, Косовска Каменица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20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МЕНОВАЊУ ВРШИОЦА ДУЖНОСТИ ДИРЕКТОРА ОСНОВНЕ ШКОЛ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ЕСАНКА МАКСИМОВИЋ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”, КОСОВСКА КАМЕНИЦ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Именује се Богољуб Милошевић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е школе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Десанка Максимовић</w:t>
      </w:r>
      <w:r>
        <w:rPr>
          <w:rFonts w:cs="Times New Roman" w:ascii="Times New Roman" w:hAnsi="Times New Roman"/>
          <w:sz w:val="24"/>
          <w:szCs w:val="24"/>
          <w:lang w:val="ru-RU"/>
        </w:rPr>
        <w:t>”, Косовска Каменица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20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ДИРЕКТОРА ТЕХНИЧКЕ ШКОЛЕ, КОСОВСКА КАМЕНИЦ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Војислав Величковић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ке школе, Косовска Каменица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194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МЕНОВАЊУ ВРШИОЦА ДУЖНОСТИ ДИРЕКТОРА ТЕХНИЧКЕ ШКОЛЕ, КОСОВСКА КАМЕНИЦ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Именује се Владица Перић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ке школе, Косовска Каменица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19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ДИРЕКТОРА ЕЛЕКТРОТЕХНИЧКЕ ШКОЛ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МИЛАДИН ПОПОВИЋ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, ПРИШТИНА-СУШИЦ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Зоран Тодоровић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лектротехничке школе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Миладин Поповић</w:t>
      </w:r>
      <w:r>
        <w:rPr>
          <w:rFonts w:cs="Times New Roman" w:ascii="Times New Roman" w:hAnsi="Times New Roman"/>
          <w:sz w:val="24"/>
          <w:szCs w:val="24"/>
          <w:lang w:val="ru-RU"/>
        </w:rPr>
        <w:t>”, Приштина-Сушица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20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МЕНОВАЊУ ВРШИОЦА ДУЖНОСТИ  ДИРЕКТОРА ЕЛЕКТРОТЕХНИЧКЕ ШКОЛЕ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МИЛАДИН ПОПОВИЋ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, ПРИШТИНА-СУШИЦ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Именује се Милан Димитријевић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лектротехничке школе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Миладин Поповић</w:t>
      </w:r>
      <w:r>
        <w:rPr>
          <w:rFonts w:cs="Times New Roman" w:ascii="Times New Roman" w:hAnsi="Times New Roman"/>
          <w:sz w:val="24"/>
          <w:szCs w:val="24"/>
          <w:lang w:val="ru-RU"/>
        </w:rPr>
        <w:t>”, Приштина-Сушица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20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ДИРЕКТОРА ГРАЂЕВИНСКО-САОБРАЋАЈН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ШКОЛЕ, </w:t>
      </w:r>
      <w:r>
        <w:rPr>
          <w:rFonts w:cs="Times New Roman" w:ascii="Times New Roman" w:hAnsi="Times New Roman"/>
          <w:b/>
          <w:sz w:val="24"/>
          <w:szCs w:val="24"/>
        </w:rPr>
        <w:t>ГРАЧАНИЦ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Живорад Митровић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ађевиснко-саобраћајне школе, </w:t>
      </w:r>
      <w:r>
        <w:rPr>
          <w:rFonts w:cs="Times New Roman" w:ascii="Times New Roman" w:hAnsi="Times New Roman"/>
          <w:sz w:val="24"/>
          <w:szCs w:val="24"/>
        </w:rPr>
        <w:t>Грачан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197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МЕНОВАЊУ ВРШИОЦА ДУЖНОСТИ ДИРЕКТ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РАЂЕВИНСКО-САОБРАЋАЈНЕ ШКОЛЕ, </w:t>
      </w:r>
      <w:r>
        <w:rPr>
          <w:rFonts w:cs="Times New Roman" w:ascii="Times New Roman" w:hAnsi="Times New Roman"/>
          <w:b/>
          <w:sz w:val="24"/>
          <w:szCs w:val="24"/>
        </w:rPr>
        <w:t>ГРАЧАНИЦ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Именује се Дејан Петковић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ађевинско-саобраћајне школе, </w:t>
      </w:r>
      <w:r>
        <w:rPr>
          <w:rFonts w:cs="Times New Roman" w:ascii="Times New Roman" w:hAnsi="Times New Roman"/>
          <w:sz w:val="24"/>
          <w:szCs w:val="24"/>
        </w:rPr>
        <w:t>Грачан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19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ДИРЕКТОРА МЕДИЦИНСКЕ ШКОЛЕ, </w:t>
      </w:r>
      <w:r>
        <w:rPr>
          <w:rFonts w:cs="Times New Roman" w:ascii="Times New Roman" w:hAnsi="Times New Roman"/>
          <w:b/>
          <w:sz w:val="24"/>
          <w:szCs w:val="24"/>
        </w:rPr>
        <w:t>ГРАЧАНИЦ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Златибор Васић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дицинске школе, </w:t>
      </w:r>
      <w:r>
        <w:rPr>
          <w:rFonts w:cs="Times New Roman" w:ascii="Times New Roman" w:hAnsi="Times New Roman"/>
          <w:sz w:val="24"/>
          <w:szCs w:val="24"/>
        </w:rPr>
        <w:t>Грачан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20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МЕНОВАЊУ ВРШИОЦА ДУЖНОСТИ ДИРЕКТОРА МЕДИЦИНСКЕ ШКОЛЕ, </w:t>
      </w:r>
      <w:r>
        <w:rPr>
          <w:rFonts w:cs="Times New Roman" w:ascii="Times New Roman" w:hAnsi="Times New Roman"/>
          <w:b/>
          <w:sz w:val="24"/>
          <w:szCs w:val="24"/>
        </w:rPr>
        <w:t>ГРАЧАНИЦ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Именује се Миодраг Живић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дицинске школе, </w:t>
      </w:r>
      <w:r>
        <w:rPr>
          <w:rFonts w:cs="Times New Roman" w:ascii="Times New Roman" w:hAnsi="Times New Roman"/>
          <w:sz w:val="24"/>
          <w:szCs w:val="24"/>
        </w:rPr>
        <w:t>Грачан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204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</w:t>
      </w:r>
      <w:r>
        <w:rPr>
          <w:rFonts w:cs="Times New Roman" w:ascii="Times New Roman" w:hAnsi="Times New Roman"/>
          <w:sz w:val="24"/>
          <w:szCs w:val="24"/>
        </w:rPr>
        <w:t>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51:00Z</dcterms:created>
  <dc:creator>Zlata Ivanic</dc:creator>
  <dc:description/>
  <dc:language>en-US</dc:language>
  <cp:lastModifiedBy>Bojan</cp:lastModifiedBy>
  <dcterms:modified xsi:type="dcterms:W3CDTF">2013-11-28T12:51:00Z</dcterms:modified>
  <cp:revision>2</cp:revision>
  <dc:subject/>
  <dc:title/>
</cp:coreProperties>
</file>