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Б Р А З Л О Ж Е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ИНАНСИЈСКОГ ПЛАНА  РЕПУБЛИЧКОГ ФОНДА ЗА</w:t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3"/>
        </w:numPr>
        <w:ind w:left="1079" w:right="57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водне напомене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ru-RU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4/03</w:t>
      </w:r>
      <w:r>
        <w:rPr>
          <w:rFonts w:cs="Arial" w:ascii="Arial" w:hAnsi="Arial"/>
          <w:lang w:val="sr-CS"/>
        </w:rPr>
        <w:t xml:space="preserve">, 64/04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УС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84/04 – др. закон</w:t>
      </w:r>
      <w:r>
        <w:rPr>
          <w:rFonts w:cs="Arial" w:ascii="Arial" w:hAnsi="Arial"/>
          <w:lang w:val="ru-RU"/>
        </w:rPr>
        <w:t xml:space="preserve">, 85/05, </w:t>
      </w:r>
      <w:r>
        <w:rPr>
          <w:rFonts w:cs="Arial" w:ascii="Arial" w:hAnsi="Arial"/>
          <w:lang w:val="sr-CS"/>
        </w:rPr>
        <w:t>101/0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CS"/>
        </w:rPr>
        <w:t>др. 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63/06 – УС, 5/09, 107/09, 101/10, 93/12 и 62/13; у даљем тексту: Закон</w:t>
      </w:r>
      <w:r>
        <w:rPr>
          <w:rFonts w:cs="Arial" w:ascii="Arial" w:hAnsi="Arial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Службени гласник РС”, бр. 54/09, 73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101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101/11, 93/12, 62/13 и 63/13-испр.</w:t>
      </w:r>
      <w:r>
        <w:rPr>
          <w:rFonts w:cs="Arial" w:ascii="Arial" w:hAnsi="Arial"/>
          <w:lang w:val="ru-RU"/>
        </w:rPr>
        <w:t xml:space="preserve">),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 </w:t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Садржај Финансијског плана Фонда за 2014. годину и наредне две године рађен је према </w:t>
      </w:r>
      <w:r>
        <w:rPr>
          <w:rFonts w:cs="Arial" w:ascii="Arial" w:hAnsi="Arial"/>
          <w:szCs w:val="24"/>
          <w:lang w:val="ru-RU"/>
        </w:rPr>
        <w:t>Правилник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ru-RU"/>
        </w:rPr>
        <w:t xml:space="preserve"> о начину утврђивања садржаја финансијског плана организација обавезног социјалног осигурања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szCs w:val="24"/>
          <w:lang w:val="ru-RU"/>
        </w:rPr>
        <w:t>Службени гласник РС", број 81/2004)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Финансијски план садржи општи и посебан део у којем се исказују примања по врстама,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(„Службени гласник РС", бр.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103/11, ... </w:t>
      </w:r>
      <w:r>
        <w:rPr>
          <w:rFonts w:cs="Arial" w:ascii="Arial" w:hAnsi="Arial"/>
          <w:szCs w:val="24"/>
          <w:lang w:val="ru-RU"/>
        </w:rPr>
        <w:t>, 63</w:t>
      </w:r>
      <w:r>
        <w:rPr>
          <w:rFonts w:cs="Arial" w:ascii="Arial" w:hAnsi="Arial"/>
          <w:szCs w:val="24"/>
          <w:lang w:val="sr-CS"/>
        </w:rPr>
        <w:t>/</w:t>
      </w:r>
      <w:r>
        <w:rPr>
          <w:rFonts w:cs="Arial" w:ascii="Arial" w:hAnsi="Arial"/>
          <w:szCs w:val="24"/>
          <w:lang w:val="ru-RU"/>
        </w:rPr>
        <w:t>13-испр.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 припреми Финансијског плана Фонда за 2014. годину, пошло се од  следећих претпоставки: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1. остварених прихода и примања и извршених расхода и издатака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bCs/>
          <w:lang w:val="ru-RU"/>
        </w:rPr>
        <w:t xml:space="preserve">периоду </w:t>
      </w:r>
      <w:r>
        <w:rPr>
          <w:rFonts w:cs="Arial" w:ascii="Arial" w:hAnsi="Arial"/>
          <w:bCs/>
          <w:lang w:val="sr-CS"/>
        </w:rPr>
        <w:t xml:space="preserve">јануар – август </w:t>
      </w:r>
      <w:r>
        <w:rPr>
          <w:rFonts w:cs="Arial" w:ascii="Arial" w:hAnsi="Arial"/>
          <w:bCs/>
          <w:lang w:val="ru-RU"/>
        </w:rPr>
        <w:t xml:space="preserve"> 2013. године и процене њиховог кретања до краја године.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2. </w:t>
      </w:r>
      <w:r>
        <w:rPr>
          <w:rFonts w:cs="Arial" w:ascii="Arial" w:hAnsi="Arial"/>
          <w:bCs/>
          <w:lang w:val="sr-CS"/>
        </w:rPr>
        <w:t xml:space="preserve">основних макроекономских параметара и </w:t>
      </w:r>
      <w:r>
        <w:rPr>
          <w:rFonts w:cs="Arial" w:ascii="Arial" w:hAnsi="Arial"/>
          <w:bCs/>
          <w:lang w:val="ru-RU"/>
        </w:rPr>
        <w:t>смерница Министарства финансија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пројектована инфлација, крај периода 5,5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реални раст БДП 1,5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БДП по текућим тржишним ценама 4.027,7 милијарди динар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параметри за индексацију плата и пензија – април 0,5% и октобар 1,0%.</w:t>
      </w:r>
    </w:p>
    <w:p>
      <w:pPr>
        <w:pStyle w:val="Normal"/>
        <w:ind w:right="57" w:firstLine="720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3. укључивање износа од 500,00 милиона динара који се односи на принудну наплату по судским споровима војних осигураника у вези дуга који је настао због делимичног усклађивања пензија и новчаних накнада за период од 1. августа 2004. године до 30. новембра 2007. године Преостали </w:t>
      </w:r>
      <w:r>
        <w:rPr>
          <w:rFonts w:cs="Arial" w:ascii="Arial" w:hAnsi="Arial"/>
          <w:bCs/>
          <w:lang w:val="sr-CS"/>
        </w:rPr>
        <w:t xml:space="preserve">износ </w:t>
      </w:r>
      <w:r>
        <w:rPr>
          <w:rFonts w:cs="Arial" w:ascii="Arial" w:hAnsi="Arial"/>
          <w:bCs/>
          <w:lang w:val="ru-RU"/>
        </w:rPr>
        <w:t>основног дуга на дан 30.09.2013. године износи 1,6 милијарди динара, а трошкови везани за камате, парничне, трошкове принудне наплате и судске таксе, процењују се у износу од око 3,0 милијарде динара. С обзиром на то да немамо елемената за предвиђање динамике пристизања судских решења на наплату, укупан опредељен износ средстава за 2014. годину утврђен је на основу смерница Министарства финансија и подељен је на делове који се односе на главни дуг, камату, парничне трошкове и судске таксе на бази структуре наплаћених износа у периоду јануар – јул 2013. године.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 Основни подаци о Републичком фонду за пензијско и инвалидско осигурање </w:t>
      </w:r>
    </w:p>
    <w:p>
      <w:pPr>
        <w:pStyle w:val="Normal"/>
        <w:ind w:left="57" w:right="57" w:firstLine="663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>По члану 63. Закона о изменама и допунама Закона о пензијском и инвалидском осигурању („Службени гласник РС”, бр</w:t>
      </w:r>
      <w:r>
        <w:rPr>
          <w:rFonts w:cs="Arial" w:ascii="Arial" w:hAnsi="Arial"/>
          <w:bCs/>
          <w:lang w:val="sr-CS"/>
        </w:rPr>
        <w:t>ој</w:t>
      </w:r>
      <w:r>
        <w:rPr>
          <w:rFonts w:cs="Arial" w:ascii="Arial" w:hAnsi="Arial"/>
          <w:bCs/>
          <w:lang w:val="ru-RU"/>
        </w:rPr>
        <w:t xml:space="preserve"> 85/2005)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послених</w:t>
      </w:r>
      <w:r>
        <w:rPr>
          <w:rFonts w:cs="Arial" w:ascii="Arial" w:hAnsi="Arial"/>
          <w:bCs/>
          <w:lang w:val="ru-RU"/>
        </w:rPr>
        <w:t>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самосталних делатности и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пољопривредника су 1. јануара 2008. године постали један фонд - Републички фонд за пензијско и инвалидско осигурање (у даљем тексту: Фонд), организован као једно правно лице са статусом организације за обавезно социјално осигурање у коме се остварују  права из пензијског и инвалидског осигурања и обезбеђују средства за ово осигурање. </w:t>
      </w:r>
      <w:r>
        <w:rPr>
          <w:rFonts w:cs="Arial" w:ascii="Arial" w:hAnsi="Arial"/>
          <w:bCs/>
          <w:lang w:val="sr-CS"/>
        </w:rPr>
        <w:t>Одредбама наведеног члана је прописано да се ф</w:t>
      </w:r>
      <w:r>
        <w:rPr>
          <w:rFonts w:cs="Arial" w:ascii="Arial" w:hAnsi="Arial"/>
          <w:bCs/>
          <w:lang w:val="ru-RU"/>
        </w:rPr>
        <w:t xml:space="preserve">инансијско пословање Фонда обавља преко три подрачуна: осигураника запослених, осигураника самосталних делатности и осигураника пољопривредника до 1. јануара 2011. године, а од тог дана – преко једног рачуна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Од 1. јануара 2012.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(у даљем тексту: ФСОВО). Војни осигураници, односно професионална војна лица према прописима о Војсци Србије, укључени су у категорију осигураника запослених (члан 11. Закона)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У Фонду управне, аналитичке, финансијске, административне,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„Службени гласник РС”, бр</w:t>
      </w:r>
      <w:r>
        <w:rPr>
          <w:rFonts w:cs="Arial" w:ascii="Arial" w:hAnsi="Arial"/>
          <w:bCs/>
          <w:sz w:val="24"/>
          <w:szCs w:val="24"/>
          <w:lang w:val="sr-CS"/>
        </w:rPr>
        <w:t>ој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9/2008)</w:t>
      </w:r>
      <w:r>
        <w:rPr>
          <w:rFonts w:cs="Arial" w:ascii="Arial" w:hAnsi="Arial"/>
          <w:bCs/>
          <w:sz w:val="24"/>
          <w:lang w:val="ru-RU"/>
        </w:rPr>
        <w:t>: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 Дирекција Фонда са седиштем у Београду и Службом Дирекције Фонда са седиштем у Приштини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 Дирекција Покрајинског фонда са седиштем у Новом Саду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а за град Београд са службама Филијале и испоставама за општине на територији града Београда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е (23 на територији Републике без АП Војводине и 11 на територији АП Војводине) са службама филијала и испоставама за територију једне или више општина, односно градова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Према подацима кадровске евиденције, </w:t>
      </w:r>
      <w:r>
        <w:rPr>
          <w:rFonts w:cs="Arial" w:ascii="Arial" w:hAnsi="Arial"/>
          <w:bCs/>
          <w:szCs w:val="24"/>
          <w:lang w:val="ru-RU"/>
        </w:rPr>
        <w:t>Фонд је на дан 30.09.2013. године на неодређено време запошљавао 3.285 радника, од чега 1.405 (42,8%) запослених има високу, 539 (16,4%) запослених има вишу, 1.222 (37,2%) запослених има средњу и 119 (3,6%) запослених има нижу стручну спрему. Томе треба додати и 265  радника на одређено време због повећаног обима посла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 xml:space="preserve"> 55 радника на замени и 13 приправника тржишта рада.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-226" w:right="57" w:hanging="0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lang w:val="sr-CS"/>
        </w:rPr>
        <w:tab/>
      </w:r>
    </w:p>
    <w:p>
      <w:pPr>
        <w:pStyle w:val="Normal"/>
        <w:ind w:left="-226" w:right="57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-226" w:right="57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/>
          <w:lang w:val="ru-RU"/>
        </w:rPr>
        <w:t xml:space="preserve">3. План прихода и примања и расхода и издатака за 2014. годину </w:t>
      </w:r>
    </w:p>
    <w:p>
      <w:pPr>
        <w:pStyle w:val="Normal"/>
        <w:ind w:left="-226" w:right="57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3.1. Приходи и примања по Обрасцу 1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          </w:t>
      </w:r>
      <w:r>
        <w:rPr>
          <w:rFonts w:eastAsia="Arial" w:cs="Arial" w:ascii="Arial" w:hAnsi="Arial"/>
          <w:bCs/>
          <w:lang w:val="sr-CS"/>
        </w:rPr>
        <w:t xml:space="preserve">         </w:t>
      </w: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- општи део</w:t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Приход и примања Фонда према члану 169. Закона  чине средства:</w:t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tabs>
          <w:tab w:val="clear" w:pos="0"/>
          <w:tab w:val="clear" w:pos="810"/>
        </w:tabs>
        <w:ind w:right="57" w:firstLine="720"/>
        <w:rPr/>
      </w:pPr>
      <w:r>
        <w:rPr>
          <w:rFonts w:cs="Arial" w:ascii="Arial" w:hAnsi="Arial"/>
          <w:bCs/>
          <w:sz w:val="24"/>
          <w:lang w:val="ru-RU"/>
        </w:rPr>
        <w:t>- за пензијско и инвалидско осигурање које се у случајевима и под условима      законом обезбеђују у буџету;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- од имовине којом располаже Фонд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од камата остварених пласманом сопствених прихода Фонда, у складу са </w:t>
      </w:r>
      <w:r>
        <w:rPr>
          <w:rFonts w:cs="Arial" w:ascii="Arial" w:hAnsi="Arial"/>
          <w:bCs/>
          <w:lang w:val="sr-Latn-CS"/>
        </w:rPr>
        <w:t xml:space="preserve">  </w:t>
      </w:r>
      <w:r>
        <w:rPr>
          <w:rFonts w:cs="Arial" w:ascii="Arial" w:hAnsi="Arial"/>
          <w:bCs/>
          <w:lang w:val="sr-CS"/>
        </w:rPr>
        <w:t>законом,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пословном банкарству, на тржишту новца или куповином обвезница чији емитент је држав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bCs/>
          <w:lang w:val="ru-RU"/>
        </w:rPr>
        <w:t>субвенција и донациј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буџета за обавезе Републике Србије утврђене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из других извор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и приходи и примања Фонда у 2014. години планирани су у износу од 606,70 милијарди динара и већи су за 2,41% у односу на ребала</w:t>
      </w:r>
      <w:r>
        <w:rPr>
          <w:rFonts w:cs="Arial" w:ascii="Arial" w:hAnsi="Arial"/>
          <w:bCs/>
          <w:lang w:val="sr-CS"/>
        </w:rPr>
        <w:t>н</w:t>
      </w:r>
      <w:r>
        <w:rPr>
          <w:rFonts w:cs="Arial" w:ascii="Arial" w:hAnsi="Arial"/>
          <w:bCs/>
          <w:lang w:val="ru-RU"/>
        </w:rPr>
        <w:t xml:space="preserve">с плана за 2013. годину. </w:t>
      </w:r>
    </w:p>
    <w:p>
      <w:pPr>
        <w:pStyle w:val="Normal"/>
        <w:ind w:left="57" w:right="57" w:firstLine="663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7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ПРИХОДИ</w:t>
      </w:r>
      <w:r>
        <w:rPr>
          <w:rFonts w:cs="Arial" w:ascii="Arial" w:hAnsi="Arial"/>
          <w:bCs/>
          <w:lang w:val="ru-RU"/>
        </w:rPr>
        <w:t xml:space="preserve"> планирани су у укупном износу од 606,62 милијарде динара и чине 99,99% укупних прихода и примања, а већи су за 2,47% у односу на ребаланс плана за 2013. годину, по следећим позицијама: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2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СОЦИЈАЛНИ ДОПРИ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ао изворни приходи, планирани су  у износу од 339,60 милијарди динара, и то: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 311,33 милијарде динара, од чега за категорију војних осигураника 6,00 милијарди динара,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за категорију </w:t>
      </w:r>
      <w:r>
        <w:rPr>
          <w:rFonts w:cs="Arial" w:ascii="Arial" w:hAnsi="Arial"/>
          <w:b/>
          <w:i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25,22 милијарде динара и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3,0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милијарди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Планираним изворним приходом покрива се 55,97% планираних расхода и издатака у 2014. години. 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При планирању прихода од доприноса пошло се од остварених прихода у периоду јануар - август 2013. године са проценом њиховог кретања до краја 2013. године и у складу са смерницама Министарства финансија. Приходи од доприноса у 2014. години виши су за 6,87% у односу на планиране приходе у 2013. години.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Законом о доприносима за обавезно социјално осигурање („Службени гласник РС”, бр. 84/04, 61/05, 62/06, 5/09, 52/11, 101/11, 7/12-ускл.дин.изн., 8/13- ускл.дин.изн. и 47/13), 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. Законом о изменама и допунама Закона о доприносима за обавезно социјално осигурање („Службени гласник РС”, број 47/2013), извршено је повећање стопе доприноса за обавезно пензијско и инвалидско осигурање са 22% на 24%, и то повећањем стопе доприноса на терет запослених са 11% на 13%, док је стопа доприноса на терет послодавца остала на 11%. Ове измене ступиле су на снагу од 30. маја 2013. године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3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ОНАЦИЈЕ И 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износе 256,10 милијарди динара. Учешће трансфера из буџета Републике у структури финансирања Фонда смањено је са 44,62% у 2013. години 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 42,21% у 2014. години.  Опредељени износ трансфера нижи је за 3,12%, у односу на средства обезбеђена у 2013. години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57" w:right="57" w:firstLine="66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рансфери који се извршавају преко </w:t>
      </w:r>
      <w:r>
        <w:rPr>
          <w:rFonts w:cs="Arial" w:ascii="Arial" w:hAnsi="Arial"/>
          <w:b/>
          <w:bCs/>
          <w:i/>
          <w:iCs/>
          <w:lang w:val="ru-RU"/>
        </w:rPr>
        <w:t>Министарства финансија</w:t>
      </w:r>
      <w:r>
        <w:rPr>
          <w:rFonts w:cs="Arial" w:ascii="Arial" w:hAnsi="Arial"/>
          <w:lang w:val="ru-RU"/>
        </w:rPr>
        <w:t xml:space="preserve"> регулисани су чланом 173. Закона којим је предвиђено да је Република гарант за обавезе Фонда </w:t>
      </w:r>
      <w:r>
        <w:rPr>
          <w:rFonts w:cs="Arial" w:ascii="Arial" w:hAnsi="Arial"/>
          <w:lang w:val="sr-CS"/>
        </w:rPr>
        <w:t xml:space="preserve">за остваривање права по основу обавезног </w:t>
      </w:r>
      <w:r>
        <w:rPr>
          <w:rFonts w:cs="Arial" w:ascii="Arial" w:hAnsi="Arial"/>
          <w:lang w:val="ru-RU"/>
        </w:rPr>
        <w:t xml:space="preserve">пензијског и инвалидског осигурања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lang w:val="ru-RU"/>
        </w:rPr>
        <w:t>Планирани су у укупном износу од  229,30 милијарди динара, и то: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планирана су средства у износу од 212,71 милијарде динара, кој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учествују са 35,06% у планираним укупним приходима и примањима за 2014. годину. Од овог износа, на име дотације исплате пензија војних осигураника односи се 22,35 милијарди динара.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ланирана су средства у износу од 16,59 милијарди динара која </w:t>
      </w:r>
      <w:r>
        <w:rPr>
          <w:rFonts w:cs="Arial" w:ascii="Arial" w:hAnsi="Arial"/>
          <w:bCs/>
          <w:lang w:val="ru-RU"/>
        </w:rPr>
        <w:t xml:space="preserve">учествују са 2,73% у планираним укупним приходима и примањима за 2014. годину. 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lang w:val="sr-CS"/>
        </w:rPr>
        <w:t xml:space="preserve">Трансферима који се извршавају са раздела </w:t>
      </w:r>
      <w:r>
        <w:rPr>
          <w:rFonts w:cs="Arial" w:ascii="Arial" w:hAnsi="Arial"/>
          <w:b/>
          <w:i/>
          <w:iCs/>
          <w:lang w:val="sr-CS"/>
        </w:rPr>
        <w:t>Министарства рада, запошљавања и социјалне политике</w:t>
      </w:r>
      <w:r>
        <w:rPr>
          <w:rFonts w:cs="Arial" w:ascii="Arial" w:hAnsi="Arial"/>
          <w:szCs w:val="24"/>
          <w:lang w:val="sr-CS"/>
        </w:rPr>
        <w:t xml:space="preserve"> у износу од 26,80 милијарди динара, обезбеђују се средства за </w:t>
      </w:r>
      <w:r>
        <w:rPr>
          <w:rFonts w:cs="Arial" w:ascii="Arial" w:hAnsi="Arial"/>
          <w:szCs w:val="24"/>
          <w:lang w:val="ru-RU"/>
        </w:rPr>
        <w:t>исплату п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lang w:val="ru-RU"/>
        </w:rPr>
        <w:t>ава по посебним прописима и то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по основу члана 235.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савезним прописима. </w:t>
      </w:r>
    </w:p>
    <w:p>
      <w:pPr>
        <w:pStyle w:val="Normal"/>
        <w:ind w:right="57"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рема члану 207. став 2. Закона, Република обезбеђује средства за покриће разлике између најнижег износа пензије утврђеног применом члана 76. Закона и износа пензије која би осигуранику припадала без његове примене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ланирани трансфери за 2014. годину кориговани су разликама по коначним обрачунима за претходне године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>На име трансфера из буџета са раздела Министарства рада, запошљавања и социјалне политике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планирано је 12,77 милијарди динара: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  <w:lang w:val="ru-RU"/>
        </w:rPr>
        <w:t xml:space="preserve">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(СМУП, СМИП, борци НОР-а 1941. године, административне пензије у савезним органима, учесници рата од 1990. године), у износу од 2,60 милијарди динара, која учествују у укупним приходима и примањима са 0,43</w:t>
      </w:r>
      <w:r>
        <w:rPr>
          <w:rFonts w:cs="Arial" w:ascii="Arial" w:hAnsi="Arial"/>
          <w:bCs/>
          <w:lang w:val="sr-CS"/>
        </w:rPr>
        <w:t>%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>-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(учесници првог светског рата, борци на одговорним дужностима, радници РМУП-а, радници у казнено поправним домовима, учесници рата 1991. године, изузетне пензије, носиоци партизанске споменице 1941. године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осебан стаж жена осигураника</w:t>
      </w:r>
      <w:r>
        <w:rPr>
          <w:rFonts w:cs="Arial" w:ascii="Arial" w:hAnsi="Arial"/>
          <w:bCs/>
          <w:lang w:val="ru-RU"/>
        </w:rPr>
        <w:t>), у износу од 5,27 милијарди динара, која учествују у укупним приходима и примањима са 0,87</w:t>
      </w:r>
      <w:r>
        <w:rPr>
          <w:rFonts w:cs="Arial" w:ascii="Arial" w:hAnsi="Arial"/>
          <w:bCs/>
          <w:lang w:val="sr-CS"/>
        </w:rPr>
        <w:t>%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 средства  у износу од 4,90 милијарди динара која служе за покриће разлике између најнижег износа пензије утврђене применом члана 76. Закона и износа пензије која би осигуранику припадала без његове примене, </w:t>
      </w:r>
      <w:r>
        <w:rPr>
          <w:rFonts w:cs="Arial" w:ascii="Arial" w:hAnsi="Arial"/>
          <w:bCs/>
          <w:lang w:val="ru-RU"/>
        </w:rPr>
        <w:t>која учествују у укупним приходима и примањима са 0,81</w:t>
      </w:r>
      <w:r>
        <w:rPr>
          <w:rFonts w:cs="Arial" w:ascii="Arial" w:hAnsi="Arial"/>
          <w:bCs/>
          <w:lang w:val="sr-CS"/>
        </w:rPr>
        <w:t xml:space="preserve">%. 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sr-CS"/>
        </w:rPr>
        <w:t xml:space="preserve">На име трансфера из буџета за категорију </w:t>
      </w:r>
      <w:r>
        <w:rPr>
          <w:rFonts w:cs="Arial" w:ascii="Arial" w:hAnsi="Arial"/>
          <w:b/>
          <w:i/>
          <w:iCs/>
          <w:lang w:val="ru-RU"/>
        </w:rPr>
        <w:t xml:space="preserve">осигураника самосталних делатности </w:t>
      </w:r>
      <w:r>
        <w:rPr>
          <w:rFonts w:cs="Arial" w:ascii="Arial" w:hAnsi="Arial"/>
          <w:bCs/>
          <w:lang w:val="ru-RU"/>
        </w:rPr>
        <w:t>планирано је 730,00 милиона динара</w:t>
      </w:r>
      <w:r>
        <w:rPr>
          <w:rFonts w:cs="Arial" w:ascii="Arial" w:hAnsi="Arial"/>
          <w:lang w:val="ru-RU"/>
        </w:rPr>
        <w:t>:</w:t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- за стаж осигурања по посебним прописима </w:t>
      </w:r>
      <w:r>
        <w:rPr>
          <w:rFonts w:cs="Arial" w:ascii="Arial" w:hAnsi="Arial"/>
          <w:szCs w:val="24"/>
          <w:lang w:val="ru-RU"/>
        </w:rPr>
        <w:t xml:space="preserve">(пензије учесника НОР-а, учесника рата 1990. године, посебан стаж жена осигураника) </w:t>
      </w:r>
      <w:r>
        <w:rPr>
          <w:rFonts w:cs="Arial" w:ascii="Arial" w:hAnsi="Arial"/>
          <w:lang w:val="ru-RU"/>
        </w:rPr>
        <w:t xml:space="preserve">планиран је износ од 155,00 милиона динара који учествује у </w:t>
      </w:r>
      <w:r>
        <w:rPr>
          <w:rFonts w:cs="Arial" w:ascii="Arial" w:hAnsi="Arial"/>
          <w:bCs/>
          <w:lang w:val="ru-RU"/>
        </w:rPr>
        <w:t>укупним приходима и примањима са 0,03</w:t>
      </w:r>
      <w:r>
        <w:rPr>
          <w:rFonts w:cs="Arial" w:ascii="Arial" w:hAnsi="Arial"/>
          <w:bCs/>
          <w:lang w:val="sr-CS"/>
        </w:rPr>
        <w:t>%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odyText2"/>
        <w:spacing w:lineRule="auto" w:line="240" w:before="0" w:after="0"/>
        <w:ind w:firstLine="720"/>
        <w:rPr/>
      </w:pPr>
      <w:r>
        <w:rPr>
          <w:rFonts w:cs="Arial" w:ascii="Arial" w:hAnsi="Arial"/>
          <w:lang w:val="ru-RU"/>
        </w:rPr>
        <w:t xml:space="preserve">- за покриће разлике </w:t>
      </w:r>
      <w:r>
        <w:rPr>
          <w:rFonts w:cs="Arial" w:ascii="Arial" w:hAnsi="Arial"/>
          <w:bCs/>
          <w:lang w:val="sr-CS"/>
        </w:rPr>
        <w:t>између најнижег износа пензије утврђене применом члана 76. Закона и износа пензије која би осигуранику припадала без његове примене</w:t>
      </w:r>
      <w:r>
        <w:rPr>
          <w:rFonts w:cs="Arial" w:ascii="Arial" w:hAnsi="Arial"/>
          <w:lang w:val="ru-RU"/>
        </w:rPr>
        <w:t xml:space="preserve"> планиран је износ од 575,00 милиона динара који учествује у </w:t>
      </w:r>
      <w:r>
        <w:rPr>
          <w:rFonts w:cs="Arial" w:ascii="Arial" w:hAnsi="Arial"/>
          <w:bCs/>
          <w:lang w:val="ru-RU"/>
        </w:rPr>
        <w:t>укупним приходима и примањима са 0,09</w:t>
      </w:r>
      <w:r>
        <w:rPr>
          <w:rFonts w:cs="Arial" w:ascii="Arial" w:hAnsi="Arial"/>
          <w:bCs/>
          <w:lang w:val="sr-CS"/>
        </w:rPr>
        <w:t>%</w:t>
      </w:r>
      <w:r>
        <w:rPr>
          <w:rFonts w:cs="Arial" w:ascii="Arial" w:hAnsi="Arial"/>
          <w:bCs/>
          <w:lang w:val="ru-RU"/>
        </w:rPr>
        <w:t>.</w:t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 xml:space="preserve">На име трансфера из буџета 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планирано је  13,30 милијарди динара: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средства у износу од  2,80 милијарди динара по основу обавеза Републике за права из пензијског и инвалидског осигурања која су остварена под посебним условима (</w:t>
      </w:r>
      <w:r>
        <w:rPr>
          <w:rFonts w:cs="Arial" w:ascii="Arial" w:hAnsi="Arial"/>
          <w:lang w:val="ru-RU"/>
        </w:rPr>
        <w:t>солидарни стаж и пензије учесника НОР-а)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bCs/>
          <w:lang w:val="sr-CS"/>
        </w:rPr>
        <w:t>кој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учествују са 0,46% у планираним укупним приходима и примањима за 2014. годину,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/>
      </w:pPr>
      <w:r>
        <w:rPr>
          <w:rFonts w:cs="Arial" w:ascii="Arial" w:hAnsi="Arial"/>
          <w:lang w:val="ru-RU"/>
        </w:rPr>
        <w:t>- средстава за покриће разлике између најнижег износа пензије утврђене применом члана 76. Закона и износа пензије која би осигуранику припадала без његове примене, у износу од 10,50 милијарди динара односно 1,73% у</w:t>
      </w:r>
      <w:r>
        <w:rPr>
          <w:rFonts w:cs="Arial" w:ascii="Arial" w:hAnsi="Arial"/>
          <w:bCs/>
          <w:lang w:val="ru-RU"/>
        </w:rPr>
        <w:t xml:space="preserve"> планираним укупним приходима и примањима за 2014. годину.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4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РУГИ 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планирани су </w:t>
      </w:r>
      <w:r>
        <w:rPr>
          <w:rFonts w:cs="Arial" w:ascii="Arial" w:hAnsi="Arial"/>
          <w:bCs/>
          <w:lang w:val="ru-RU"/>
        </w:rPr>
        <w:t xml:space="preserve">у износу од 857,00 милиона динара и учествују са 0,14% у укупним приходима и примањим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ланирана су средства: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по основу камата на средства Фонда у износу од 50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741100),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по основу дивиденди у износу од  50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41200),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- средства од закупа од стране тржишних организација у износу од 14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42000),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приходи од пенала у износу од 3,00 милиона динара и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мешовити и неодређени приходи </w:t>
      </w:r>
      <w:r>
        <w:rPr>
          <w:rFonts w:cs="Arial" w:ascii="Arial" w:hAnsi="Arial"/>
          <w:bCs/>
          <w:lang w:val="sr-CS"/>
        </w:rPr>
        <w:t>у износу од 740,00</w:t>
      </w:r>
      <w:r>
        <w:rPr>
          <w:rFonts w:cs="Arial" w:ascii="Arial" w:hAnsi="Arial"/>
          <w:bCs/>
          <w:lang w:val="ru-RU"/>
        </w:rPr>
        <w:t xml:space="preserve"> милиона динара по основу позитивних курсних разлика, извршених услуга, накнада и друго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45000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Сопствени приходи Фонда, садржани на овој позицији економске класификације биће коришћени у складу са позитивним законским прописима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BodyText2"/>
        <w:spacing w:lineRule="auto" w:line="240"/>
        <w:ind w:firstLine="72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7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МЕМОРАНДУМСКЕ СТАВКЕ ЗА РЕФУНДАЦИЈУ РАСХОДА</w:t>
      </w:r>
      <w:r>
        <w:rPr>
          <w:rFonts w:cs="Arial" w:ascii="Arial" w:hAnsi="Arial"/>
          <w:bCs/>
          <w:lang w:val="ru-RU"/>
        </w:rPr>
        <w:br w:type="textWrapping" w:clear="all"/>
      </w:r>
      <w:r>
        <w:rPr>
          <w:rFonts w:cs="Arial" w:ascii="Arial" w:hAnsi="Arial"/>
          <w:bCs/>
          <w:lang w:val="ru-RU"/>
        </w:rPr>
        <w:t>у износу од 1,71 милијарде динара учествују са 0,28% у укупним приходима и примањима.</w:t>
      </w:r>
      <w:r>
        <w:rPr>
          <w:rFonts w:cs="Arial" w:ascii="Arial" w:hAnsi="Arial"/>
          <w:lang w:val="ru-RU"/>
        </w:rPr>
        <w:t xml:space="preserve"> Односе се на враћене неисплаћене пензије и накнаде, уплате више примљених пензија и новчаних накнада од стране корисника, на име одштетних захтева од иностраних организација пензијских осигурања и друге рефундације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78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РАНСФЕРИ ИЗМЕЂУ БУЏЕТСКИХ КОРИСНИКА НА ИСТОМ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ВОУ</w:t>
      </w:r>
      <w:r>
        <w:rPr>
          <w:rFonts w:cs="Arial" w:ascii="Arial" w:hAnsi="Arial"/>
          <w:bCs/>
          <w:lang w:val="ru-RU"/>
        </w:rPr>
        <w:t xml:space="preserve"> планирани су у износу од 8,35 милијарди динара учествују са 1,38%. Трансфери су планирани, односно усклађени са финансијским плановима Националне службе за запошљавање и Републичког фонда за здравствено осигурање.</w:t>
      </w:r>
    </w:p>
    <w:p>
      <w:pPr>
        <w:pStyle w:val="Normal"/>
        <w:ind w:right="57" w:firstLine="717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планирана су средства у износу од 7,54 милијарди динара, и то:</w:t>
      </w:r>
    </w:p>
    <w:p>
      <w:pPr>
        <w:pStyle w:val="BlockTex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5,05 милијарди динара која се односе на допринос за ПИО који уплаћује Национална служба за запошљавање за запослене за чијим радом је престала потреба, односно у свим другим случајевима престанка рада послодавца, док остварују новчану накнаду према прописима о запошљавању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 xml:space="preserve">781321) и </w:t>
      </w:r>
      <w:r>
        <w:rPr>
          <w:rFonts w:cs="Arial" w:ascii="Arial" w:hAnsi="Arial"/>
          <w:bCs/>
          <w:sz w:val="24"/>
          <w:lang w:val="sr-CS"/>
        </w:rPr>
        <w:t xml:space="preserve">средства у износу од 236,60 милиона динара која уплаћује Национална служба за запошљавање према члану 45. Закона о доприносима за обавезно социјалн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3),</w:t>
      </w:r>
    </w:p>
    <w:p>
      <w:pPr>
        <w:pStyle w:val="BlockTex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2,25 </w:t>
      </w:r>
      <w:r>
        <w:rPr>
          <w:rFonts w:cs="Arial" w:ascii="Arial" w:hAnsi="Arial"/>
          <w:bCs/>
          <w:sz w:val="24"/>
          <w:lang w:val="sr-CS"/>
        </w:rPr>
        <w:t xml:space="preserve">милијарди </w:t>
      </w:r>
      <w:r>
        <w:rPr>
          <w:rFonts w:cs="Arial" w:ascii="Arial" w:hAnsi="Arial"/>
          <w:bCs/>
          <w:sz w:val="24"/>
          <w:lang w:val="ru-RU"/>
        </w:rPr>
        <w:t>динара на име доприноса за ПИО запослених који примају накнаду за време привремене спречености за рад (боловање) по прописима о здравственом осигурању, које уплаћује Републички фонд за здравствено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 xml:space="preserve">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2).</w:t>
      </w:r>
      <w:r>
        <w:rPr>
          <w:rFonts w:cs="Arial" w:ascii="Arial" w:hAnsi="Arial"/>
          <w:bCs/>
          <w:sz w:val="24"/>
          <w:lang w:val="sr-Latn-CS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планирана су средства у износу од 815,65 милиона динара, и то: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500,75 милиона динара </w:t>
      </w:r>
      <w:r>
        <w:rPr>
          <w:rFonts w:cs="Arial" w:ascii="Arial" w:hAnsi="Arial"/>
          <w:sz w:val="24"/>
          <w:szCs w:val="24"/>
          <w:lang w:val="ru-RU"/>
        </w:rPr>
        <w:t>од Националне служб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 xml:space="preserve">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</w:t>
      </w:r>
      <w:r>
        <w:rPr>
          <w:rFonts w:cs="Arial" w:ascii="Arial" w:hAnsi="Arial"/>
          <w:bCs/>
          <w:sz w:val="24"/>
          <w:szCs w:val="24"/>
          <w:lang w:val="ru-RU"/>
        </w:rPr>
        <w:t>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1),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314,90 </w:t>
      </w:r>
      <w:r>
        <w:rPr>
          <w:rFonts w:cs="Arial" w:ascii="Arial" w:hAnsi="Arial"/>
          <w:bCs/>
          <w:sz w:val="24"/>
          <w:lang w:val="sr-CS"/>
        </w:rPr>
        <w:t xml:space="preserve">милиона </w:t>
      </w:r>
      <w:r>
        <w:rPr>
          <w:rFonts w:cs="Arial" w:ascii="Arial" w:hAnsi="Arial"/>
          <w:bCs/>
          <w:sz w:val="24"/>
          <w:lang w:val="ru-RU"/>
        </w:rPr>
        <w:t xml:space="preserve">динара </w:t>
      </w:r>
      <w:r>
        <w:rPr>
          <w:rFonts w:cs="Arial" w:ascii="Arial" w:hAnsi="Arial"/>
          <w:sz w:val="24"/>
          <w:szCs w:val="24"/>
          <w:lang w:val="ru-RU"/>
        </w:rPr>
        <w:t xml:space="preserve">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2)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Block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800000</w:t>
      </w:r>
      <w:r>
        <w:rPr>
          <w:rFonts w:cs="Arial" w:ascii="Arial" w:hAnsi="Arial"/>
          <w:bCs/>
          <w:sz w:val="24"/>
          <w:lang w:val="ru-RU"/>
        </w:rPr>
        <w:t xml:space="preserve"> – </w:t>
      </w:r>
      <w:r>
        <w:rPr>
          <w:rFonts w:cs="Arial" w:ascii="Arial" w:hAnsi="Arial"/>
          <w:b/>
          <w:sz w:val="24"/>
          <w:lang w:val="ru-RU"/>
        </w:rPr>
        <w:t>ПРИМАЊА ОД ПРОДАЈЕ НЕФИНАНСИЈСКЕ ИМОВИН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 xml:space="preserve">планирана су </w:t>
      </w:r>
      <w:r>
        <w:rPr>
          <w:rFonts w:cs="Arial" w:ascii="Arial" w:hAnsi="Arial"/>
          <w:bCs/>
          <w:sz w:val="24"/>
          <w:lang w:val="ru-RU"/>
        </w:rPr>
        <w:t xml:space="preserve">у износу од 36,00 милиона динара са учешћем од 0,01% у укупним приходима и примањима, а односе се на примања од продаје и откупа непокретности у износу од 35,00 милиона динар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1000</w:t>
      </w:r>
      <w:r>
        <w:rPr>
          <w:rFonts w:cs="Arial" w:ascii="Arial" w:hAnsi="Arial"/>
          <w:bCs/>
          <w:sz w:val="24"/>
          <w:lang w:val="ru-RU"/>
        </w:rPr>
        <w:t xml:space="preserve">) и продаје покретних ствари у износу од милион динар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2000</w:t>
      </w:r>
      <w:r>
        <w:rPr>
          <w:rFonts w:cs="Arial" w:ascii="Arial" w:hAnsi="Arial"/>
          <w:bCs/>
          <w:sz w:val="24"/>
          <w:lang w:val="ru-RU"/>
        </w:rPr>
        <w:t>)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b/>
          <w:bCs/>
          <w:lang w:val="ru-RU"/>
        </w:rPr>
        <w:t>900000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b/>
          <w:bCs/>
          <w:lang w:val="ru-RU"/>
        </w:rPr>
        <w:t>ПРИМАЊА ОД ЗАДУЖИВАЊА И ПРОДАЈЕ ФИНАНСИЈС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ИМОВИНЕ </w:t>
      </w:r>
      <w:r>
        <w:rPr>
          <w:rFonts w:cs="Arial" w:ascii="Arial" w:hAnsi="Arial"/>
          <w:lang w:val="ru-RU"/>
        </w:rPr>
        <w:t xml:space="preserve"> планирана су у износу од 49,00 милиона динара са учешћем од 0,01% у укупним приходима и примањима Фонда. Планирана средства односе се на примања од отплате кредита датих домаћим јавним нефинансијским институцијама (по реализованим закључцима Владе РС) у износу од 10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500</w:t>
      </w:r>
      <w:r>
        <w:rPr>
          <w:rFonts w:cs="Arial" w:ascii="Arial" w:hAnsi="Arial"/>
          <w:bCs/>
          <w:lang w:val="ru-RU"/>
        </w:rPr>
        <w:t xml:space="preserve">) и отплате кредита датих физичким лицима и домаћинствима у износу од 39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600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-226" w:right="57" w:firstLine="94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26" w:right="57" w:firstLine="946"/>
        <w:rPr/>
      </w:pPr>
      <w:r>
        <w:rPr>
          <w:rFonts w:cs="Arial" w:ascii="Arial" w:hAnsi="Arial"/>
          <w:b/>
          <w:lang w:val="ru-RU"/>
        </w:rPr>
        <w:t>3.2. Расходи и издаци по Обрасцу 2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</w:t>
      </w:r>
      <w:r>
        <w:rPr>
          <w:rFonts w:cs="Arial" w:ascii="Arial" w:hAnsi="Arial"/>
          <w:bCs/>
          <w:lang w:val="ru-RU"/>
        </w:rPr>
        <w:t>- општи и посебан део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Чланом 171. Закона прописано је да се средства Фонда користе само за намене одређене законом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исплату пензија и новчаних накнада из пензијског и инвалидског    осигу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текуће расходе, издатке за нефинансијску имовину и отплату главнице и набавку финансијске имов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друге обавезе утврђене законом.</w:t>
      </w:r>
      <w:r>
        <w:rPr>
          <w:rFonts w:cs="Arial" w:ascii="Arial" w:hAnsi="Arial"/>
          <w:bCs/>
          <w:szCs w:val="24"/>
          <w:lang w:val="sr-CS"/>
        </w:rPr>
        <w:t xml:space="preserve">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szCs w:val="24"/>
          <w:lang w:val="sr-CS"/>
        </w:rPr>
        <w:t>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купно планирани расходи и издаци Фонда за 2014. годину износе 606,70 милијарди динара, што је више за 2,41% у односу на ребаланс плана за 2013. годину.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/>
          <w:lang w:val="ru-RU"/>
        </w:rPr>
        <w:t>4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РАСХОДИ</w:t>
      </w:r>
      <w:r>
        <w:rPr>
          <w:rFonts w:cs="Arial" w:ascii="Arial" w:hAnsi="Arial"/>
          <w:bCs/>
          <w:lang w:val="ru-RU"/>
        </w:rPr>
        <w:t xml:space="preserve"> планирани су у укупном износу од 605,</w:t>
      </w:r>
      <w:r>
        <w:rPr>
          <w:rFonts w:cs="Arial" w:ascii="Arial" w:hAnsi="Arial"/>
          <w:bCs/>
        </w:rPr>
        <w:t xml:space="preserve">56 </w:t>
      </w:r>
      <w:r>
        <w:rPr>
          <w:rFonts w:cs="Arial" w:ascii="Arial" w:hAnsi="Arial"/>
          <w:bCs/>
          <w:lang w:val="ru-RU"/>
        </w:rPr>
        <w:t>милијарди динара и чине 99,81% укупних расхода и издатака, а већи су за 2,50% у односу на ребаланс плана за  2013. годину по следећим позицијама: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1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РАСХОДИ ЗА ЗАПОСЛЕНЕ</w:t>
      </w:r>
      <w:r>
        <w:rPr>
          <w:rFonts w:cs="Arial" w:ascii="Arial" w:hAnsi="Arial"/>
          <w:bCs/>
          <w:lang w:val="sr-CS"/>
        </w:rPr>
        <w:t xml:space="preserve"> - </w:t>
      </w:r>
      <w:r>
        <w:rPr>
          <w:rFonts w:cs="Arial" w:ascii="Arial" w:hAnsi="Arial"/>
          <w:bCs/>
          <w:lang w:val="ru-RU"/>
        </w:rPr>
        <w:t>планирана су средства у износу од 4,50 милијарди динара која учествују са 0,74% у укупним расходима и издацим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Зараде запослених планиране су у износу од 3,56 милијарди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1000) и доприноси на терет послодавца у износу од 637,9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2000). Одлуком о максималном броју запослених у органима државне управе, јавним агенцијама и организацијама за обавезно социјално осигурање („Службени гласник РС”, бр. 109/09, ..., 55/12), за Фонд је утврђен број од 3.318 запослених на неодређено време, а дозвољен број запослених на одређено време (највише 10% броја запослених на неодређено време), утврђен је чланом 3. Закона о одређивању максималног броја запослених у републичкој администрацији  („Службени гласник РС”, број 104/2009). Средства за повећања зарада, планирана су у складу са смерницама Министарства финансија, односно према члану 27е Закона о буџетском систему: за април 2014. године у висини од 0,5%, а од октобра у висини од 1,0%. 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lang w:val="ru-RU"/>
        </w:rPr>
        <w:t>Накнаде у натур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3000) </w:t>
      </w:r>
      <w:r>
        <w:rPr>
          <w:rFonts w:cs="Arial" w:ascii="Arial" w:hAnsi="Arial"/>
          <w:szCs w:val="24"/>
          <w:lang w:val="ru-RU"/>
        </w:rPr>
        <w:t xml:space="preserve">планиране су у износу од 16,00 милиона динара и обухватају маркице за превоз запослених и новогодишње поклоне деци запослених према Уредби о накнадама и другим примањима запослених у организацијама обавезног социјалног осигурања  </w:t>
      </w:r>
      <w:r>
        <w:rPr>
          <w:rFonts w:cs="Arial" w:ascii="Arial" w:hAnsi="Arial"/>
          <w:bCs/>
          <w:lang w:val="ru-RU"/>
        </w:rPr>
        <w:t>(„Службени гласник РС”, број 18/2013, у даљем тексту: Уредба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цијална давања запосленима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4000) на име </w:t>
      </w:r>
      <w:r>
        <w:rPr>
          <w:rFonts w:cs="Arial" w:ascii="Arial" w:hAnsi="Arial"/>
          <w:szCs w:val="24"/>
          <w:lang w:val="ru-RU"/>
        </w:rPr>
        <w:t>накнада за време одсуствовања са посла (породиљско боловање, боловање преко 30 дана, инвалиди рада), као и отпремнине и помоћ запосленима предвиђене Уредбом, планирана су у износу од 118,00 милиона динара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кнаде трошкова за запослене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5000) планиране су у износу од</w:t>
      </w:r>
      <w:r>
        <w:rPr>
          <w:rFonts w:cs="Arial" w:ascii="Arial" w:hAnsi="Arial"/>
          <w:szCs w:val="24"/>
          <w:lang w:val="ru-RU"/>
        </w:rPr>
        <w:t xml:space="preserve"> 120,00 милиона динара и обухватају, поред накнада за долазак на рад и одлазак са рада, и накнаде трошкова погребних услуга у случају смрти члана уже породице запосленог (што је послодавац дужан да обезбеди наведеном Уредбом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Награде запосленима и остали посебни расход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6000), односно награде, бонуси и јубиларне награде запосленима, планирани су у износу од  45,70 милиона динара и обухватају накнаде члановима стручних комисија (радници Фонда), и јубиларне награде запосленима са навршених 10, 20, 30 и 35 година рада у Фонду (промењен начин обрачуна награде и уведена награда за 35 година стажа по Уредби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2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КОРИШЋЕЊЕ УСЛУГА И РОБА</w:t>
      </w:r>
      <w:r>
        <w:rPr>
          <w:rFonts w:cs="Arial" w:ascii="Arial" w:hAnsi="Arial"/>
          <w:bCs/>
          <w:lang w:val="ru-RU"/>
        </w:rPr>
        <w:t xml:space="preserve"> планирана су средства у износу од 2,92 милијарде динара, која учествују са 0,48% у укупним расходима и издацима. Уштеде су извршене код свих расхода који не угрожавају битно редовно функционисање Фонда и нису у директној зависности од остваривања и исплате права из ПИО.</w:t>
      </w:r>
    </w:p>
    <w:p>
      <w:pPr>
        <w:pStyle w:val="Normal"/>
        <w:ind w:right="57" w:firstLine="717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ru-RU"/>
        </w:rPr>
        <w:t xml:space="preserve">На име сталних трошкова  које </w:t>
      </w:r>
      <w:r>
        <w:rPr>
          <w:rFonts w:cs="Arial" w:ascii="Arial" w:hAnsi="Arial"/>
          <w:lang w:val="sr-CS"/>
        </w:rPr>
        <w:t xml:space="preserve">чине трошкови платног промета и банкарских услуга, енергетских, комуналних, услуга комуникације, осигурања и закупа планирано је 775,42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1000)</w:t>
      </w:r>
      <w:r>
        <w:rPr>
          <w:rFonts w:cs="Arial" w:ascii="Arial" w:hAnsi="Arial"/>
          <w:lang w:val="sr-CS"/>
        </w:rPr>
        <w:t>. Како се не би угрозило извршавање сталних трошкова, средства предвиђена за 2013. годину увећана су за пројектовану инфлацију (услед најављених поскупљења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>Трошкови путовања који обухватају трошкове дневница, превоза и смештаја на службеним путовањима у земљи и иностранству, планирани су у износу од 65</w:t>
      </w:r>
      <w:r>
        <w:rPr>
          <w:rFonts w:cs="Arial" w:ascii="Arial" w:hAnsi="Arial"/>
          <w:bCs/>
          <w:lang w:val="ru-RU"/>
        </w:rPr>
        <w:t xml:space="preserve">,33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22000), што представља уштеду од 6% у односу на средства предвиђена за 2013. годину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Најзначајнији у оквиру ра</w:t>
      </w:r>
      <w:r>
        <w:rPr>
          <w:rFonts w:cs="Arial" w:ascii="Arial" w:hAnsi="Arial"/>
          <w:bCs/>
          <w:lang w:val="sr-CS"/>
        </w:rPr>
        <w:t>с</w:t>
      </w:r>
      <w:r>
        <w:rPr>
          <w:rFonts w:cs="Arial" w:ascii="Arial" w:hAnsi="Arial"/>
          <w:bCs/>
          <w:lang w:val="ru-RU"/>
        </w:rPr>
        <w:t xml:space="preserve">хода за коришћење услуга и роба су расходи за услуге по уговору, а планирани су у износу од 1,62 милијарде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3000) и нижи су за 1,06% у односу на средства извдвојена за ове намене у 2013. години. У оквиру ове групе највећи расход који представља преко 82% трошкова ове групе расхода, везан је за готовинску исплату пензија и накнада чија је висина директно условљена планираном висином пензија и накнада. Уштеде од 15% у односу на опредељена средства у 2013. години извршена су у оквиру административних трошкова, трошкова образовања запослених, информисања, угоститељских услуга и репрезентације и осталих стручних услуга. Трошкови на име услуга микрофилмовања, индексирања, компјутерских услуга везаних за одржавање информационог система и слично задржани су на нивоу претходне године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пецијализоване услуге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4000) планиране су у непромењеном износу од 22,80 милиона динара у односу на претходну годину, а највећи расход односи се на услуге института заштите на раду неопходних за израду стручне документације за ревизију и утврђивање радних места на којима се стаж рачуна са увећаним трајањем (бенефицирани радни стаж), у складу са чланом 55. Закона и према Правилнику о радним местима, односно пословима на којима се стаж осигурања рачуна са увећаним трајањем („Службени гласник РС”, бр. 105/03, ..., 22/13)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>За т</w:t>
      </w:r>
      <w:r>
        <w:rPr>
          <w:rFonts w:cs="Arial" w:ascii="Arial" w:hAnsi="Arial"/>
          <w:bCs/>
          <w:szCs w:val="24"/>
          <w:lang w:val="sr-CS"/>
        </w:rPr>
        <w:t xml:space="preserve">екуће поправке и одржавање имовине и опреме, планирана су средства у непромењеном износу у односу на претходну годину од 225,34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5000)</w:t>
      </w:r>
      <w:r>
        <w:rPr>
          <w:rFonts w:cs="Arial" w:ascii="Arial" w:hAnsi="Arial"/>
          <w:bCs/>
          <w:szCs w:val="24"/>
          <w:lang w:val="sr-CS"/>
        </w:rPr>
        <w:t xml:space="preserve">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szCs w:val="24"/>
          <w:lang w:val="sr-CS"/>
        </w:rPr>
        <w:t xml:space="preserve">Расходи на име материјала су планирани у непромењеном износу у односу на претходну годину од 206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6000)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40000 – ОТПЛАТА КАМАТА</w:t>
      </w:r>
      <w:r>
        <w:rPr>
          <w:rFonts w:cs="Arial" w:ascii="Arial" w:hAnsi="Arial"/>
          <w:bCs/>
          <w:lang w:val="ru-RU"/>
        </w:rPr>
        <w:t xml:space="preserve"> – планирана су средства у износу од 50,00 милиона динара која учествују са 0,01% у укупним расходима и издацима, на име негативних курсних разлик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44000) приликом исплате пензија и накнада у иностранству и друго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6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ДОНАЦИЈЕ, ДОТАЦИЈЕ И ТРАНСФЕР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– на основу Закона о професионалној рехабилитацији и запошљавању особа са инвалидитетом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6/09 и 32/13), на име учешћа у финансирању зарада особа са инвалидитетом планирано је 10,5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ПРАВА ИЗ СОЦИЈАЛНОГ ОСИГУРАЊА</w:t>
      </w:r>
      <w:r>
        <w:rPr>
          <w:rFonts w:cs="Arial" w:ascii="Arial" w:hAnsi="Arial"/>
          <w:bCs/>
          <w:lang w:val="ru-RU"/>
        </w:rPr>
        <w:t xml:space="preserve"> - планирана су средства у износу од 597,70 милијарди динара са учешћем од 98,52% у укупним расходима и издацима и повећањем од 2,58% у односу на ребаланс плана за 2013. годину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ри планирању расхода за права из пензијског и инвалидског осигурања за 2014. годину, пошло се од следећих претпоставки: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1) да се </w:t>
      </w:r>
      <w:r>
        <w:rPr>
          <w:rFonts w:cs="Arial" w:ascii="Arial" w:hAnsi="Arial"/>
          <w:bCs/>
          <w:sz w:val="24"/>
          <w:lang w:val="sr-CS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у 2014. години исплати дванаест пензија и новчаних накнада,  и то: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- </w:t>
      </w:r>
      <w:r>
        <w:rPr>
          <w:rFonts w:cs="Arial" w:ascii="Arial" w:hAnsi="Arial"/>
          <w:bCs/>
          <w:sz w:val="24"/>
          <w:szCs w:val="24"/>
          <w:lang w:val="sr-CS"/>
        </w:rPr>
        <w:t>за кориснике из категориј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sz w:val="24"/>
          <w:szCs w:val="24"/>
          <w:lang w:val="sr-CS"/>
        </w:rPr>
        <w:t>, укључујући војне осигуранике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 xml:space="preserve">за </w:t>
      </w:r>
      <w:r>
        <w:rPr>
          <w:rFonts w:cs="Arial" w:ascii="Arial" w:hAnsi="Arial"/>
          <w:bCs/>
          <w:sz w:val="24"/>
          <w:lang w:val="sr-CS"/>
        </w:rPr>
        <w:t>децембар 2013. године и једанаест месеци 2014. године;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sr-CS"/>
        </w:rPr>
        <w:t xml:space="preserve">-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 w:val="24"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дванаест месеци 2014. године;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-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 w:val="24"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за децембар 2013. године и једанаест месеци 2014. године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2) </w:t>
      </w:r>
      <w:r>
        <w:rPr>
          <w:rFonts w:cs="Arial" w:ascii="Arial" w:hAnsi="Arial"/>
          <w:lang w:val="ru-RU"/>
        </w:rPr>
        <w:t>да се пензије и накнаде ускладе према Закону о измени закона о пензијском и инвалидском осигурању 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62/2013), као и  смерницама Министарства финансија: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ab/>
        <w:t>- од 1. априла 2014. године у висини од 0,5%  и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- од 1. октобра 2014. године у висини од 1,0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3) да прираст броја корисника пензија из категорије осигураника запослених износи 1,20% на годишњем нивоу, корисника самосталних делатности 6,5%, а корисника из категорије војних осигураника и пољопривредника без прираста броја пензионера.</w:t>
      </w:r>
    </w:p>
    <w:p>
      <w:pPr>
        <w:pStyle w:val="Normal"/>
        <w:ind w:right="57" w:firstLine="72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домаћинствим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00) планиран је износ од 533,98 милијарди динара, и то: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480,20 милијарди динара, од чега је 25,30 милијарди динара намењено војним осигураницима,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ru-RU"/>
        </w:rPr>
        <w:t xml:space="preserve"> за кориснике из категорије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  24,15 милијарди динара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29,62 </w:t>
      </w:r>
      <w:r>
        <w:rPr>
          <w:rFonts w:cs="Arial" w:ascii="Arial" w:hAnsi="Arial"/>
          <w:bCs/>
          <w:lang w:val="ru-RU"/>
        </w:rPr>
        <w:t xml:space="preserve">милијарде динар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Од ових расхода најзначајнији су расходи за пензије који обухватају исплату старосних, инвалидских, породичних (члан 18. Закона) и пензија корисницима у иностранству (члан 124. Закона), у износу од  512,64 милијарди динара, </w:t>
      </w:r>
      <w:r>
        <w:rPr>
          <w:rFonts w:cs="Arial" w:ascii="Arial" w:hAnsi="Arial"/>
          <w:bCs/>
          <w:lang w:val="sr-CS"/>
        </w:rPr>
        <w:t>што је 84,</w:t>
      </w:r>
      <w:r>
        <w:rPr>
          <w:rFonts w:cs="Arial" w:ascii="Arial" w:hAnsi="Arial"/>
          <w:bCs/>
        </w:rPr>
        <w:t>50</w:t>
      </w:r>
      <w:r>
        <w:rPr>
          <w:rFonts w:cs="Arial" w:ascii="Arial" w:hAnsi="Arial"/>
          <w:bCs/>
          <w:lang w:val="sr-CS"/>
        </w:rPr>
        <w:t xml:space="preserve">% укупних расхода и издатака, а који су за 2,63% виши у односу на </w:t>
      </w:r>
      <w:r>
        <w:rPr>
          <w:rFonts w:cs="Arial" w:ascii="Arial" w:hAnsi="Arial"/>
          <w:bCs/>
          <w:lang w:val="ru-RU"/>
        </w:rPr>
        <w:t xml:space="preserve"> ребаланс плана за </w:t>
      </w:r>
      <w:r>
        <w:rPr>
          <w:rFonts w:cs="Arial" w:ascii="Arial" w:hAnsi="Arial"/>
          <w:bCs/>
          <w:lang w:val="sr-CS"/>
        </w:rPr>
        <w:t>2013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годин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21</w:t>
      </w:r>
      <w:r>
        <w:rPr>
          <w:rFonts w:cs="Arial" w:ascii="Arial" w:hAnsi="Arial"/>
          <w:bCs/>
        </w:rPr>
        <w:t>-3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Планирана средства за новчане накнаде за помоћ и негу другог лица корисницима пензија износе 14,52 милијарди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4),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  <w:lang w:val="ru-RU"/>
        </w:rPr>
        <w:t xml:space="preserve">новчане накнаде за помоћ и негу другог лица </w:t>
      </w:r>
      <w:r>
        <w:rPr>
          <w:rFonts w:cs="Arial" w:ascii="Arial" w:hAnsi="Arial"/>
          <w:bCs/>
          <w:lang w:val="sr-CS"/>
        </w:rPr>
        <w:t xml:space="preserve">осигураницима износе 628,2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37)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Чл. 18, 41а, 75а и 81. Закона регулишу остваривање овог права, висину и усклађивање на начин предвиђен за усклађивање пензија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Средства за новчане накнаде за телесно оштећење корисницима пензија планирана су у износу од 1,24 </w:t>
      </w:r>
      <w:r>
        <w:rPr>
          <w:rFonts w:cs="Arial" w:ascii="Arial" w:hAnsi="Arial"/>
          <w:bCs/>
          <w:lang w:val="sr-CS"/>
        </w:rPr>
        <w:t>милијарде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 471125),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за новчану накнаду за телесно оштећење осигураника у износу од 186,25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sr-CS"/>
        </w:rPr>
        <w:t xml:space="preserve"> 471135)</w:t>
      </w:r>
      <w:r>
        <w:rPr>
          <w:rFonts w:cs="Arial" w:ascii="Arial" w:hAnsi="Arial"/>
          <w:bCs/>
          <w:lang w:val="ru-RU"/>
        </w:rPr>
        <w:t>.  Чл. 17, 18, 37, 74. и 81. Закона регулишу остваривање наведеног права, висину новчане накнаде и њено усклађивање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асходи за накнаде за скраћено радно време за инвалид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категорије осигураника запослених, планирани су у износу од 170,00 милиона динара             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31), привремена накнада за рад од дана настанка инвалидности до запошљавања на друго одговарајуће место осигураник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запослених и осигураник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самосталних делатности у износу од 1,30 милијарди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4), а накнаде за инвалиде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ru-RU"/>
        </w:rPr>
        <w:t xml:space="preserve"> категорије осигураника запослених у износу од 290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6). Члан 224. Закона регулише висину затечених права и начин њиховог усклађивања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Indent"/>
        <w:rPr/>
      </w:pPr>
      <w:r>
        <w:rPr>
          <w:rFonts w:eastAsia="Arial"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 xml:space="preserve">Планирана средства за исплату погребних трошкова износе 2,82 милијарде  динара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 xml:space="preserve">471193). Средства су планирана на основу процене висине 1,5 просечне пензије у Фонду по кварталима и процене броја поднетих захтева.  Чл. 18, 41. и 75. Закона регулишу право и висину ове накнаде.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На име осталих права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471199) планирано је 174,00 милиона динара од чега је 172,00 милиона дина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по основу принудних наплата по судским споровима војних осигураника и то у делу који се односи на права из пензијског и инвалидског осигурања.</w:t>
      </w:r>
    </w:p>
    <w:p>
      <w:pPr>
        <w:pStyle w:val="TextBodyInden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пружаоцима услуга</w:t>
      </w:r>
      <w:r>
        <w:rPr>
          <w:rFonts w:cs="Arial" w:ascii="Arial" w:hAnsi="Arial"/>
          <w:bCs/>
          <w:lang w:val="ru-RU"/>
        </w:rPr>
        <w:t xml:space="preserve"> планирана су у износу од  370,90 </w:t>
      </w:r>
      <w:r>
        <w:rPr>
          <w:rFonts w:cs="Arial" w:ascii="Arial" w:hAnsi="Arial"/>
          <w:bCs/>
          <w:lang w:val="sr-CS"/>
        </w:rPr>
        <w:t>милион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bCs/>
          <w:lang w:val="sr-CS"/>
        </w:rPr>
        <w:t>и</w:t>
      </w:r>
      <w:r>
        <w:rPr>
          <w:rFonts w:cs="Arial" w:ascii="Arial" w:hAnsi="Arial"/>
          <w:bCs/>
          <w:lang w:val="ru-RU"/>
        </w:rPr>
        <w:t xml:space="preserve"> учествују са 0,06% у укупним расходима и изда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00)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оквиру ових расхода планирана су средства за набавку помагала за слепа лица у износу од 27,30 милиона динара, а по члану 245. Закон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216). Овим чланом, као прелазно решење до доношења других прописа којима ће се то право конституисати у другом систему, слепа лица имају право на накнаду за набавку специјалних помагала за читање и писање. Овај члан Закона није могао бити спроведен имајући у виду нова законска решења (Закон о јавним набавкама), о чему је Фонд обавестио надлежно министарство и покренуо иницијативу за доношење одговарајућих прописа. Виши износ средстава опредељен у плану за 2014. годину је резултат немогућности Фонда, због неусаглашености прописа, да у претходном периоду реализује донета решења о праву на набавку специјалних помагала (око 500 нереализованих решења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на име учешћа у трошковима смештаја пензионера у домове за старе затечених корисника планирана су у износу 4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231)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Средства за друштвени стандард корисника пензија планирана су у износу од 339,60 милиона динара </w:t>
      </w:r>
      <w:r>
        <w:rPr>
          <w:rFonts w:cs="Arial" w:ascii="Arial" w:hAnsi="Arial"/>
          <w:bCs/>
          <w:lang w:val="sr-CS"/>
        </w:rPr>
        <w:t>за бањски опоравак пензионе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92</w:t>
      </w:r>
      <w:r>
        <w:rPr>
          <w:rFonts w:cs="Arial" w:ascii="Arial" w:hAnsi="Arial"/>
          <w:bCs/>
          <w:lang w:val="sr-CS"/>
        </w:rPr>
        <w:t xml:space="preserve">). Чланом 171. став 2 Закона уређено је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 Актом фонда - Правилником о друштвеном стандарду корисника пензија Републичког фонда за пензијско и инвалидско осигурање </w:t>
      </w:r>
      <w:r>
        <w:rPr>
          <w:rFonts w:cs="Arial" w:ascii="Arial" w:hAnsi="Arial"/>
          <w:lang w:val="ru-RU"/>
        </w:rPr>
        <w:t>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. 29/08, 24/09, 10/12, 15/12 и 17/13), уређени су начин и услови коришћења средстава за услуге рехабилитације и рекреације и трошкови у вези са спровођењем поступка упућивања корисника пензија у установе (здравствено-стационарне установе и бањско-климатска лечилишта). </w:t>
      </w:r>
    </w:p>
    <w:p>
      <w:pPr>
        <w:pStyle w:val="Normal"/>
        <w:ind w:right="57" w:firstLine="717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трансфера другим организацијама обавезног социјалног осигурања</w:t>
      </w:r>
      <w:r>
        <w:rPr>
          <w:rFonts w:cs="Arial" w:ascii="Arial" w:hAnsi="Arial"/>
          <w:bCs/>
          <w:lang w:val="ru-RU"/>
        </w:rPr>
        <w:t xml:space="preserve">  планирана су средства у износу од  63,35 милијарди динара са учешћем од 10,44% у укупним расходима и изда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00)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Планирана средства за здравствено осигурање пензионе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11),  по </w:t>
      </w:r>
      <w:r>
        <w:rPr>
          <w:rFonts w:cs="Arial" w:ascii="Arial" w:hAnsi="Arial"/>
          <w:bCs/>
          <w:lang w:val="sr-CS"/>
        </w:rPr>
        <w:t xml:space="preserve">члану 8. Закона о доприносима за обавезно социјално осигурање, </w:t>
      </w:r>
      <w:r>
        <w:rPr>
          <w:rFonts w:cs="Arial" w:ascii="Arial" w:hAnsi="Arial"/>
          <w:bCs/>
          <w:lang w:val="ru-RU"/>
        </w:rPr>
        <w:t>износе 63,06 милијарди динара.</w:t>
      </w:r>
      <w:r>
        <w:rPr>
          <w:rFonts w:cs="Arial" w:ascii="Arial" w:hAnsi="Arial"/>
          <w:bCs/>
          <w:lang w:val="sr-CS"/>
        </w:rPr>
        <w:t xml:space="preserve"> Допринос за здравствено осигурање пензионера се обрачунава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и плаћа по стопи од 12,3% на исплаћене пензије. Од овог износа, на име здравственог осигурања војних осигураника који се трансферишу ФСОВО  предвиђено је 3,04 милијарде динара. </w:t>
      </w:r>
      <w:r>
        <w:rPr>
          <w:rFonts w:cs="Arial" w:ascii="Arial" w:hAnsi="Arial"/>
          <w:bCs/>
          <w:lang w:val="ru-RU"/>
        </w:rPr>
        <w:t xml:space="preserve">За здравствено осигурање инвалида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sr-CS"/>
        </w:rPr>
        <w:t xml:space="preserve"> категорије, из категорије осигураника запослених планирано је 56,58 </w:t>
      </w:r>
      <w:r>
        <w:rPr>
          <w:rFonts w:cs="Arial" w:ascii="Arial" w:hAnsi="Arial"/>
          <w:bCs/>
          <w:lang w:val="ru-RU"/>
        </w:rPr>
        <w:t xml:space="preserve">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2).  На име накнаде зараде од дана инвалидности до дана правоснажности решења, по члану 94а Закона, планиран је износ од 240,00 милион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3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8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 xml:space="preserve">ОСТАЛИ РАСХОДИ </w:t>
      </w:r>
      <w:r>
        <w:rPr>
          <w:rFonts w:cs="Arial" w:ascii="Arial" w:hAnsi="Arial"/>
          <w:bCs/>
          <w:lang w:val="ru-RU"/>
        </w:rPr>
        <w:t xml:space="preserve">на име дотација, пореза, обавезних такси и евентуалних казни и накнада штета планирани су у износу од 383,00 милиона динара и чине 0,06% укупних расхода и издатак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У оквиру ове групе расхода, на позицији пореза, обавезних такси и каз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2000), од укупно планираног износа од 53,00 милиона динара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ru-RU"/>
        </w:rPr>
        <w:t xml:space="preserve"> износ од 21,00 милиона динара односи се на евидентирање судских такси по раније поменутој принудној наплати по споровима војних осигураника. На позицији новчаних казни и пенала по решењу судов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3000) од укупно планираног износа од 327,00 милиона динара на евидентирање камате и парничних трошкова наплаћених принудном наплатом по судским споровима војних осигураника односи се 307,0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5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ИЗДАЦИ ЗА НЕФИНАНСИЈСКУ ИМОВИНУ</w:t>
      </w:r>
      <w:r>
        <w:rPr>
          <w:rFonts w:cs="Arial" w:ascii="Arial" w:hAnsi="Arial"/>
          <w:bCs/>
          <w:lang w:val="ru-RU"/>
        </w:rPr>
        <w:t xml:space="preserve"> планирани су у износу од 801,82 милиона динара и чине 0,13% од укупних расхода и издатак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ланирана средства у износу од 331,2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1000) намењена су за реализацију пројеката изградње, санације, реконструкције, адаптације и инвестиционог одржавања објеката Фонда, као и за потребе израде инвестиционо-техничке документације и стручног праћења реализације поменутих пројеката (техничка контрола инвестиционо-техничке документације, стручни надзор над извођењем радова, израда пла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>превентивни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>мера и праћење радова од стране координатора за безбедност и здравље на раду на градилиштима). Ова средства су намењена за унапређење услова рада и безбедности у пословним објектима Фонда (дирекције, филијале, службе и испоставе) као и за ревитализацију објеката које је Фонд након дугогодишњих судских процеса повратио у своје власништво (објекти РХ центара).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Стање у коме се налазе објекти, као и услови за безбедност и рад запослених и корисника услуга Фонда, далеко су испод прописаних услова за нормално и несметано функционисање. Наиме, највећи број ових објеката је дотрајао, енергетски су неефикасни, а стање њихових инсталација не одговара тренутним ни будућим техничко-технолошким захтевима процеса рада. Капацитети инсталација, поготову електроенергетских, доведени су до максимума што представља потенцијалну опасност за несметано функционисање и безбедност запослених и корисника услуга Фонда. Континуирано и дугорочно улагање средстава у обнављање објекта допринеће смањивању фиксних трошкова, трошкова текућег одржавања, повећању ефикасности рада запослених у Фонду као и повећању стварне вредности ових објеката. Током 2014. године планира се наставак реализације зап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ru-RU"/>
        </w:rPr>
        <w:t>четих као и почетак нових пројеката, односно реализација пројеката реконструкције и адаптације пословног објекта Филијале Суботица, Филијале Врбас, Филијале Ужице и Филијале Прокупље, инвестиционог одржавања пословног објекта Филијале Ниш, Филијале Чачак, Филијале Лесковац, Филијале Крушевац, Филијале Београд и Дирекције Фонда, санација пословног објекта Филијале Нови Сад (Лончарска), доградња пословног објекта Филијале Сремска Митровица, побољшање превентивне заштите од пожара постављањем стабилног система за дојаву пожара у објектима Фонда (укупно 21 објекат), уклањање препрека за особе са инвалидитетом у оквиру пословног објекта Филијале Сремска Митровица, Дирекције Покрајинског Фонда и Дирекције Фонда. Пројекат изградњ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 пословног објекта Филијале Нови Сад планиран је за р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ализацију током две календарске године, односно током 2014. и 2015. године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Средства за набавку опреме планирана су у износу од 225,26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2000). Највећи део средстава односи се на набавку рачунарске опреме, опреме за дигитализацију и архивирање, комуникационе опреме, набавка уређаја за непрекидно напајање, куповину сервера и сториџ уређаја, опреме за видео надзор, набавку штампача, телефонских централа и апарата, канцеларијског и намештаја за потребе архивирања документације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 xml:space="preserve">столица, куповина медицинске опреме, ситних уређаја за домаћинство, рачунске машине, фотокопир апарати и мултифункционални апарати, сплит системи, серверске климе и централни системи за расхлађивање као и друга опрема која ће бити уграђена у поступку реконструкције и адаптације постојећих објеката филијала и новоизграђеног објекта Филијале Нови Сад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За остале некретнине и опрему која се набавља кроз радове као што су противпожарне централе и остала опрем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3000) планирано је 72,00 милиона динар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Средства везана за набавку нематеријалне имовине (компјутерски софтвери и лиценце), планирана су у износу од 173,36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515000)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ru-RU"/>
        </w:rPr>
        <w:t>6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ИЗДАЦИ ЗА ОТПЛАТУ ГЛАВНИЦЕ И НАБАВКУ ФИНАНСИЈСК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МОВИНЕ</w:t>
      </w:r>
      <w:r>
        <w:rPr>
          <w:rFonts w:cs="Arial" w:ascii="Arial" w:hAnsi="Arial"/>
          <w:bCs/>
          <w:lang w:val="ru-RU"/>
        </w:rPr>
        <w:t xml:space="preserve"> планирани су у укупном износу 336,49 милиона динара са учешћем у укупним расходима и издацима од 0,06%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72"/>
        </w:tabs>
        <w:ind w:left="1872" w:hanging="7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30:00Z</dcterms:created>
  <dc:creator>Jasna Mimic</dc:creator>
  <dc:description>nakon konsultacija sa direktorom</dc:description>
  <dc:language>en-US</dc:language>
  <cp:lastModifiedBy>ssalom</cp:lastModifiedBy>
  <cp:lastPrinted>2013-10-16T14:01:00Z</cp:lastPrinted>
  <dcterms:modified xsi:type="dcterms:W3CDTF">2013-10-16T12:30:00Z</dcterms:modified>
  <cp:revision>2</cp:revision>
  <dc:subject/>
  <dc:title>REPUBLI^KI FOND ZA PENZIJSKO I</dc:title>
</cp:coreProperties>
</file>