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68. Закона о буџетском систему („Службени гласник РС”, бр. 54/09, 73/10, 101/10, 101/11, 93/1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62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63/13 – 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42. став 1. Закона о Влади („Службени гласник РС”, бр. 55/05, 71/05 – исправка, 101/07, 65/08, 16/11, 68/12 – УС и 72/12), а у вези са чл. 6, 7. и 8.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(„Службени гласник РС – Међународни уговори”, број 124/07), 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РЕДБУ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 УПРАВЉАЊ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РОГРАМИ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ТПРИСТУПН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ОМОЋИ ЕВРОПСКЕ УНИЈЕ У ОКВИРУ КОМПОНЕНТЕ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СТРУМЕНТА ПРЕТПРИСТУПНЕ ПОМОЋИ (ИПА)– ПОМОЋ У ТРАНЗИЦИЈИ И ИЗГРАДЊА ИНСТИТУЦИЈ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ЗА ПЕРИО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2007- 2013 ГОДИН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УВОДНЕ ОДРЕДБ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уредбом ближе се утврђују начин управљања програмима претприступне помоћи Европске уније (ЕУ) који се финансирају кроз компоненту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струмента претприступне помоћи (ИПА) – Помоћ у транзицији и изградња институција за период 2007- 2013 године, у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ци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говорност одговорних лица и тела, као и начин на који се уређују њихови међусобни однос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а у вези са припремом, координациј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>, спровођењ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>, праћењ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>, вредновањем и извештавањ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спровођењ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торских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/и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јеката који се финансирају из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у децентрализованог управљања претприст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п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моћи ЕУ у Републици Србији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финициј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нструмент за претприступну помоћ </w:t>
      </w:r>
      <w:r>
        <w:rPr>
          <w:rFonts w:cs="Times New Roman" w:ascii="Times New Roman" w:hAnsi="Times New Roman"/>
          <w:sz w:val="24"/>
          <w:szCs w:val="24"/>
          <w:lang w:val="ru-RU"/>
        </w:rPr>
        <w:t>(ИПА) јесте финансијски инструмент ЕУ који подржава стратегију проширења ЕУ, чија намена је да пружи помоћ земљама кандидатима и потенцијалним кандидатима у процесу приступања ЕУ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ПА компонента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моћ у транзицији и изградњ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институција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сте прва од укупно пет компоненти из којих се с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ПА, чији је циљ пруж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и земљама кандидатима и потенцијалним кандидатима у испуњавању политичких и економских критеријума за приступање, као и преузимање обавеза које проистичу из чланства у ЕУ, у процесу придруживањ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централизовано управљ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 један од начина управљања фондовима ЕУ у коме акредитована национална т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ју послове који се односе на програмирање, уговарање, спровођење, вршење плаћања, као и праћење и вредновање усвојених годишњих националних програма;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акет за акредит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 скуп докумената који потврђују испуњеност захтева од стра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говорних л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е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прављање претприступном помоћи ЕУ </w:t>
      </w:r>
      <w:r>
        <w:rPr>
          <w:rFonts w:cs="Times New Roman" w:ascii="Times New Roman" w:hAnsi="Times New Roman"/>
          <w:sz w:val="24"/>
          <w:szCs w:val="24"/>
          <w:lang w:val="ru-RU"/>
        </w:rPr>
        <w:t>земље кандидата за самостално управљање средствима претприступне помоћи Е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 држава корисница доставља Европској комисији приликом подношења захтева за пренос овлашћења за управљање програмима претприступне помоћи ЕУ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нос овлашћења за управљањ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је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ак у коме се на основу одговарајуће одлуке Европске комисије, на неко тело или на више тела која су испунила утврђене захтеве за добијање акредитације, преносе надлежности и овлашћења за самостално управљање програмима претприступне помоћи ЕУ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годишњи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националн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гр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 </w:t>
      </w:r>
      <w:r>
        <w:rPr>
          <w:rFonts w:cs="Times New Roman" w:ascii="Times New Roman" w:hAnsi="Times New Roman"/>
          <w:sz w:val="24"/>
          <w:szCs w:val="24"/>
          <w:lang w:val="sr-CS"/>
        </w:rPr>
        <w:t>скуп одобрених секторских програма и пројеката, који се финансирају из утврђеног буџета за једну програмску годину, у оквиру ИПА компонен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проводи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одговарајућег потписаног финансијског споразума између Владе Републике Србије и Европске комисиј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екторски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сте програмски документ који на нивоу сектора, у складу са усвојеном секторском стратегиј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тврђује приоритете, циљев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ре и операције за њихово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оје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сте група активности које доприносе реализацији јасно утврђеног циља, у оквиру дефинисаног временског периода и са дефинисаним буџетом, а које се реализују кроз уговор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е закључује између уговарача и Тела за уговарањ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 група активности којима се ос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рује одређени резултат </w:t>
      </w:r>
      <w:r>
        <w:rPr>
          <w:rFonts w:cs="Times New Roman" w:ascii="Times New Roman" w:hAnsi="Times New Roman"/>
          <w:sz w:val="24"/>
          <w:szCs w:val="24"/>
          <w:lang w:val="sr-CS"/>
        </w:rPr>
        <w:t>у оквиру секторског програма, а која се спроводи кроз операциј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у бесповратна финансијска средства која се додељу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у или организацији ради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ођења унапред дефинисаних активности и која се уређују споразумом или уговором између корисника и Тела за уговарање према правилима ЕУ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корисник</w:t>
      </w:r>
      <w:r>
        <w:rPr>
          <w:rFonts w:cs="Times New Roman" w:ascii="Times New Roman" w:hAnsi="Times New Roman"/>
          <w:sz w:val="24"/>
          <w:szCs w:val="24"/>
        </w:rPr>
        <w:t xml:space="preserve"> Влада у име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рајњи корисник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е орган државне управе који је одговоран за предлага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торског програма/мера и/и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јеката. </w:t>
      </w:r>
      <w:r>
        <w:rPr>
          <w:rFonts w:cs="Times New Roman" w:ascii="Times New Roman" w:hAnsi="Times New Roman"/>
          <w:sz w:val="24"/>
          <w:szCs w:val="24"/>
          <w:lang w:val="sr-CS"/>
        </w:rPr>
        <w:t>Крајњи корисник може истовремено бити и крајњи прималац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ајњи прималац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>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о, орган државне управе, јединица локалне самоуправе или друга организација која, у складу са одредбама споразума са крајњим примаоцем, учествује у спровођењу уговора кроз које се спроводе секторски програми/мере и/или пројекти и на коју се преноси власништво над добрима прибављеним на основу тих уговора, било да се ради о уговорима о пружању услуга, набавци робе или извођењу радова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говара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 пружалац услуга (укључујући твининг партнера), испоручилац робе, извођ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ч радова или корисник бесповратних средстава који закључује уговор са Телом за уговарање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нцип одговорног финансијског управљањ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разумева примену начела којима се обезбеђују тачност, транспарентност, економичност, ефикасност и делотворност у поступању са уговорима, трансакцијама и финансијским средствима током спровођења програма који се финансирају из средстава претприступне помоћи ЕУ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16)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правил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ст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ако кршење неке одредб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их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а и уговора, које је последица поступка или пропуста лица запослених у телима у систему за децентрализовано управљање програмима претприприступ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У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говарача, крајњих корисника и крајњих прималаца, а које као последицу има или би могло имати, оптерећење буџета Европске уније неоправданим трошком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ОДГОВОРНА ЛИЦА И ТЕЛА У СИСТЕМУ УПРАВЉАЊ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ПРОГРА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М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ПРЕТПРИСТУПНЕ ПОМОЋИ У ОКВИРУ ИП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КОМПОНЕНТЕ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дговорна лица и тел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систему децентрализованог управљања програмима претприступне помоћи ЕУ, у оквиру ИПА 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нују се следећа одговорна лица и тела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ционални ИПА координатор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tional IPA Coordinator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NIPA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ционални службеник за акредитацију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Competent Accrediting Officer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CAO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и службеник за одобрава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tional Authorising Officer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NAO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и фон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tional Fund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NF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ати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кту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овођење програма претприступне помоћи у оквиру ИПА компоненте I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а и обавезе одговорних лица и тела из става 1. овог члана, као и њихови међусобни односи, уређују се посебним споразумима о спровођењу из члана 15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е уредбе, оперативним споразумима из члана 16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е уредбе, споразумима са крајњим примаоцима из члана 1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приручницима са процедурама о начину рада и обављању поверених послова, из члана 18. ове уред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ционални ИПА координатор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ИПА координатор јесте представник Владе или државни службеник на положају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ог ИПА координатора именује Влад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ионални ИПА координатор одговоран је за свеобухватну координацију и спровођење финансијске помоћи у оквиру ИПА 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смислу постизања циљева и остваривања резултата, усклађивање процеса приступања и коришћења претприступне помоћи, и сарадњу са Европском комисијом у вези са коришћењем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ционални ИПА координ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: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ује доследност, координацију и усклађивање програма финансираних кроз ИПА компоненту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рограмима финансираним кроз остале ИПА компоненте, како би се остварио њихов оптималан учинак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ује годишње програмир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националном ниво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утврђује процеду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ограмирање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ло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дговорности свих институција које учествују у процесу програмир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снованог на принципу одговорног финансијског управља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говаран је за спровођење годишњих националних програма, секторских програма и пројеката финансираних у оквиру ИПА 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смислу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зања циљева и остваривања резултата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ти спровођење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нивоу годишњих националних програма, секторских програма и пројеката, утвр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ду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аћење спровођ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ктор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и</w:t>
      </w:r>
      <w:r>
        <w:rPr>
          <w:rFonts w:cs="Times New Roman" w:ascii="Times New Roman" w:hAnsi="Times New Roman"/>
          <w:sz w:val="24"/>
          <w:szCs w:val="24"/>
          <w:lang w:val="ru-RU"/>
        </w:rPr>
        <w:t>/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ата финансираних из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рши надзор над спровођењем корективних мер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 обавезујућа упутстава и смернице Оперативној структури, из члана 9. ове уредбе, за питања из надлежности националног ИПА кооординатора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ђује и достављ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шње и коначне извештаје о спровођењу ИПА и израђује и достављ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е и коначне извештаје о спровођењ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вропској комисиј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ује састан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бо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аћење ИПА, Одбо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аћење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секторских пододбора за праћење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о-председ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бором за праћење ИПА са Европском комисијом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ти одрживост и ефекте секторских програма и/или пројеката финансираних средствима ИПА компоненте I, прати испуњеност предуслова за отпочињање поступака спровођења јавних набавки, као и коришћење добара набављених средстава ИПА компоненте I 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 крајњих прималаца након реализације уговора кроз које се спроводе секторски програми и/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јекти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ган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је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е вред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финансираних у окви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на свим нивоима </w:t>
      </w:r>
      <w:r>
        <w:rPr>
          <w:rFonts w:cs="Times New Roman" w:ascii="Times New Roman" w:hAnsi="Times New Roman"/>
          <w:sz w:val="24"/>
          <w:szCs w:val="24"/>
          <w:lang w:val="sr-CS"/>
        </w:rPr>
        <w:t>и утвр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говарају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дур</w:t>
      </w:r>
      <w:r>
        <w:rPr>
          <w:rFonts w:cs="Times New Roman" w:ascii="Times New Roman" w:hAnsi="Times New Roman"/>
          <w:sz w:val="24"/>
          <w:szCs w:val="24"/>
          <w:lang w:val="ru-RU"/>
        </w:rPr>
        <w:t>е за спровођење тих поступака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ује видљивост и информисање јавности о коришћењу средстава из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хтевима и правилима Европске уније и утвр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говарају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дур</w:t>
      </w:r>
      <w:r>
        <w:rPr>
          <w:rFonts w:cs="Times New Roman" w:ascii="Times New Roman" w:hAnsi="Times New Roman"/>
          <w:sz w:val="24"/>
          <w:szCs w:val="24"/>
          <w:lang w:val="ru-RU"/>
        </w:rPr>
        <w:t>е за спровођење т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е и административно-техничке послове за Националног ИПА координатора обавља Технички секретаријат Националног ИПА координ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ционални службеник за акредитацију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акредитацију јесте министар надлежан за послове финансија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акреди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је, прати и суспендује или повлачи акредитацију националном службенику за одобравање и Националном фонду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ерење о испуњености свих захтева потребних за задржавање акредитације из тачке 1. овог става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обрава приручнике са процедурама о начину рада и обављању поверених 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ог службеника за одобравање/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ционалног фонда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ештава Европску коми</w:t>
      </w:r>
      <w:r>
        <w:rPr>
          <w:rFonts w:cs="Times New Roman" w:ascii="Times New Roman" w:hAnsi="Times New Roman"/>
          <w:sz w:val="24"/>
          <w:szCs w:val="24"/>
          <w:lang w:val="sr-CS"/>
        </w:rPr>
        <w:t>си</w:t>
      </w:r>
      <w:r>
        <w:rPr>
          <w:rFonts w:cs="Times New Roman" w:ascii="Times New Roman" w:hAnsi="Times New Roman"/>
          <w:sz w:val="24"/>
          <w:szCs w:val="24"/>
          <w:lang w:val="ru-RU"/>
        </w:rPr>
        <w:t>ју о акредитацији националног службеника за одобравање, као и о променама које се тичу његове акредитације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ционални службеник за одобравањ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ог службеника за одобравање именује Влада, на предлог националног службеника за акредитацију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и службеник за одобравање одгово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н је за финансијско управљање средствима ЕУ у Републици Србији и за делотворно функционисање система управљања и контроле у оквиру ИПА у смислу обезбеђивања законитости и регуларности трансакциј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одобр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уверење о регуларности и законитости основних трансакциј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носи с</w:t>
      </w:r>
      <w:r>
        <w:rPr>
          <w:rFonts w:cs="Times New Roman" w:ascii="Times New Roman" w:hAnsi="Times New Roman"/>
          <w:sz w:val="24"/>
          <w:szCs w:val="24"/>
          <w:lang w:val="sr-CS"/>
        </w:rPr>
        <w:t>ертификовани извештај о трошковима и захтев за средствима  Европској комис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врђује постојање и тачност ставки суфинансирањ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обавезујућа упутстава и смернице Оперативној структури из члана 9. ове уредбе и прати њен рад за питања из његове надлежности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је, прати и суспендује или повлачи акредитацију Оперативне структуре за ИПА компоненту I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постојање и делотворно функционисање система управљања помоћи у оквиру ИПА компоненте I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делотворност и ефикасност  система интерне контроле који се односи на управљање новчаним средствим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ставља годишње изјаве о усклађености и извештава Европску комисију о систему управљања и контроле, а копију годишње изјаве о усклађености прослеђује националном службенику за акредитацију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функционисање одговарајућег система извештавања и информисањ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оводи корективне мере у складу са налаз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ог органа задуженог за ревизију система управљања средствима Европске у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визора из Европске комисије и извештава Европску комисију о спроведеним мерам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ештава Европску комисију и националног службеника за акредитацију, о свакој значајној промени која се односи на систем управљања и контроле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утврђивање сваке неправилности и неодложно обавештавање о тој неправилности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извршавање финансијских исправки у вези са потврђеним неправилностим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игурава адекватно извештавање и праћење поступања у случајевима када постоји сумња да је извршена превар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рђује процедуре за обављање послова из своје надлежности и о начину рада с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м службеником за акредитацију, националним ИПА координатором, Националним фондом и са Оперативном структуром, из члана 8. ове уредбе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је препоруке националном ИПА координатору у вези са спроводљивошћу предложених секторских програма и/или пројеката, током процеса програмирања, у вези административних капацитета предлагача за њихово спровођење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одобравање може ангажовати независне ревизоре у циљу спровођења додатне ревизије институција које чине систем децентрализованог управљања претприступном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ционални фонд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нутрашња јединица у министарству надлежном за послове финансија обавља послове Националног фонд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фонд за свој рад одговара националном службенику за одобравањ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фонд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рши оперативне послове финансијског управљања и контроле коришћења средстава из претприступне помоћи ЕУ из којих се финансирају годишњи национални програми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варује сарадњу са унутрашњим јединицама и органима у саставу министарства надлежног за послове финансија, које обављају послове припреме буџета, извршења буџета, хармонизације система финансијског управљања и контроле, интерне ревизије, рачуноводственог и финансијског извештавања, како би систем финансијског управљања и рачуноводства у оквиру система децентрализованог управљања претприступном помоћи ЕУ био усаглашен са захтевима Европске комисије; 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оди рачуноводствену евиденцију и врши посло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ијског извештавања </w:t>
      </w:r>
      <w:r>
        <w:rPr>
          <w:rFonts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хтевима Европске ко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у складу са приручницима са процедурама о начину рада и обављању поверених послова, из члана 18. ове уредбе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рема сертификовани извештај о трошковима и захтев за средствима  који се подносе  Европској комисији; 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је препоруке националном службенику за одобравање из своје надлежности у вези са спроводљивошћу секторских програма и/или пројеката у процесу програмирања годишњих националних програма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ужа подршку националном службенику за одобравање у контроли рада Оперативне структуре за спровођење програма претприступне помоћи у оквиру ИПА компоненте I, укључујући и спровођење контроле на терену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поставља систем препознавања и извештавања о неправилностима, прати спровођење корективних мера и повраћај средстава по основу потврђених неправилности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ужа, по потреби, подршку у раду Одбора за праћење ИПА;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руг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ове који су утврђени одговарајућим приручницима са процедурама о начину рада и обављању поверених послова из члана 18. ове уредб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ОПЕРАТИВ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ТРУКТУР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 ЗА УПРАВЉАЊЕ ПРОГРАМИМА ПРЕТПРИСТУПНЕ ПОМОЋ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Е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У ОКВИРУ ИПА КОМПОНЕНТ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</w:t>
      </w:r>
    </w:p>
    <w:p>
      <w:pPr>
        <w:pStyle w:val="Normal"/>
        <w:spacing w:lineRule="auto" w:line="240"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еративна структура за управљање програмима претприступне помоћи ЕУ у оквиру ИПА компоненте I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ативна структура за управљање програмима претприступне помоћи ЕУ у оквиру ИПА компоненте I се успоставља као скуп одговорних лица и тела у оквиру државне управе, која су одговорна за обављање послова управљања претприступном помоћи ЕУ у оквиру ИПА компоненте 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говорна лица и тела која чине оперативну структуру из става 1. овог члана, дужна су да у обављању својих послова поштују одговарајуће одредбе потписа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х споразум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у којих се спроводе годишњи национални програми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, споразума о спровођењу из члана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оперативних споразума из члана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споразума са крајњим примаоцима из члана 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као и процедуре из приручника са процедурама о начину рада и обављању поверених послова из члана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дговорна лица и тел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еративну структуру из члана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 уредб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не: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чки секретаријат националног ИПА координатор</w:t>
      </w:r>
      <w:r>
        <w:rPr>
          <w:rFonts w:cs="Times New Roman" w:ascii="Times New Roman" w:hAnsi="Times New Roman"/>
          <w:sz w:val="24"/>
          <w:szCs w:val="24"/>
          <w:lang w:val="sr-Latn-CS"/>
        </w:rPr>
        <w:t>a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жбеник за одобравање програма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ужбеници за програме 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о за уговара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ПА унутрашње једин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ки секретаријат националног ИПА координатор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хнички секретаријат националног ИПА координатора одређује Влад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ки секретаријат националног ИПА координатора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ира процес програмирања ИПА средстава, као и идентификацију и утврђивање приоритета за финансирање из </w:t>
      </w:r>
      <w:r>
        <w:rPr>
          <w:rFonts w:cs="Times New Roman" w:ascii="Times New Roman" w:hAnsi="Times New Roman"/>
          <w:sz w:val="24"/>
          <w:szCs w:val="24"/>
          <w:lang w:val="sr-CS"/>
        </w:rPr>
        <w:t>ИПА 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ужа помоћ националном ИПА координатору у утврђивању процедуре за програмирање и праћење спровођења ИПА 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ње </w:t>
      </w:r>
      <w:r>
        <w:rPr>
          <w:rFonts w:cs="Times New Roman" w:ascii="Times New Roman" w:hAnsi="Times New Roman"/>
          <w:sz w:val="24"/>
          <w:szCs w:val="24"/>
          <w:lang w:val="sr-CS"/>
        </w:rPr>
        <w:t>улога и одговорности институција у процесу програмирања и праћења спровође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ординира процес програмирања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, прати спровођење процеса програмирања и пружа помоћ институцијама које учествују у програмирању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ужа технич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моћ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ционалном ИПА координатору у оснивању, председавању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рганизовању рада Одбора за праћење ИПА, Одбора за праћење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одговарајућих секторских п</w:t>
      </w:r>
      <w:r>
        <w:rPr>
          <w:rFonts w:cs="Times New Roman" w:ascii="Times New Roman" w:hAnsi="Times New Roman"/>
          <w:sz w:val="24"/>
          <w:szCs w:val="24"/>
          <w:lang w:val="sr-Latn-CS"/>
        </w:rPr>
        <w:t>ододб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раће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 </w:t>
      </w:r>
      <w:r>
        <w:rPr>
          <w:rFonts w:cs="Times New Roman" w:ascii="Times New Roman" w:hAnsi="Times New Roman"/>
          <w:sz w:val="24"/>
          <w:szCs w:val="24"/>
          <w:lang w:val="sr-Latn-CS"/>
        </w:rPr>
        <w:t>технич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моћ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ционалном ИПА координатор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зради годишњих и коначних извештаја о спровођењу ИПА, као и у изради годишњих и коначних извештаја о спровођењ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купља и анализира редовне извештаје о праћењу ИПА секторских програма и пројеката у смислу постизања циља и остваривања резултата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према редовне извештаје за састанке секторских пододбора з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аћење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ује и спроводи праћење реализације секторских програма/мера и/или пројеката, као и вршење надзора над спровођењем препорука које су дате током поступка праћења и то у трајању од најмање једне године након извршења последњег уговора у оквиру секторског програма и/или проје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ти испуњеност предуслова за отпочињање поступака спровођења јавних набавки у оквиру секторског програма/пројек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ултује се са службеником за одобравање програма у вези са планирањем набавки финансираних из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аћењем спровођења набавки и уговарањ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оводи одговарајуће мере у вези са обезбеђивањем видљивости активности које се финансирају из ИПА</w:t>
      </w:r>
      <w:r>
        <w:rPr>
          <w:rFonts w:cs="Times New Roman" w:ascii="Times New Roman" w:hAnsi="Times New Roman"/>
          <w:sz w:val="24"/>
          <w:szCs w:val="24"/>
          <w:lang w:val="sr-CS"/>
        </w:rPr>
        <w:t>, укључујући израду и праћење спровођења Стратегије комуникације за ИП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ПА координатор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тврђује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дуре о начину рада и обављању поверених послова, из члана 18. ове уредбе, за Технички секретаријат националног ИПА координатор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лужбеник за одобравање програм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ка за одобравање програма именује национални службеник за одобравање, након консултација са националним ИПА координатором, за управљање Телом за уговарање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к за одобравање програма одговоран је за организацију и реализацију послова који су у надлежности Тела за уговарање, за послове Оперативне структуре из члана 8. ове уредбе који се односе на спровођење уговора кроз које се реализују секторски програми и/или пројекти, као и за обезбеђивање законитости и регуларности активности које су у његовој надлежности у оквиру Оперативне структур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ужбеник за одобравање програма одговоран је националном ИПА координатору за извршење уговор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к за одобравање 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поставља систем за спровођење поступака јавних набавки, уговара, управља и спроводи уговоре, контролише извршавање уговорних обавеза, плаћа уговарачима, обезбеђује повраћај средстава од стране уговарач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ајњих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ника и крајњих примаоца у случају неправилности, и доставља захтев за плаћање Националном фонду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ључује уговоре за спровођење секторских програма/мера и/или пројеката који се финансирају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, у име корисника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извршење предмета уговора којим се постижу циљеви секторских програма/пројеката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је препоруке националном службенику за одобравање из своје надлежности у вези са спроводљивошћу секторских програма/мера и/или пројеката у процесу програмирања годишњих националних програма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ва националног службеника за одобравање о неправилностима, прати спровођење корективних мера и повраћај средстава од стране уговарача, крајњих корисника и крајњих примаоца услед неправилности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ује спровођење корективних мера у складу са налазима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ог органа задуженог за ревизију система управљања средствима Европске у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ревизора из Европске комисије и националног службеника за одобравање, и извештава националног службеника за одобравање о спроведеним мерама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ствује у праћењу спровођења и вредновању ИПА,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екторских програма и пројеката у складу са </w:t>
      </w:r>
      <w:r>
        <w:rPr>
          <w:rFonts w:cs="Times New Roman" w:ascii="Times New Roman" w:hAnsi="Times New Roman"/>
          <w:sz w:val="24"/>
          <w:szCs w:val="24"/>
          <w:lang w:val="ru-RU"/>
        </w:rPr>
        <w:t>споразумом о спровођењу из члана 15. ове уредбе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споразумом о спровођењу из члана 15. ове уредбе, оперативним споразумима, из члана 16. ове уредбе, споразумима са крајњим примаоцима из члана 17. ове уредбе, као и приручницима са процедурама о начину рада и обављању поверених послова из члана 18. ове 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лужбеник за програме помоћ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к за одобравање програма именује службеника за програме помоћи у институцијама крајњег корисника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еновање службеника за програме помоћи не искључује одговорност службеника за одобравање програма за њихово извршењ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лужбеник за програме помоћи пружа подршк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ужбенику за одобравање програма у припреми и техничком спровођењу уговора. 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к за програме помоћи одговоран је националном ИПА координатору за постизање циљева  секторских програма, мера у оквиру њих и/или пројеката у оквиру његове надлеж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к за програме помоћи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 националном ИПА координатору за: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ање секторских програма, мера у оквиру њих и/или пројеката у оквиру његове надлежности финансираних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чествовање у процесу програмирања;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испуњености предуслова за спровођење секторских програма/мера, пројеката и уговора;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живост и употреб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/приме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/коришћење резултата секторских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ћење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кторских програма, пројеката и/или појединих мера у оквиру секторских програма, укључујући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е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ештаја о праћењу и учествовање у раду одговарајућих секторских пододбора, Одбора за праћење ИП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дбора за праћење ИПА у складу са инструкцијама националног ИПА координатора из члана 4. ове уредбе;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корективних мера у складу са препорукама секторских пододбора, Одбора за праћење ИП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, Одбора за праћење ИПА, у складу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еративним споразумима из члана 17. ове уредбе;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ствовање у процесу вредновања ИПА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инструкцијама националног ИПА координатора из члана 4. ове уредбе.</w:t>
      </w:r>
    </w:p>
    <w:p>
      <w:pPr>
        <w:pStyle w:val="ListParagraph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ужбеник за програме помоћи одг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лужбенику за одобравање програма за: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ње и правовремено достављање документације неопходне за спровођење поступка јавних набавки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ње чланова са правом гласа за учешће у раду Одбора за оцену понуда на захтев службеника за одобравање програма, као и пружање подршке у процесу уговарања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ужање подршке у процесу праћења реализације уговора и утврђивању оправданости трошкова.</w:t>
      </w:r>
    </w:p>
    <w:p>
      <w:pPr>
        <w:pStyle w:val="ListParagraph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ужбеник за програм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и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поставља систем управљања и контроле у својој институцији, у складу са захтевима националног службеника за одобравање и захтевима за акредитацију Оперативне структуре из члана 8. ове уредбе и доставља информације и документа потребна за добијање и задржавање акредитације службеника за одобравање програма; 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а и обезбеђује средства за национално суфинансирање секторских програма, мера у оквиру секторских програма и/или пројеката, у сарадњи са Националним фондом из члана 7. ове уредбе, који се финансирају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 по налазима интерне и екстерне ревизије, као и националног службеника за одобравање, спроводи корективне мере и извештава службеника за одобравање програма и националног службеника за одобравање о спроведеним мерама; 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оперативним споразумима из члана 16. ове уредбе и приручницима са процедурама о начину рада и обављању поверених послова из члана 18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ло за уговарање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ло за уговарање одговорно је за послове спровођења поступка јавних набавки, уговарања, вршења плаћања, рачуноводства, праћења спровођења уговора и финансијског извештавања у вези са набавком услуга, робе, радова и грантова који се финансирају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Тело за уговарање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ира, припрема и спроводи поступке јавних набавки у циљу реализације секторских програма и/или пројеката који се финансирају кроз годишње националне програме у оквиру ИПА компоненте I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овар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оди и управља уговорима,  и контролише извршавање уговорених обавеза, било директно или кроз поверавање послова другом телу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ира финансијска средства на основу плана јавних набавки, припрема захтеве за  средствима и врши плаћања уговарачима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њује рачуноводствене стандарде и процедуре у складу са захтевима Европске комисије;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вештава о неправилностима, спроводи и прати спровођење корективних мера и повраћај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уговарача </w:t>
      </w:r>
      <w:r>
        <w:rPr>
          <w:rFonts w:cs="Times New Roman" w:ascii="Times New Roman" w:hAnsi="Times New Roman"/>
          <w:sz w:val="24"/>
          <w:szCs w:val="24"/>
          <w:lang w:val="ru-RU"/>
        </w:rPr>
        <w:t>услед неправилности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 по налазима интерне и екстерне ревизије и 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екти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ре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ује ревизорски траг и испуњава захтеве у вези са извештавањем и пружањем информација Европској комисији, националном ИПА координатору, националном службенику за одобр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ом фон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приручницима са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дурама о начину рада и обављању поверених послова из члана 18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приручницима са процедурама о начину рада и обављању поверених послова из члана 18. ове уредб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о за уговарање дужно је да спроводи своје обавезе у складу са принципом одговорног финансијског управљањ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ПА унутрашња јединиц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 државне управе, који обављају послове програмирања, спровођења и праћења секторских програма, мера у оквиру секторских програма и/или пројеката који се финансирају из средстава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огу 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ном којим се уређује положај министарстава, да образују ИПА унутрашње јединиц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ПА унутрашња јединица пружа оперативну подршку 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ку за програм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роцесима програмирања , спровођења и праћења секторских програма, мера у оквиру секторских програма и/или пројеката из става 1. овог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и за свој рад одговара службенику за програме помоћи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ови програмирања и послови спровођења и праћења секторских програма, мера у оквиру секторских програма и/или пројеката се обављају одвојено у оквиру ИПА унутрашње јединиц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ПА унутрашња јединица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 оперативне послове у вези са припремом </w:t>
      </w:r>
      <w:r>
        <w:rPr>
          <w:rFonts w:cs="Times New Roman" w:ascii="Times New Roman" w:hAnsi="Times New Roman"/>
          <w:sz w:val="24"/>
          <w:szCs w:val="24"/>
          <w:lang w:val="sr-CS"/>
        </w:rPr>
        <w:t>секторских програма, мера у оквиру секторских програма и/или проје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ком процеса програмира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а средства за национално суфинансирање одобрених секторских програма и/или пројеката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 документацију неопходну за спровођење поступака јавних набавки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кључујући и вршење провера и достављање релевантних докумената и информација које су потребне 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ку за програм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раду извештаја о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у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торских програма,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/или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их мера у оквиру секторских програма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оводи поступке утврђивања неправилности и извештавања о неправилностима у складу са утврђеним приручницима са процедурама о начину рада и обављању поверених послова;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ствује у организацији процеса вредновања ИПА програма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ревизорски траг и испуњење свих захтева у вези са извештавањем и пружањем информација службенику за одобравање програма, националном службенику за одобравање и националном ИПА координатору, у складу са приручницима са процедурама о начину рада и обављању поверених послов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оперативним споразумим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споразумима са крајњим примаоцим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као и приручницима са процедурама о начину рада и обављању поверених послов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ПА унутрашња јединица дужна је да спроводи своје обавезе у складу са принципом одговорног финансијског управљања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УРЕЂИВАЊЕ МЕЂУСОБНИХ ОДНОСА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ИЗМЕЂУ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ДГОВОРНИХ ЛИЦА И ТЕЛ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СПРОВОЂЕЊЕ ПРОГРАМА ПРЕТПРИСТУПНЕ ПОМОЋ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 ОКВИРУ ИПА КОМПОНЕНТ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поразуми о спровођењу секторских програма и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пројеката који се финансирају у оквир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ПА компоненте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 – Помоћ у т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зицији и изградња институциј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ционални ИПА координатор, национални службеник за одобравање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лужбеник за одобравање програм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разу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 спровођењу секторских програма и пројеката који се финансирају у оквиру ИПА компоненте I – Помоћ у транзицији и изградња институ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уређују међусобна права и обавезе у вези са припремом, координацијом, спровођењем, праћењем, вредновањем и извештавањем о спровођењу секторских програма и/или пројеката који се финансирају у оквиру ИПА компоненте I – Помоћ у транзицији и изградња институција у складу са одредбама ове уредб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еративни споразуми о програмирању, спровођењу, праћењу и вредновању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пројеката који се финансирају у оквир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ПА компоненте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 – Помоћ у т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зицији и изградња институциј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ционални ИПА координатор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лужбеник за одобравање програма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лужбеник за програме помоћи 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еративн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поразу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 програмирању, спровођењу, праћењу и вредовању пројеката који се финансирају у оквиру ИПА компоненте I – Помоћ у транзицији и изградња институциј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а права и обавезе у вези са припремом, координацијом, спровођењем, праћењем, вредновањем и извештавањем о спровођењу секторских програма и/или пројеката који се финансирају из ИПА компоненте I – Помоћ у транзицији и изградња институција, у складу са одредбама ове уредбе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поразум са крајњим примаоцим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разуми са крајњим примао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е</w:t>
      </w:r>
      <w:r>
        <w:rPr>
          <w:rFonts w:cs="Times New Roman" w:ascii="Times New Roman" w:hAnsi="Times New Roman"/>
          <w:sz w:val="24"/>
          <w:szCs w:val="24"/>
          <w:lang w:val="sr-CS"/>
        </w:rPr>
        <w:t>, по потреби, закључуј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 служ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обравање програма, службеника за програме помоћи и крајњег </w:t>
      </w:r>
      <w:r>
        <w:rPr>
          <w:rFonts w:cs="Times New Roman" w:ascii="Times New Roman" w:hAnsi="Times New Roman"/>
          <w:sz w:val="24"/>
          <w:szCs w:val="24"/>
          <w:lang w:val="ru-RU"/>
        </w:rPr>
        <w:t>примаоц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складу са одредбама финансијских 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у којих се спроводе годишњи национални програми у оквиру ИПА компоненте I – Помоћ у транзицији и изградња институција</w:t>
      </w:r>
      <w:r>
        <w:rPr>
          <w:rFonts w:cs="Times New Roman" w:ascii="Times New Roman" w:hAnsi="Times New Roman"/>
          <w:sz w:val="24"/>
          <w:szCs w:val="24"/>
          <w:lang w:val="ru-RU"/>
        </w:rPr>
        <w:t>, а пре закључења уговора са уговарачима ради спровођења секторских програма и/или пројеката.</w:t>
      </w:r>
    </w:p>
    <w:p>
      <w:pPr>
        <w:pStyle w:val="Normal"/>
        <w:spacing w:lineRule="auto" w:line="240" w:before="120" w:after="12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држај споразума са крајњим примаоцима зависи од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а</w:t>
      </w:r>
      <w:r>
        <w:rPr>
          <w:rFonts w:cs="Times New Roman" w:ascii="Times New Roman" w:hAnsi="Times New Roman"/>
          <w:sz w:val="24"/>
          <w:szCs w:val="24"/>
          <w:lang w:val="ru-RU"/>
        </w:rPr>
        <w:t>, садржаја уговора који се закључују са уговарачима, правног статуса и положаја крајњ</w:t>
      </w:r>
      <w:r>
        <w:rPr>
          <w:rFonts w:cs="Times New Roman" w:ascii="Times New Roman" w:hAnsi="Times New Roman"/>
          <w:sz w:val="24"/>
          <w:szCs w:val="24"/>
          <w:lang w:val="sr-CS"/>
        </w:rPr>
        <w:t>е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ц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осн</w:t>
      </w:r>
      <w:r>
        <w:rPr>
          <w:rFonts w:cs="Times New Roman" w:ascii="Times New Roman" w:hAnsi="Times New Roman"/>
          <w:sz w:val="24"/>
          <w:szCs w:val="24"/>
          <w:lang w:val="sr-CS"/>
        </w:rPr>
        <w:t>ову којих се регулишу међусобна права и обавезе потписника споразу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Web"/>
        <w:spacing w:before="120" w:after="120"/>
        <w:jc w:val="center"/>
        <w:rPr/>
      </w:pPr>
      <w:r>
        <w:rPr>
          <w:b/>
          <w:bCs/>
          <w:lang w:val="sr-CS"/>
        </w:rPr>
        <w:t>Приручници о процедурама о начину рада и обављању послова</w:t>
      </w:r>
    </w:p>
    <w:p>
      <w:pPr>
        <w:pStyle w:val="NormalWeb"/>
        <w:spacing w:before="120" w:after="120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</w:rPr>
        <w:t>8</w:t>
      </w:r>
      <w:r>
        <w:rPr>
          <w:b/>
          <w:bCs/>
          <w:lang w:val="sr-CS"/>
        </w:rPr>
        <w:t>.</w:t>
      </w:r>
    </w:p>
    <w:p>
      <w:pPr>
        <w:pStyle w:val="NormalWeb"/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>Ради ефикасног обављања послова и ближег утврђивања начина рада у процесима програмирања,</w:t>
      </w:r>
      <w:r>
        <w:rPr/>
        <w:t xml:space="preserve"> </w:t>
      </w:r>
      <w:r>
        <w:rPr>
          <w:lang w:val="sr-CS"/>
        </w:rPr>
        <w:t>спровођења, праћења и вредновања секторских програма и/или пројеката</w:t>
      </w:r>
      <w:r>
        <w:rPr/>
        <w:t xml:space="preserve"> који се</w:t>
      </w:r>
      <w:r>
        <w:rPr>
          <w:lang w:val="sr-CS"/>
        </w:rPr>
        <w:t xml:space="preserve"> финансира</w:t>
      </w:r>
      <w:r>
        <w:rPr/>
        <w:t xml:space="preserve">ју из </w:t>
      </w:r>
      <w:r>
        <w:rPr>
          <w:lang w:val="sr-CS"/>
        </w:rPr>
        <w:t xml:space="preserve">претприступне помоћи </w:t>
      </w:r>
      <w:r>
        <w:rPr/>
        <w:t xml:space="preserve">ЕУ </w:t>
      </w:r>
      <w:r>
        <w:rPr>
          <w:lang w:val="sr-CS"/>
        </w:rPr>
        <w:t xml:space="preserve">у оквиру ИПА компоненте I – Помоћ у транзицији и изградња институција, одговорна лица </w:t>
      </w:r>
      <w:r>
        <w:rPr/>
        <w:t xml:space="preserve">и </w:t>
      </w:r>
      <w:r>
        <w:rPr>
          <w:lang w:val="sr-CS"/>
        </w:rPr>
        <w:t>тела</w:t>
      </w:r>
      <w:r>
        <w:rPr/>
        <w:t>, из чла</w:t>
      </w:r>
      <w:r>
        <w:rPr>
          <w:lang w:val="sr-RS"/>
        </w:rPr>
        <w:t xml:space="preserve">нова 3. и 9. </w:t>
      </w:r>
      <w:r>
        <w:rPr>
          <w:lang w:val="sr-CS"/>
        </w:rPr>
        <w:t>ове уредбе</w:t>
      </w:r>
      <w:r>
        <w:rPr/>
        <w:t>,</w:t>
      </w:r>
      <w:r>
        <w:rPr>
          <w:lang w:val="sr-CS"/>
        </w:rPr>
        <w:t xml:space="preserve"> утврђују одговарајуће приручнике са процедурама о начину рада и обављању послова</w:t>
      </w:r>
      <w:r>
        <w:rPr/>
        <w:t>.</w:t>
      </w:r>
    </w:p>
    <w:p>
      <w:pPr>
        <w:pStyle w:val="NormalWeb"/>
        <w:spacing w:before="120" w:after="120"/>
        <w:ind w:left="0" w:firstLine="708"/>
        <w:jc w:val="both"/>
        <w:rPr/>
      </w:pPr>
      <w:r>
        <w:rPr/>
        <w:t>П</w:t>
      </w:r>
      <w:r>
        <w:rPr>
          <w:lang w:val="sr-RS"/>
        </w:rPr>
        <w:t>риручни</w:t>
      </w:r>
      <w:r>
        <w:rPr>
          <w:lang w:val="sr-CS"/>
        </w:rPr>
        <w:t>ке</w:t>
      </w:r>
      <w:r>
        <w:rPr>
          <w:lang w:val="sr-RS"/>
        </w:rPr>
        <w:t xml:space="preserve"> </w:t>
      </w:r>
      <w:r>
        <w:rPr>
          <w:lang w:val="sr-CS"/>
        </w:rPr>
        <w:t xml:space="preserve">са </w:t>
      </w:r>
      <w:r>
        <w:rPr>
          <w:lang w:val="sr-RS"/>
        </w:rPr>
        <w:t>п</w:t>
      </w:r>
      <w:r>
        <w:rPr>
          <w:lang w:val="sr-CS"/>
        </w:rPr>
        <w:t>роцедурама о начину рада и обављању поверених послова за одговорна лица</w:t>
      </w:r>
      <w:r>
        <w:rPr/>
        <w:t xml:space="preserve"> и</w:t>
      </w:r>
      <w:r>
        <w:rPr>
          <w:lang w:val="sr-CS"/>
        </w:rPr>
        <w:t xml:space="preserve"> тела која чине оперативну структуру</w:t>
      </w:r>
      <w:r>
        <w:rPr/>
        <w:t>, из члана 9</w:t>
      </w:r>
      <w:r>
        <w:rPr>
          <w:lang w:val="sr-CS"/>
        </w:rPr>
        <w:t>. ове уредбе</w:t>
      </w:r>
      <w:r>
        <w:rPr/>
        <w:t xml:space="preserve">, одобрава </w:t>
      </w:r>
      <w:r>
        <w:rPr>
          <w:lang w:val="sr-CS"/>
        </w:rPr>
        <w:t>национални службеник за одобравање.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 xml:space="preserve">Национални службеник за акредитацију одобрава приручнике о процедурама о начину рада и обављању послова за националног службеника за одобравање и </w:t>
      </w:r>
      <w:r>
        <w:rPr>
          <w:lang w:val="sr-RS"/>
        </w:rPr>
        <w:t>Н</w:t>
      </w:r>
      <w:r>
        <w:rPr>
          <w:lang w:val="sr-CS"/>
        </w:rPr>
        <w:t>ационални фонд.</w:t>
      </w:r>
    </w:p>
    <w:p>
      <w:pPr>
        <w:pStyle w:val="NormalWeb"/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Национални службеник за акредитацију припрема и одобрава приручнике са  процедурама о начину рада и обављању послова из своје надлежности, као и активности </w:t>
      </w:r>
      <w:r>
        <w:rPr>
          <w:lang w:val="sr-RS"/>
        </w:rPr>
        <w:t xml:space="preserve">запослених који </w:t>
      </w:r>
      <w:r>
        <w:rPr>
          <w:lang w:val="sr-CS"/>
        </w:rPr>
        <w:t xml:space="preserve"> пружају административну подршку његовом раду.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RS"/>
        </w:rPr>
        <w:t xml:space="preserve">Приручници </w:t>
      </w:r>
      <w:r>
        <w:rPr>
          <w:lang w:val="sr-CS"/>
        </w:rPr>
        <w:t>са</w:t>
      </w:r>
      <w:r>
        <w:rPr>
          <w:lang w:val="sr-RS"/>
        </w:rPr>
        <w:t xml:space="preserve"> п</w:t>
      </w:r>
      <w:r>
        <w:rPr>
          <w:lang w:val="sr-CS"/>
        </w:rPr>
        <w:t xml:space="preserve">роцедурама о начину рада и обављању послова </w:t>
      </w:r>
      <w:r>
        <w:rPr/>
        <w:t xml:space="preserve">су </w:t>
      </w:r>
      <w:r>
        <w:rPr>
          <w:lang w:val="sr-CS"/>
        </w:rPr>
        <w:t>саставни део пакета за акредитацију</w:t>
      </w:r>
      <w:r>
        <w:rPr/>
        <w:t>, који се</w:t>
      </w:r>
      <w:r>
        <w:rPr>
          <w:lang w:val="sr-CS"/>
        </w:rPr>
        <w:t xml:space="preserve"> подноси Европск</w:t>
      </w:r>
      <w:r>
        <w:rPr/>
        <w:t>ој</w:t>
      </w:r>
      <w:r>
        <w:rPr>
          <w:lang w:val="sr-CS"/>
        </w:rPr>
        <w:t xml:space="preserve"> комисиј</w:t>
      </w:r>
      <w:r>
        <w:rPr/>
        <w:t>и,</w:t>
      </w:r>
      <w:r>
        <w:rPr>
          <w:lang w:val="sr-CS"/>
        </w:rPr>
        <w:t xml:space="preserve"> уз захтев за пренос овлашћења за управљање </w:t>
      </w:r>
      <w:r>
        <w:rPr/>
        <w:t xml:space="preserve">програмима претприступне помоћи ЕУ у оквиру </w:t>
      </w:r>
      <w:r>
        <w:rPr>
          <w:lang w:val="sr-CS"/>
        </w:rPr>
        <w:t>ИПА компоненте I – Помоћ у транзицији и изградња институција.</w:t>
      </w:r>
    </w:p>
    <w:p>
      <w:pPr>
        <w:pStyle w:val="NormalWeb"/>
        <w:spacing w:before="120" w:after="120"/>
        <w:ind w:left="0" w:firstLine="708"/>
        <w:jc w:val="both"/>
        <w:rPr>
          <w:lang w:val="en-US"/>
        </w:rPr>
      </w:pPr>
      <w:r>
        <w:rPr>
          <w:lang w:val="sr-CS"/>
        </w:rPr>
        <w:t>Одговорна лица и тела дужни су да у свом раду примењују процедуре из овог члана.</w:t>
      </w:r>
    </w:p>
    <w:p>
      <w:pPr>
        <w:pStyle w:val="NormalWeb"/>
        <w:spacing w:before="12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20" w:after="120"/>
        <w:ind w:left="0" w:hanging="0"/>
        <w:jc w:val="center"/>
        <w:rPr/>
      </w:pPr>
      <w:r>
        <w:rPr>
          <w:b/>
          <w:bCs/>
        </w:rPr>
        <w:t xml:space="preserve">V. </w:t>
      </w:r>
      <w:r>
        <w:rPr>
          <w:b/>
          <w:bCs/>
          <w:lang w:val="ru-RU"/>
        </w:rPr>
        <w:t xml:space="preserve">УПРАВЉАЊЕ НЕПРАВИЛНОСТИМА </w:t>
      </w:r>
    </w:p>
    <w:p>
      <w:pPr>
        <w:pStyle w:val="NormalWeb"/>
        <w:spacing w:before="120" w:after="120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еправилности</w:t>
      </w:r>
    </w:p>
    <w:p>
      <w:pPr>
        <w:pStyle w:val="NormalWeb"/>
        <w:spacing w:before="120" w:after="120"/>
        <w:ind w:left="0" w:hanging="0"/>
        <w:jc w:val="center"/>
        <w:rPr/>
      </w:pPr>
      <w:r>
        <w:rPr>
          <w:b/>
          <w:bCs/>
        </w:rPr>
        <w:t>Члан 19.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 xml:space="preserve">Национални службеник за одобравање одговоран је за истрагу пријављених неправилности и поступање у случају потврђених неправилности, као и за извештавање о неправилностима Европској комисији. 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>Национални службеник за одобравање даје обавезујуће инструкције одговорним лицима и телима из члана 3. ове уредбе и крајњим корисницима/крајњим примаоцима, у вези са мерама које је потребно предузети ради спречавања и сузбијањ</w:t>
      </w:r>
      <w:r>
        <w:rPr/>
        <w:t xml:space="preserve">а </w:t>
      </w:r>
      <w:r>
        <w:rPr>
          <w:lang w:val="sr-CS"/>
        </w:rPr>
        <w:t xml:space="preserve">неправилности. 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 xml:space="preserve">Државни службеник, запослени или треће лице дужни су да пријаве свако одступање, недоследност или кршење прописа које представља неправилност или изазива основану сумњу да је дошло до преваре. 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>Начин пријављивања и поступања у вези са неправилностима уређују се споразумом о спровођењу из члана 15. ове уредбе, оперативним споразумом из члана 16. ове уредбе и приручницима са процедурама о начину рада и обављању послова из члана 18. ове уредбе.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>Државни службеник и запослени у телима укљученим у спровођење програма претприступне помоћи</w:t>
      </w:r>
      <w:r>
        <w:rPr/>
        <w:t xml:space="preserve"> ЕУ</w:t>
      </w:r>
      <w:r>
        <w:rPr>
          <w:lang w:val="sr-CS"/>
        </w:rPr>
        <w:t xml:space="preserve"> у оквиру ИПА компоненте I – Помоћ у транзицији и изградња институција, дужни су да потпишу изјаву да су упознати са појмом неправилности и са системом пријављивања неправилности. 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>Против државног службеника, запосленог или трећег лица које пријави неправилност у току спровођења програма претприступне помоћи</w:t>
      </w:r>
      <w:r>
        <w:rPr/>
        <w:t xml:space="preserve"> ЕУ</w:t>
      </w:r>
      <w:r>
        <w:rPr>
          <w:lang w:val="sr-CS"/>
        </w:rPr>
        <w:t xml:space="preserve"> у оквиру ИПА компоненте I – Помоћ у транзицији и изградња институција не може се покренути дисциплински поступак, донети решење о престанку радног односа или отказ уговора о раду, нити предузети било која мера која негативно утиче на радно-правни статус по основу поднете пријаве о неправилности, у складу са Законом о Агенцији за борбу против корупције („Службени гласник РС” бр. 97/08, 53/10, 66/11 и 67/13)</w:t>
      </w:r>
      <w:r>
        <w:rPr>
          <w:lang w:val="ru-RU"/>
        </w:rPr>
        <w:t xml:space="preserve"> </w:t>
      </w:r>
      <w:r>
        <w:rPr/>
        <w:t xml:space="preserve">и Правилником о заштити </w:t>
      </w:r>
      <w:r>
        <w:rPr>
          <w:lang w:val="sr-CS"/>
        </w:rPr>
        <w:t xml:space="preserve">лица које пријави сумњу на корупцију („Службени гласник РС” број 56/11) и осталим правним актима која се односе на заштиту узбуњивача. </w:t>
      </w:r>
    </w:p>
    <w:p>
      <w:pPr>
        <w:pStyle w:val="NormalWeb"/>
        <w:spacing w:before="120" w:after="120"/>
        <w:ind w:left="0" w:firstLine="708"/>
        <w:jc w:val="both"/>
        <w:rPr/>
      </w:pPr>
      <w:r>
        <w:rPr>
          <w:lang w:val="sr-CS"/>
        </w:rPr>
        <w:t xml:space="preserve">Идентитет државног службеника, запосленог или трећег лица које пријави сумњу на неправилност чува се у тајности, </w:t>
      </w:r>
      <w:r>
        <w:rPr/>
        <w:t>у складу са</w:t>
      </w:r>
      <w:r>
        <w:rPr>
          <w:lang w:val="sr-RS"/>
        </w:rPr>
        <w:t xml:space="preserve"> </w:t>
      </w:r>
      <w:r>
        <w:rPr>
          <w:lang w:val="en-US"/>
        </w:rPr>
        <w:t>прописима</w:t>
      </w:r>
      <w:r>
        <w:rPr>
          <w:lang w:val="sr-CS"/>
        </w:rPr>
        <w:t xml:space="preserve">. </w:t>
      </w:r>
    </w:p>
    <w:p>
      <w:pPr>
        <w:pStyle w:val="NormalWeb"/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>Национални службеник за одобравање из члана 6. ове уредбе одговоран је за координацију свих правних, административних и оперативних аспеката заштите финансијских интереса ЕУ и за непосредну сарадњу са Европском канцеларијом за борбу против превара (</w:t>
      </w:r>
      <w:r>
        <w:rPr>
          <w:i/>
          <w:lang w:val="en-US"/>
        </w:rPr>
        <w:t>European Anti – Fraud Office</w:t>
      </w:r>
      <w:r>
        <w:rPr>
          <w:lang w:val="en-US"/>
        </w:rPr>
        <w:t xml:space="preserve"> – OLAF)</w:t>
      </w:r>
      <w:r>
        <w:rPr>
          <w:lang w:val="sr-CS"/>
        </w:rPr>
        <w:t>.</w:t>
      </w:r>
    </w:p>
    <w:p>
      <w:pPr>
        <w:pStyle w:val="NormalWeb"/>
        <w:spacing w:before="120" w:after="120"/>
        <w:ind w:left="0" w:firstLine="708"/>
        <w:jc w:val="both"/>
        <w:rPr>
          <w:lang w:val="en-US"/>
        </w:rPr>
      </w:pPr>
      <w:r>
        <w:rPr>
          <w:lang w:val="sr-CS"/>
        </w:rPr>
        <w:t>Национални службеник за одобравање одговоран је и за обезбеђивање одговарајућих начина извештавања и за праћење, у сарадњи са овлашћеним националним телима, мера које су предузете у вези са случајевима сумњи на превару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враћај средстава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0</w:t>
      </w:r>
    </w:p>
    <w:p>
      <w:pPr>
        <w:pStyle w:val="Normal"/>
        <w:autoSpaceDE w:val="false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орисник средстава из И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кладу са чланом 29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Latn-CS"/>
        </w:rPr>
        <w:t>квирног 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и повраћај непрописно утрошених средстава.</w:t>
      </w:r>
    </w:p>
    <w:p>
      <w:pPr>
        <w:pStyle w:val="Normal"/>
        <w:autoSpaceDE w:val="false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 извршена плаћ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које није постојао правни основ, повраћај средстава у висини извршеног плаћ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азумом о спровођењу из члана 15. ове уредбе,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>перативним споразумом из члана 16. ове уредб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RS"/>
        </w:rPr>
        <w:t>поразумом са крајњим примаоцем из члана 17. ове 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одговарајућ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цеду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прируч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процедурама о начину рада и обављању 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ове уредбе. 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лужбеника за одобравање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 угова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враћај непрописно исплаће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>, 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могућности пребијања дуговањ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VI. ПРОГРАМИРАЊ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ТПРИСТУПНЕ ПОМОЋИ ЕУ У ОКВИР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ПА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КОМПОНЕНТ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– ПОМОЋ У ТРАНЗИЦИЈИ И ИЗГРАДЊА ИНСТИТУЦИЈ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ограмирање претприступне помоћи ЕУ у оквиру ИПА компонент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 ИПА координатор одговоран је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шње програмирање </w:t>
      </w:r>
      <w:r>
        <w:rPr>
          <w:rFonts w:cs="Times New Roman" w:ascii="Times New Roman" w:hAnsi="Times New Roman"/>
          <w:sz w:val="24"/>
          <w:szCs w:val="24"/>
          <w:lang w:val="sr-CS"/>
        </w:rPr>
        <w:t>ИПА компоненте I – Помоћ у транзицији и изградња институ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националном ниво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утвр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дур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ограмирање ИПА компоненте I – Помоћ у транзицији и изградња институција, као и улог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дговорности свих институција које учествују у процесу програмирања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ционални ИПА координатор утврђује динамику и даје смернице за годишње програмирање ИПА компоненте I – Помоћ у транзицији и изградња институциј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цесу програмирања учествују службеници за програме помоћи, као и 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 државне управ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бне организације, службе Владе, остали државни органи и друге институције и организације у складу са приручницима са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дурама о начину рада и обављању послова из члана 18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мерницама националног ИПА координатора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циљу обезбеђивања координације и ефикасности процеса програмирања, национални ИПА координатор образује секторске радне групе. Основни задатак секторских радних група је предлагање приоритета за финансирање из ИПА средстава и обезбеђивање координације са осталим изворима финансирања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ви секторских радних група су представници ресорних министарстава, посебних организација, служби Владе и других државних органа. Чланови секторских радних група су такође и службеници за програме помоћи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ционални ИПА координатор доноси правилник о раду секторских радних груп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оком процеса програмирања, национални ИПА координатор консултује се са националним службеником за одобравање по питању капацитета крајњих корисника за спровођење секторских програма и/или пројекат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VII. ПРАЋЕЊЕ СПРОВОЂЕЊА 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РЕДНОВАЊЕ ПРОГРАМА ПРЕТПРИСТУПНЕ ПОМОЋИ ЕУ У ОКВИР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ПА КОМПОНЕНТЕ I – ПОМОЋ У ТРАНЗИЦИЈИ И ИЗГРАДЊА ИНСТИТУЦИЈ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дбори за праћење ИПА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бор за праћење ИПА за све ИПА компоненте је одговоран за праћење спровођења укупне претприступне помоћи ЕУ која се реализује кроз ИПА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хнички секретаријат националног ИПА координат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 послове секретаријата Одбора за праћење ИПА програма и одговоран је за припремање и достављање свих материјала које Одбор разматра и о којима расправљ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бор за праћење ИПА компоненте I – Помоћ у транзицији и изградња институција одговоран је за праћење спровођења програма у оквиру ИПА компоненте I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хнички секретаријат националног ИПА координат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 послове секретаријата Одбора за праћење ИПА компоненте I – Помоћ у транзицији и изградња институција и одговоран је за припремање и достављање свих материјала које он разматра и о којима расправља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 ИПА координатор, оснива секторске пододборе за праћење ИПА компоненте I – Помоћ у транзицији и изградња институција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хнички секретаријат националног ИПА координат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 послове секретаријата п</w:t>
      </w:r>
      <w:r>
        <w:rPr>
          <w:rFonts w:cs="Times New Roman" w:ascii="Times New Roman" w:hAnsi="Times New Roman"/>
          <w:sz w:val="24"/>
          <w:szCs w:val="24"/>
          <w:lang w:val="sr-CS"/>
        </w:rPr>
        <w:t>одо</w:t>
      </w:r>
      <w:r>
        <w:rPr>
          <w:rFonts w:cs="Times New Roman" w:ascii="Times New Roman" w:hAnsi="Times New Roman"/>
          <w:sz w:val="24"/>
          <w:szCs w:val="24"/>
          <w:lang w:val="ru-RU"/>
        </w:rPr>
        <w:t>дбора и одговоран је за припремање и подношење свих материјала које п</w:t>
      </w:r>
      <w:r>
        <w:rPr>
          <w:rFonts w:cs="Times New Roman" w:ascii="Times New Roman" w:hAnsi="Times New Roman"/>
          <w:sz w:val="24"/>
          <w:szCs w:val="24"/>
          <w:lang w:val="sr-CS"/>
        </w:rPr>
        <w:t>одо</w:t>
      </w:r>
      <w:r>
        <w:rPr>
          <w:rFonts w:cs="Times New Roman" w:ascii="Times New Roman" w:hAnsi="Times New Roman"/>
          <w:sz w:val="24"/>
          <w:szCs w:val="24"/>
          <w:lang w:val="ru-RU"/>
        </w:rPr>
        <w:t>дбори разматрају и о којима расправља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округ рада, чланство, председавање, извештавање и динамика рада уређују се пословником за сваки од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б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додб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ебно, на предлог секретаријата одб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додбора</w:t>
      </w:r>
      <w:r>
        <w:rPr>
          <w:rFonts w:cs="Times New Roman" w:ascii="Times New Roman" w:hAnsi="Times New Roman"/>
          <w:sz w:val="24"/>
          <w:szCs w:val="24"/>
          <w:lang w:val="ru-RU"/>
        </w:rPr>
        <w:t>, у складу са одговарајућим приручницима са процеду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начину рада и обављању пос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члана 18. ове уредбе, </w:t>
      </w:r>
      <w:r>
        <w:rPr>
          <w:rFonts w:cs="Times New Roman" w:ascii="Times New Roman" w:hAnsi="Times New Roman"/>
          <w:sz w:val="24"/>
          <w:szCs w:val="24"/>
          <w:lang w:val="sr-CS"/>
        </w:rPr>
        <w:t>утврђеним од стране националног ИПА координатор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Вредновање ИПА програма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вање програма претприступн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квиру ИПА компоненте I – Помоћ у транзицији и изградња институција врши 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току спровођења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складу </w:t>
      </w:r>
      <w:r>
        <w:rPr>
          <w:rFonts w:cs="Times New Roman" w:ascii="Times New Roman" w:hAnsi="Times New Roman"/>
          <w:sz w:val="24"/>
          <w:szCs w:val="24"/>
          <w:lang w:val="ru-RU"/>
        </w:rPr>
        <w:t>са одговарајућим приручницима са процеду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начину рада и обављању пос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члана 18. ове уредб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тврђеним од стране националног ИПА координатора.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КОНТРОЛА И РЕВИЗИЈА У ОКВИРУ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ЕЦЕНТРАЛИЗОВАНОГ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ПРАВЉАЊА</w:t>
      </w:r>
    </w:p>
    <w:p>
      <w:pPr>
        <w:pStyle w:val="NormalWeb"/>
        <w:ind w:left="0" w:hanging="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онтрола и ревизија уговарача, крајњих корисника и крајњих прималац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дговорна лица и тела која чине оперативну структуру из члана 9. ове уредбе, као и Национални фонд из члана 7. ове уредбе могу да врше контроле на терену код  уговарача, корисника грантов</w:t>
      </w:r>
      <w:r>
        <w:rPr>
          <w:lang w:val="en-US"/>
        </w:rPr>
        <w:t>a</w:t>
      </w:r>
      <w:r>
        <w:rPr>
          <w:lang w:val="sr-CS"/>
        </w:rPr>
        <w:t>, крајњих корисника и крајњих прималаца, у циљу контроле извршавања уговорних обавез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Уговарачи, крајњи корисници и крајњи примаоци подлежу ревизији коју врше </w:t>
      </w:r>
      <w:r>
        <w:rPr>
          <w:lang w:val="sr-RS"/>
        </w:rPr>
        <w:t xml:space="preserve">државни орган задужен за ревизију система управљања средствима Европске уније, </w:t>
      </w:r>
      <w:r>
        <w:rPr>
          <w:lang w:val="sr-CS"/>
        </w:rPr>
        <w:t xml:space="preserve">Европска комисија, Европска канцеларија за борбу против превара и Европски ревизорски суд у складу са чланом 27. Оквирног споразум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Уговарачи, крајњи корисници и крајњи примаоци дужни су да телима из ст. 1. и 2. овог члана, обезбеде приступ својим запосленима, радним просторијама и документацији која се односи на уговоре које спроводе, који се финансирају из средстава претприступне помоћи ЕУ, у складу са одредбама оперативног споразума из члана 16. ове уредбе, споразума са крајњим примаоцима из члана 17. ове уредбе и уговора које потписује службеник за одобравање програма из члана 11. ове уредбе са уговарачима.</w:t>
      </w:r>
    </w:p>
    <w:p>
      <w:pPr>
        <w:pStyle w:val="NormalWeb"/>
        <w:ind w:left="0" w:firstLine="708"/>
        <w:jc w:val="both"/>
        <w:rPr>
          <w:lang w:val="sr-RS"/>
        </w:rPr>
      </w:pPr>
      <w:r>
        <w:rPr>
          <w:lang w:val="sr-CS"/>
        </w:rPr>
        <w:t>Уговарачи, крајњи корисници и крајњи примаоци дужни су да чувају документацију у складу са одредбама потписаних финансијских споразума на основу којих се спроводе годишњи национални програми у оквиру ИПА компоненте I – Помоћ у транзицији и изградња институција.</w:t>
      </w:r>
    </w:p>
    <w:p>
      <w:pPr>
        <w:pStyle w:val="NormalWeb"/>
        <w:ind w:left="0" w:hanging="0"/>
        <w:jc w:val="center"/>
        <w:rPr/>
      </w:pPr>
      <w:r>
        <w:rPr>
          <w:b/>
          <w:bCs/>
          <w:lang w:val="sr-CS"/>
        </w:rPr>
        <w:t>Контрола и ревизија рада оперативне структуре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</w:t>
      </w:r>
      <w:r>
        <w:rPr>
          <w:b/>
          <w:bCs/>
          <w:lang w:val="sr-Latn-RS"/>
        </w:rPr>
        <w:t>5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Национални фонд из члана 7. ове уредбе, Технички секретаријат националног ИПА координатора из члана 10. ове уредбе и Тело за уговарање из члана 13. ове уредбе могу да врше контролу на терену код тела која чине оперативну структуру из члана 9. ове уредбе у оквиру својих надлежности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Одговорна лица</w:t>
      </w:r>
      <w:r>
        <w:rPr/>
        <w:t xml:space="preserve"> </w:t>
      </w:r>
      <w:r>
        <w:rPr>
          <w:lang w:val="sr-RS"/>
        </w:rPr>
        <w:t>и т</w:t>
      </w:r>
      <w:r>
        <w:rPr>
          <w:lang w:val="sr-CS"/>
        </w:rPr>
        <w:t xml:space="preserve">ела која чине оперативну структуру из члана 9. ове уредбе подлежу ревизији коју врше </w:t>
      </w:r>
      <w:r>
        <w:rPr>
          <w:lang w:val="sr-RS"/>
        </w:rPr>
        <w:t xml:space="preserve">државни орган надлежан за ревизију система управљања средствима Европске уније, </w:t>
      </w:r>
      <w:r>
        <w:rPr>
          <w:lang w:val="sr-CS"/>
        </w:rPr>
        <w:t xml:space="preserve">Европска комисија, Европска канцеларија за борбу против превара и Европски ревизорски суд у складу са чланом 27. Оквирног споразум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перативна структура дужна је да представницима тела и органа из ст. 1. и 2. овог члана обезбеди приступ својим запосленима, радним просторијама и релевантној документацији у вези са ИПА програмима и средствима у складу са одредбама потписаних финансијских споразума на основу којих се спроводе годишњи национални програми у оквиру ИПА компоненте I – Помоћ у транзицији и изградња институциј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дговорна лица и тела која чине оперативну структуру из члана 9. ове уредбе, дужна су да телима из ст. 1. и 2. овог члана, обезбеде приступ својим запосленима,  радним просторијама и документацији, и то у периоду од најмање три године по завршетку годишњих националних програма у оквиру ИПА компоненте I – Помоћ у транзицији и изградња институција.</w:t>
      </w:r>
    </w:p>
    <w:p>
      <w:pPr>
        <w:pStyle w:val="NormalWeb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нтерна ревизија</w:t>
      </w:r>
    </w:p>
    <w:p>
      <w:pPr>
        <w:pStyle w:val="NormalWeb"/>
        <w:ind w:left="0" w:hanging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</w:t>
      </w:r>
      <w:r>
        <w:rPr>
          <w:b/>
          <w:bCs/>
          <w:lang w:val="sr-Latn-RS"/>
        </w:rPr>
        <w:t>6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Интерну ревизију тела у систему за управљање програмима претприступне помоћи ЕУ у оквиру ИПА компоненте I – Помоћ у транзицији и изградња институција обављају интерни ревизори у органима државне управе најмање једном годишње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Интерни ревизори из става 1. овог члана, подносе ревизорске извештаје надлежном руководиоцу органа државне управе</w:t>
      </w:r>
      <w:r>
        <w:rPr>
          <w:lang w:val="en-US"/>
        </w:rPr>
        <w:t xml:space="preserve">, </w:t>
      </w:r>
      <w:r>
        <w:rPr>
          <w:lang w:val="sr-RS"/>
        </w:rPr>
        <w:t xml:space="preserve">а копије ревизорских извештаја подносе директно националном службенику за одобравање, националном ИПА координатору и </w:t>
      </w:r>
      <w:r>
        <w:rPr>
          <w:lang w:val="sr-CS"/>
        </w:rPr>
        <w:t>с</w:t>
      </w:r>
      <w:r>
        <w:rPr>
          <w:lang w:val="sr-RS"/>
        </w:rPr>
        <w:t>лужбенику за одобравање програма</w:t>
      </w:r>
      <w:r>
        <w:rPr>
          <w:lang w:val="sr-CS"/>
        </w:rPr>
        <w:t xml:space="preserve">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Службеник за програме помоћи из члана 12. ове уредбе извештава националног службеника за одобравање из члана 6. ове уредбе, као и </w:t>
      </w:r>
      <w:r>
        <w:rPr>
          <w:lang w:val="sr-RS"/>
        </w:rPr>
        <w:t>национално</w:t>
      </w:r>
      <w:r>
        <w:rPr>
          <w:lang w:val="sr-CS"/>
        </w:rPr>
        <w:t>г</w:t>
      </w:r>
      <w:r>
        <w:rPr>
          <w:lang w:val="sr-RS"/>
        </w:rPr>
        <w:t xml:space="preserve"> ИПА координатора и </w:t>
      </w:r>
      <w:r>
        <w:rPr>
          <w:lang w:val="sr-CS"/>
        </w:rPr>
        <w:t>с</w:t>
      </w:r>
      <w:r>
        <w:rPr>
          <w:lang w:val="sr-RS"/>
        </w:rPr>
        <w:t>лужбеника за одобравање програма</w:t>
      </w:r>
      <w:r>
        <w:rPr>
          <w:lang w:val="sr-CS"/>
        </w:rPr>
        <w:t xml:space="preserve"> о налазима и препорукама ревизије, као и предузетим мерама на испуњењу прихваћених препорука интерне ревизије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 ЗАВРШНЕ ОДРЕДБЕ</w:t>
      </w:r>
    </w:p>
    <w:p>
      <w:pPr>
        <w:pStyle w:val="Wyq110naslovclana"/>
        <w:spacing w:before="120" w:after="120"/>
        <w:rPr>
          <w:rFonts w:ascii="Times New Roman" w:hAnsi="Times New Roman" w:cs="Times New Roman"/>
          <w:lang w:val="sr-CS"/>
        </w:rPr>
      </w:pPr>
      <w:bookmarkStart w:id="1" w:name="str_17"/>
      <w:bookmarkStart w:id="2" w:name="str_16"/>
      <w:bookmarkEnd w:id="1"/>
      <w:bookmarkEnd w:id="2"/>
      <w:r>
        <w:rPr>
          <w:rFonts w:cs="Times New Roman" w:ascii="Times New Roman" w:hAnsi="Times New Roman"/>
          <w:lang w:val="sr-CS"/>
        </w:rPr>
        <w:t>Престанак важења ранијег пропис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lang w:val="sr-CS"/>
        </w:rPr>
        <w:t>Члан 2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2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уредбе престаје да важи Уредба о децентрализованом управљању средствима развојне помоћи Европске уније у оквиру инструмента претприступне помоћи (ИПА)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0/11 и 49/12).</w:t>
      </w:r>
      <w:bookmarkStart w:id="3" w:name="str_18"/>
      <w:bookmarkStart w:id="4" w:name="clan_13"/>
      <w:bookmarkEnd w:id="3"/>
      <w:bookmarkEnd w:id="4"/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тупање уредбе на снагу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осмог дана од дана објављивања у „Службеном гласнику Републике Србије”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110-8830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 октобра </w:t>
      </w:r>
      <w:r>
        <w:rPr>
          <w:rFonts w:cs="Times New Roman" w:ascii="Times New Roman" w:hAnsi="Times New Roman"/>
          <w:sz w:val="24"/>
          <w:szCs w:val="24"/>
        </w:rPr>
        <w:t>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706" w:hanging="0"/>
      <w:outlineLvl w:val="0"/>
    </w:pPr>
    <w:rPr>
      <w:rFonts w:ascii="Cambria" w:hAnsi="Cambria" w:cs="Times New Roman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706" w:hanging="0"/>
      <w:outlineLvl w:val="1"/>
    </w:pPr>
    <w:rPr>
      <w:rFonts w:ascii="Cambria" w:hAnsi="Cambria" w:cs="Times New Roman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706" w:hanging="0"/>
      <w:outlineLvl w:val="2"/>
    </w:pPr>
    <w:rPr>
      <w:rFonts w:ascii="Cambria" w:hAnsi="Cambria" w:cs="Times New Roman"/>
      <w:b/>
      <w:bCs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706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06" w:hanging="0"/>
      <w:jc w:val="center"/>
    </w:pPr>
    <w:rPr>
      <w:rFonts w:ascii="Times New Roman" w:hAnsi="Times New Roman" w:cs="Times New Roman"/>
      <w:sz w:val="24"/>
      <w:szCs w:val="24"/>
      <w:lang w:val="sr-Latn-CS"/>
    </w:rPr>
  </w:style>
  <w:style w:type="paragraph" w:styleId="Footnote">
    <w:name w:val="Footnote Text"/>
    <w:basedOn w:val="Normal"/>
    <w:pPr>
      <w:spacing w:lineRule="auto" w:line="240" w:before="0" w:after="0"/>
      <w:ind w:left="706" w:hanging="0"/>
    </w:pPr>
    <w:rPr>
      <w:rFonts w:ascii="Times New Roman" w:hAnsi="Times New Roman" w:cs="Times New Roman"/>
      <w:sz w:val="20"/>
      <w:szCs w:val="20"/>
      <w:lang w:val="sr-Latn-CS"/>
    </w:rPr>
  </w:style>
  <w:style w:type="paragraph" w:styleId="Style10">
    <w:name w:val="Style"/>
    <w:basedOn w:val="Normal"/>
    <w:qFormat/>
    <w:pPr>
      <w:spacing w:lineRule="exact" w:line="240" w:before="0" w:after="160"/>
      <w:ind w:left="706" w:hanging="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ind w:left="706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PIMIPAHeading3">
    <w:name w:val="PIMIPA Heading 3"/>
    <w:next w:val="Normal"/>
    <w:qFormat/>
    <w:pPr>
      <w:widowControl/>
      <w:numPr>
        <w:ilvl w:val="0"/>
        <w:numId w:val="9"/>
      </w:numPr>
      <w:bidi w:val="0"/>
      <w:spacing w:before="120" w:after="80"/>
    </w:pPr>
    <w:rPr>
      <w:rFonts w:ascii="Arial Black" w:hAnsi="Arial Black" w:eastAsia="Calibri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9"/>
      </w:numPr>
      <w:spacing w:before="120" w:after="120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numPr>
        <w:ilvl w:val="0"/>
        <w:numId w:val="9"/>
      </w:numPr>
      <w:tabs>
        <w:tab w:val="clear" w:pos="720"/>
        <w:tab w:val="left" w:pos="2160" w:leader="none"/>
      </w:tabs>
      <w:bidi w:val="0"/>
      <w:spacing w:before="80" w:after="80"/>
      <w:ind w:left="2160" w:hanging="180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amostalni">
    <w:name w:val="samostalni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eastAsia="Calibri" w:cs="Arial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5:00Z</dcterms:created>
  <dc:creator>Milovan Filimonovic</dc:creator>
  <dc:description/>
  <dc:language>en-US</dc:language>
  <cp:lastModifiedBy>jovan</cp:lastModifiedBy>
  <cp:lastPrinted>2013-10-21T13:48:00Z</cp:lastPrinted>
  <dcterms:modified xsi:type="dcterms:W3CDTF">2013-10-21T13:15:00Z</dcterms:modified>
  <cp:revision>3</cp:revision>
  <dc:subject/>
  <dc:title>На основу члана 68</dc:title>
</cp:coreProperties>
</file>