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На основу тачке 3. став 2. Одлуке о образовању Савета за реформу јавне управе („Службени гласник РС”, број 55/13) и члана 43. став 2. Закона о Влади („Службени гласник РС”, бр. 55/05, 71/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исправка, 101/07, 65/08, 16/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68/12 – </w:t>
      </w:r>
      <w:r>
        <w:rPr>
          <w:rFonts w:cs="Times New Roman" w:ascii="Times New Roman" w:hAnsi="Times New Roman"/>
          <w:sz w:val="24"/>
          <w:szCs w:val="24"/>
          <w:lang w:val="sr-CS"/>
        </w:rPr>
        <w:t>УС 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И ИМЕНОВАЊУ ЧЛАНОВА САВЕ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РЕФОРМУ ЈАВНЕ УПРАВ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Разрешавају се дужности у Савету за реформу јавне управ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. мр Млађан Динк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2. проф. др Жарко Обрадов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3. Милан Пајевић, члан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У Савет за реформу јавне управе именују се за чла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. Лазар Крстић, министар финансиј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. Бранко Ружић, министар без портфељ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3. </w:t>
      </w:r>
      <w:r>
        <w:rPr>
          <w:rFonts w:cs="Times New Roman" w:ascii="Times New Roman" w:hAnsi="Times New Roman"/>
          <w:spacing w:val="2"/>
          <w:sz w:val="24"/>
          <w:szCs w:val="24"/>
          <w:lang w:val="sr-CS"/>
        </w:rPr>
        <w:t>проф. др Дејан Ђурђевић, директор Републичког секретаријата за законодавство.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je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902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1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ктобр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3:50:00Z</dcterms:created>
  <dc:creator>Zlata Ivanic</dc:creator>
  <dc:description/>
  <dc:language>en-US</dc:language>
  <cp:lastModifiedBy>Bojan</cp:lastModifiedBy>
  <dcterms:modified xsi:type="dcterms:W3CDTF">2013-10-18T13:50:00Z</dcterms:modified>
  <cp:revision>2</cp:revision>
  <dc:subject/>
  <dc:title/>
</cp:coreProperties>
</file>