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На основу члана 124. Закона о заштити потрошача („Службени гласник РС”, број 73/10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а 45. став 1. Закона о Влади („Службени гласник РС”, бр. 55/05, 71/05-исправка, 101/07, 65/08, 16/11, 68/12-УС и 72/1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 Т Р А Т Е Г И Ј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 ПОТРОШАЧА ЗА ПЕРИОД 2013 – 2018. ГОДИНЕ</w:t>
      </w:r>
    </w:p>
    <w:p>
      <w:pPr>
        <w:pStyle w:val="Heading"/>
        <w:pBdr>
          <w:bottom w:val="nil"/>
        </w:pBdr>
        <w:spacing w:before="0" w:after="0"/>
        <w:ind w:left="142" w:right="-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Heading"/>
        <w:pBdr>
          <w:bottom w:val="nil"/>
        </w:pBdr>
        <w:tabs>
          <w:tab w:val="clear" w:pos="720"/>
          <w:tab w:val="left" w:pos="284" w:leader="none"/>
        </w:tabs>
        <w:autoSpaceDE w:val="false"/>
        <w:spacing w:before="0" w:after="0"/>
        <w:ind w:left="360" w:right="4" w:hanging="0"/>
        <w:contextualSpacing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ab/>
        <w:tab/>
        <w:tab/>
        <w:tab/>
        <w:tab/>
        <w:tab/>
        <w:t>I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ОД</w:t>
      </w:r>
    </w:p>
    <w:p>
      <w:pPr>
        <w:pStyle w:val="Heading"/>
        <w:pBdr>
          <w:bottom w:val="nil"/>
        </w:pBdr>
        <w:tabs>
          <w:tab w:val="clear" w:pos="720"/>
          <w:tab w:val="left" w:pos="0" w:leader="none"/>
        </w:tabs>
        <w:spacing w:before="0" w:after="0"/>
        <w:ind w:right="4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напређење области заштите потрошача је важан сегмент развоја модерног тржишт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изаз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ма се Република Србија суочава у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рефор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спад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либерализац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гов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регионализац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ропског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, повећање броја услуга, развој и бр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шире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ја,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 информацион</w:t>
      </w:r>
      <w:r>
        <w:rPr>
          <w:rFonts w:cs="Times New Roman" w:ascii="Times New Roman" w:hAnsi="Times New Roman"/>
          <w:sz w:val="24"/>
          <w:szCs w:val="24"/>
          <w:lang w:val="sr-CS"/>
        </w:rPr>
        <w:t>о-ком</w:t>
      </w:r>
      <w:r>
        <w:rPr>
          <w:rFonts w:cs="Times New Roman" w:ascii="Times New Roman" w:hAnsi="Times New Roman"/>
          <w:sz w:val="24"/>
          <w:szCs w:val="24"/>
          <w:lang w:val="ru-RU"/>
        </w:rPr>
        <w:t>уникаци</w:t>
      </w:r>
      <w:r>
        <w:rPr>
          <w:rFonts w:cs="Times New Roman" w:ascii="Times New Roman" w:hAnsi="Times New Roman"/>
          <w:sz w:val="24"/>
          <w:szCs w:val="24"/>
          <w:lang w:val="sr-RS"/>
        </w:rPr>
        <w:t>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технологи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трансакционих сист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жив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а п</w:t>
      </w:r>
      <w:r>
        <w:rPr>
          <w:rFonts w:cs="Times New Roman" w:ascii="Times New Roman" w:hAnsi="Times New Roman"/>
          <w:sz w:val="24"/>
          <w:szCs w:val="24"/>
          <w:lang w:val="ru-RU"/>
        </w:rPr>
        <w:t>роизвод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и </w:t>
      </w:r>
      <w:r>
        <w:rPr>
          <w:rFonts w:cs="Times New Roman" w:ascii="Times New Roman" w:hAnsi="Times New Roman"/>
          <w:sz w:val="24"/>
          <w:szCs w:val="24"/>
          <w:lang w:val="ru-RU"/>
        </w:rPr>
        <w:t>потрош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е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умевање ул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дговорности потрошача од </w:t>
      </w:r>
      <w:r>
        <w:rPr>
          <w:rFonts w:cs="Times New Roman" w:ascii="Times New Roman" w:hAnsi="Times New Roman"/>
          <w:sz w:val="24"/>
          <w:szCs w:val="24"/>
          <w:lang w:val="sr-RS"/>
        </w:rPr>
        <w:t>ст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њих самих, већа усмереност привредних суб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интере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  <w:lang w:val="sr-RS"/>
        </w:rPr>
        <w:t>механиз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колекти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 у доношењу одлука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ровође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е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ременој </w:t>
      </w:r>
      <w:r>
        <w:rPr>
          <w:rFonts w:cs="Times New Roman" w:ascii="Times New Roman" w:hAnsi="Times New Roman"/>
          <w:sz w:val="24"/>
          <w:szCs w:val="24"/>
          <w:lang w:val="sr-RS"/>
        </w:rPr>
        <w:t>економији заснованој на информа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"/>
        <w:pBdr>
          <w:bottom w:val="nil"/>
        </w:pBdr>
        <w:tabs>
          <w:tab w:val="clear" w:pos="720"/>
          <w:tab w:val="left" w:pos="0" w:leader="none"/>
          <w:tab w:val="left" w:pos="77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ходно опредељености Републике Србије за приступ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ропској унији (у даљем тексту: </w:t>
      </w:r>
      <w:r>
        <w:rPr>
          <w:rFonts w:cs="Times New Roman" w:ascii="Times New Roman" w:hAnsi="Times New Roman"/>
          <w:sz w:val="24"/>
          <w:szCs w:val="24"/>
          <w:lang w:val="sr-CS"/>
        </w:rPr>
        <w:t>ЕУ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спешној имплементацији пројеката финансираних од стране ЕУ усмерених на спровођење политике заштите потрошача, капацитети државне управе и </w:t>
      </w:r>
      <w:r>
        <w:rPr>
          <w:rFonts w:cs="Times New Roman" w:ascii="Times New Roman" w:hAnsi="Times New Roman"/>
          <w:sz w:val="24"/>
          <w:szCs w:val="24"/>
          <w:lang w:val="sr-RS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авеза удруж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заштиту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удружења потрошача) континуирано јачају.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тратегија заштите потрошача за период 2013 – 2018. године (у даљем тексту: Стратегија) је у складу са чланом 7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а о стабилизацији и придруживањ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Европских заједница и њихових држава чланица, са једне стране, и Републике Србије, са друге стране који је потврђен  Законом о потврђива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а о стабилизацији и придруживањ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Европских заједница и њихових држава чланица, са једне стране, и Републике Србије, са друге стра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 – Међународни уговори”, број 83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за креирање бољег окружења за потрошаче и у том правцу су предложени циљеви и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овог акта</w:t>
      </w:r>
      <w:r>
        <w:rPr>
          <w:rFonts w:cs="Times New Roman" w:ascii="Times New Roman" w:hAnsi="Times New Roman"/>
          <w:sz w:val="24"/>
          <w:szCs w:val="24"/>
          <w:lang w:val="sr-CS"/>
        </w:rPr>
        <w:t>. Дефинисане мере засноване су на анализи прописа у области заштите потрошача и других меродавних прописа, приоритетима за јачање институционалних капацитета владиних институција и невладиних организација, потреби за бољом интеграцијом политике заштите потрошача у све друге политике, као и за бољим механизмима за судску и вансудску зашти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трошача и боље спровођење политике заштите потрошача. Предложене иницијативе за јачање капацитета органа надлежног за заштиту потрошача, унапређење система сарадње са другим владиним телима, утврђени критеријуми независности и репрезента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дружења потрошача и додељивање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буџета на свим нивоима и подрш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левантних институци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 конкурисању за средства из међународних фон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ним удружењима потрошача која испуњавају поменуте критеријуме побољшаће свеобухватан систем заштите потрошача у Републици Србији.</w:t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процесу </w:t>
      </w:r>
      <w:r>
        <w:rPr>
          <w:rFonts w:cs="Times New Roman" w:ascii="Times New Roman" w:hAnsi="Times New Roman"/>
          <w:sz w:val="24"/>
          <w:szCs w:val="24"/>
          <w:lang w:val="sr-CS"/>
        </w:rPr>
        <w:t>јач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истема заштите потрошача, веома је важна улога Националног савета за заштиту потрошача (у даљем те</w:t>
      </w:r>
      <w:r>
        <w:rPr>
          <w:rFonts w:cs="Times New Roman" w:ascii="Times New Roman" w:hAnsi="Times New Roman"/>
          <w:sz w:val="24"/>
          <w:szCs w:val="24"/>
          <w:lang w:val="sr-CS"/>
        </w:rPr>
        <w:t>к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у: Национални савет) који је основан 18. октобра 2012. године, а чине га представници министарстава чије надлежности се тичу заштите потрошача, удружења потрошача, </w:t>
      </w:r>
      <w:r>
        <w:rPr>
          <w:rFonts w:cs="Times New Roman" w:ascii="Times New Roman" w:hAnsi="Times New Roman"/>
          <w:sz w:val="24"/>
          <w:szCs w:val="24"/>
          <w:lang w:val="sr-CS"/>
        </w:rPr>
        <w:t>тргова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езависни експерти из области заштите потрошача. Национални сав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змеђу осталог, </w:t>
      </w:r>
      <w:r>
        <w:rPr>
          <w:rFonts w:cs="Times New Roman" w:ascii="Times New Roman" w:hAnsi="Times New Roman"/>
          <w:sz w:val="24"/>
          <w:szCs w:val="24"/>
          <w:lang w:val="sr-RS"/>
        </w:rPr>
        <w:t>одговоран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за извештавање Владе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 спровођењу Акционог плана за реализацију Стратегије (у даљем тексту: Акциони план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олитика заштите потрошача је област која директно може да допринесе успеху економских реформи у Републици Србији. Једним делом, ова политика подразумева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ктив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г учеш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ђана на тржишту, а које се заснива на њиховом познавању потрошачких права и интереса. Потрошачи ко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у </w:t>
      </w:r>
      <w:r>
        <w:rPr>
          <w:rFonts w:cs="Times New Roman" w:ascii="Times New Roman" w:hAnsi="Times New Roman"/>
          <w:sz w:val="24"/>
          <w:szCs w:val="24"/>
          <w:lang w:val="sr-RS"/>
        </w:rPr>
        <w:t>могућ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доносе адекватне одлуке на основу квалитетних информација подстичу конкуренцију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ују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вредних друштав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име се </w:t>
      </w:r>
      <w:r>
        <w:rPr>
          <w:rFonts w:cs="Times New Roman" w:ascii="Times New Roman" w:hAnsi="Times New Roman"/>
          <w:sz w:val="24"/>
          <w:szCs w:val="24"/>
          <w:lang w:val="sr-RS"/>
        </w:rPr>
        <w:t>стимули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вредни раст. Међутим, да би се то остварило, потрошач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рају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осећају сигурно на тржишту и да имају пуно поверење у његово функционисањ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нач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отрошач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ра б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огућено да на делотворан начин остварују своја основна права кој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е на </w:t>
      </w:r>
      <w:r>
        <w:rPr>
          <w:rFonts w:cs="Times New Roman" w:ascii="Times New Roman" w:hAnsi="Times New Roman"/>
          <w:sz w:val="24"/>
          <w:szCs w:val="24"/>
          <w:lang w:val="sr-RS"/>
        </w:rPr>
        <w:t>безбедност, образо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и информис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, 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економских интереса, делотворно решавање потрошачких пробл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ступ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њихових интереса, као и доступ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х роба и услуга. </w:t>
      </w:r>
      <w:r>
        <w:rPr>
          <w:rFonts w:cs="Times New Roman" w:ascii="Times New Roman" w:hAnsi="Times New Roman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не односи само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а потрошача, ве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тварање окружења које омогућава потрошачима да оствару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ористе сво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слов за то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варање система у којем су потрошачи свесни својих права и одговорности, имају приступ информацијама и савет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есни су да су безбедни на тржишту </w:t>
      </w:r>
      <w:r>
        <w:rPr>
          <w:rFonts w:cs="Times New Roman" w:ascii="Times New Roman" w:hAnsi="Times New Roman"/>
          <w:sz w:val="24"/>
          <w:szCs w:val="24"/>
          <w:lang w:val="sr-RS"/>
        </w:rPr>
        <w:t>и да постоје ефикасни механизми за откривање непоштеног пословања на тржишту. То такође значи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ач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 доступна </w:t>
      </w:r>
      <w:r>
        <w:rPr>
          <w:rFonts w:cs="Times New Roman" w:ascii="Times New Roman" w:hAnsi="Times New Roman"/>
          <w:sz w:val="24"/>
          <w:szCs w:val="24"/>
          <w:lang w:val="sr-RS"/>
        </w:rPr>
        <w:t>ефикас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средст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не заштите, као и одговарају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докнада штет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амоуверени, заштићени и активни потрошачи захтевају бољи квалитет робе и услугa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такв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ају покретаче инов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на тржишту</w:t>
      </w:r>
      <w:r>
        <w:rPr>
          <w:rFonts w:cs="Times New Roman" w:ascii="Times New Roman" w:hAnsi="Times New Roman"/>
          <w:sz w:val="24"/>
          <w:szCs w:val="24"/>
          <w:lang w:val="sr-RS"/>
        </w:rPr>
        <w:t>. Привредни субјекти кој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уду одговарали на потребе потрошача ће на најбољи начин моћи да одговоре на захтеве новог тржишног окруж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еђутим, у земљама у транзицији као што је и Република Србија, тржиште карактеришу проблеми који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ају препре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његово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ил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ункциониса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такве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спадају: </w:t>
      </w:r>
      <w:r>
        <w:rPr>
          <w:rFonts w:cs="Times New Roman" w:ascii="Times New Roman" w:hAnsi="Times New Roman"/>
          <w:sz w:val="24"/>
          <w:szCs w:val="24"/>
          <w:lang w:val="sr-RS"/>
        </w:rPr>
        <w:t>низак ниво свести становништва о питањима заштит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емогућност разумевања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них одредби, нарочито у области телекомуникација, финансијских услуга, енергетике</w:t>
      </w:r>
      <w:r>
        <w:rPr>
          <w:rFonts w:cs="Times New Roman" w:ascii="Times New Roman" w:hAnsi="Times New Roman"/>
          <w:sz w:val="24"/>
          <w:szCs w:val="24"/>
          <w:lang w:val="sr-RS"/>
        </w:rPr>
        <w:t>, затим непостојање или неадекватно означавање цена и додатних трошкова, непотпу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означав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извода, одсуство упутстава и упозорења и </w:t>
      </w:r>
      <w:r>
        <w:rPr>
          <w:rFonts w:cs="Times New Roman" w:ascii="Times New Roman" w:hAnsi="Times New Roman"/>
          <w:sz w:val="24"/>
          <w:szCs w:val="24"/>
          <w:lang w:val="ru-RU"/>
        </w:rPr>
        <w:t>одсуство уп</w:t>
      </w:r>
      <w:r>
        <w:rPr>
          <w:rFonts w:cs="Times New Roman" w:ascii="Times New Roman" w:hAnsi="Times New Roman"/>
          <w:sz w:val="24"/>
          <w:szCs w:val="24"/>
          <w:lang w:val="sr-RS"/>
        </w:rPr>
        <w:t>утстава написа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рпском јез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симетрија информација, нејас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слови гаранци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достатак </w:t>
      </w:r>
      <w:r>
        <w:rPr>
          <w:rFonts w:cs="Times New Roman" w:ascii="Times New Roman" w:hAnsi="Times New Roman"/>
          <w:sz w:val="24"/>
          <w:szCs w:val="24"/>
          <w:lang w:val="sr-RS"/>
        </w:rPr>
        <w:t>независних извора информисања потрошача, непоштене трговачке праксе и преварно оглашавање, агресивне методе прода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уги недостаци односе се на решавање потрошачких спорова, јер је потрошачима онемогућен делотворан приступ поступцима за заштиту права. Пракса правосудних система свих земаља чланица ЕУ показала је следеће најчешће препреке: претерани формализам, предуго трајање и превелики трошкови поступка, који могу утицати на то да потрошач </w:t>
      </w:r>
      <w:r>
        <w:rPr>
          <w:rFonts w:cs="Times New Roman" w:ascii="Times New Roman" w:hAnsi="Times New Roman"/>
          <w:sz w:val="24"/>
          <w:szCs w:val="24"/>
          <w:lang w:val="en-GB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стане 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ношења </w:t>
      </w:r>
      <w:r>
        <w:rPr>
          <w:rFonts w:cs="Times New Roman" w:ascii="Times New Roman" w:hAnsi="Times New Roman"/>
          <w:sz w:val="24"/>
          <w:szCs w:val="24"/>
          <w:lang w:val="ru-RU"/>
        </w:rPr>
        <w:t>туж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ду; затим то што механизми за вансудско решавање спорова не испуњавају критеријуме независности, делотворности и права на заштиту, у оној мери у којој постоје; и на крају то што судски поступци за заштиту колективних интереса потрошача могу имати компликоване процедуре и ограничена финансијска средства 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н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nsumer redress in the EU: consumer experiences, perceptions and choices</w:t>
      </w:r>
      <w:r>
        <w:rPr>
          <w:rFonts w:cs="Times New Roman" w:ascii="Times New Roman" w:hAnsi="Times New Roman"/>
          <w:sz w:val="24"/>
          <w:szCs w:val="24"/>
        </w:rPr>
        <w:t xml:space="preserve">, EC Eurobarometer, August 2009, 120 </w:t>
      </w:r>
      <w:r>
        <w:rPr>
          <w:rFonts w:cs="Times New Roman" w:ascii="Times New Roman" w:hAnsi="Times New Roman"/>
          <w:sz w:val="24"/>
          <w:szCs w:val="24"/>
          <w:lang w:val="sr-RS"/>
        </w:rPr>
        <w:t>стран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Green paper on consumer redress</w:t>
      </w:r>
      <w:r>
        <w:rPr>
          <w:rFonts w:cs="Times New Roman" w:ascii="Times New Roman" w:hAnsi="Times New Roman"/>
          <w:sz w:val="24"/>
          <w:szCs w:val="24"/>
        </w:rPr>
        <w:t xml:space="preserve">, 27 November 2008, COM(2008)794 final, 16 </w:t>
      </w:r>
      <w:r>
        <w:rPr>
          <w:rFonts w:cs="Times New Roman" w:ascii="Times New Roman" w:hAnsi="Times New Roman"/>
          <w:sz w:val="24"/>
          <w:szCs w:val="24"/>
          <w:lang w:val="sr-RS"/>
        </w:rPr>
        <w:t>стр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а извештаја се могу наћи на интернет страни: </w:t>
      </w:r>
      <w:hyperlink r:id="rId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c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europ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e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consumers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redress</w:t>
        </w:r>
        <w:r>
          <w:rPr>
            <w:rStyle w:val="InternetLink"/>
            <w:sz w:val="24"/>
            <w:szCs w:val="24"/>
            <w:lang w:val="ru-RU"/>
          </w:rPr>
          <w:t>_</w:t>
        </w:r>
        <w:r>
          <w:rPr>
            <w:rStyle w:val="InternetLink"/>
            <w:sz w:val="24"/>
            <w:szCs w:val="24"/>
          </w:rPr>
          <w:t>cons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doc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оваквом окружењу, улога независних удружења потрошача и цивилног друштва је од кључног значаја. Међутим, потрошачки покрет у Републици Србији, иако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тинуира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звија, и даље је недовољно јак, слабо организо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екоордин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едовољно финансијски подржан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еђутим, и у постојећим условима у којима куповна моћ потрошача представља основну препреку за њихово задовољство, делотворн</w:t>
      </w:r>
      <w:r>
        <w:rPr>
          <w:rFonts w:cs="Times New Roman" w:ascii="Times New Roman" w:hAnsi="Times New Roman"/>
          <w:sz w:val="24"/>
          <w:szCs w:val="24"/>
          <w:lang w:val="sr-CS"/>
        </w:rPr>
        <w:t>а прим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пи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мож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ицати на отклањање негативних ставова, стварањем поверења код потрошача у систем који, иако није савршен, тежи да буд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ед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з наведених разлога, циљ је 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тегије да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у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ључни актер на тржишт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одавство </w:t>
      </w:r>
      <w:r>
        <w:rPr>
          <w:rFonts w:cs="Times New Roman" w:ascii="Times New Roman" w:hAnsi="Times New Roman"/>
          <w:sz w:val="24"/>
          <w:szCs w:val="24"/>
          <w:lang w:val="sr-RS"/>
        </w:rPr>
        <w:t>и политика у области заштите потрошача заправо доприно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челима демократије, грађанског учешћа и дистрибутивне правде на којима треба да се заснивају актуелне економске реформе у Републици Србиј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800" w:firstLine="360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II.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Стратешки ЦИЉЕВИ заштитЕ потрош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истематизација главних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ће се спровод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бласти заштите потрошача у један стратешки документ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ционалан потез којим ће се остварити вишеструка кори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име, ова стратегија пружа основу за спровођење иницијатива усмерених на потрошаче и повећава легитимитет мера ко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RS"/>
        </w:rPr>
        <w:t>се спров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циљу заштите потрошача на тржишту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тегија захте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варање оквира за доношење одлука о политици у овој области, спровођење активније и транспарентније политике заштите потрошач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процеса </w:t>
      </w:r>
      <w:r>
        <w:rPr>
          <w:rFonts w:cs="Times New Roman" w:ascii="Times New Roman" w:hAnsi="Times New Roman"/>
          <w:sz w:val="24"/>
          <w:szCs w:val="24"/>
          <w:lang w:val="sr-RS"/>
        </w:rPr>
        <w:t>праћ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ра ко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е се </w:t>
      </w:r>
      <w:r>
        <w:rPr>
          <w:rFonts w:cs="Times New Roman" w:ascii="Times New Roman" w:hAnsi="Times New Roman"/>
          <w:sz w:val="24"/>
          <w:szCs w:val="24"/>
          <w:lang w:val="sr-RS"/>
        </w:rPr>
        <w:t>спровод</w:t>
      </w:r>
      <w:r>
        <w:rPr>
          <w:rFonts w:cs="Times New Roman" w:ascii="Times New Roman" w:hAnsi="Times New Roman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Општи циљ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пшти циљ Стратегије је да се до 2018. године обезбеди висок ниво заштите потрошача у Републици Србији и унапреди систем заштите потрошача у складу са стандардима и праксо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Е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Специфични циљев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сновни елемент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у стварању свеобухватног, делотворног и ефикасног система заштите потрошача су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јас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Latn-RS"/>
        </w:rPr>
        <w:t>, приступач</w:t>
      </w:r>
      <w:r>
        <w:rPr>
          <w:rFonts w:cs="Times New Roman" w:ascii="Times New Roman" w:hAnsi="Times New Roman"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звијен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и кохерен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а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RS"/>
        </w:rPr>
        <w:t>осн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 актив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влади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те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дговор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 развој и спровођ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еобухватне </w:t>
      </w:r>
      <w:r>
        <w:rPr>
          <w:rFonts w:cs="Times New Roman" w:ascii="Times New Roman" w:hAnsi="Times New Roman"/>
          <w:sz w:val="24"/>
          <w:szCs w:val="24"/>
          <w:lang w:val="sr-Latn-RS"/>
        </w:rPr>
        <w:t>полит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штит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јас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утврђене </w:t>
      </w:r>
      <w:r>
        <w:rPr>
          <w:rFonts w:cs="Times New Roman" w:ascii="Times New Roman" w:hAnsi="Times New Roman"/>
          <w:sz w:val="24"/>
          <w:szCs w:val="24"/>
          <w:lang w:val="sr-Latn-RS"/>
        </w:rPr>
        <w:t>надле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влашћењ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координац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а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 New Roman" w:ascii="Times New Roman" w:hAnsi="Times New Roman"/>
          <w:sz w:val="24"/>
          <w:szCs w:val="24"/>
          <w:lang w:val="sr-Latn-RS"/>
        </w:rPr>
        <w:t>међу кљу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sr-RS"/>
        </w:rPr>
        <w:t>акте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Latn-RS"/>
        </w:rPr>
        <w:t>држав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sr-RS"/>
        </w:rPr>
        <w:t>институ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невлади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говарајућ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есурси и капаците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адекват</w:t>
      </w:r>
      <w:r>
        <w:rPr>
          <w:rFonts w:cs="Times New Roman" w:ascii="Times New Roman" w:hAnsi="Times New Roman"/>
          <w:sz w:val="24"/>
          <w:szCs w:val="24"/>
          <w:lang w:val="sr-RS"/>
        </w:rPr>
        <w:t>а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веобухватан сист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д </w:t>
      </w:r>
      <w:r>
        <w:rPr>
          <w:rFonts w:cs="Times New Roman" w:ascii="Times New Roman" w:hAnsi="Times New Roman"/>
          <w:sz w:val="24"/>
          <w:szCs w:val="24"/>
          <w:lang w:val="sr-CS"/>
        </w:rPr>
        <w:t>тржиште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декватни механизми и процедур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ровођења </w:t>
      </w:r>
      <w:r>
        <w:rPr>
          <w:rFonts w:cs="Times New Roman" w:ascii="Times New Roman" w:hAnsi="Times New Roman"/>
          <w:sz w:val="24"/>
          <w:szCs w:val="24"/>
          <w:lang w:val="sr-Latn-RS"/>
        </w:rPr>
        <w:t>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и акти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RS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активни потрошач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напређ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радње на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гионал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Latn-RS"/>
        </w:rPr>
        <w:t>и међународн</w:t>
      </w:r>
      <w:r>
        <w:rPr>
          <w:rFonts w:cs="Times New Roman" w:ascii="Times New Roman" w:hAnsi="Times New Roman"/>
          <w:sz w:val="24"/>
          <w:szCs w:val="24"/>
          <w:lang w:val="sr-CS"/>
        </w:rPr>
        <w:t>ом ниво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складу с тим, утврђено је следећих ше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плементарних </w:t>
      </w:r>
      <w:r>
        <w:rPr>
          <w:rFonts w:cs="Times New Roman" w:ascii="Times New Roman" w:hAnsi="Times New Roman"/>
          <w:sz w:val="24"/>
          <w:szCs w:val="24"/>
          <w:lang w:val="sr-RS"/>
        </w:rPr>
        <w:t>специфичних циљев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1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напређ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е права и </w:t>
      </w:r>
      <w:r>
        <w:rPr>
          <w:rFonts w:cs="Times New Roman" w:ascii="Times New Roman" w:hAnsi="Times New Roman"/>
          <w:sz w:val="24"/>
          <w:szCs w:val="24"/>
          <w:lang w:val="sr-RS"/>
        </w:rPr>
        <w:t>интереса потрошача изменама прописа;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ља интеграција политике заштите потрошача у друге државне политике; 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3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аље јачање институционалног оквира заштите потрошача;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ЦИЉ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елотворн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провође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кона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ефикаснији систе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дзор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д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ржиш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области заштите потрошача;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дружења потрошач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дивидуалних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ача;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6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азвој чврстог оквира за регионалну и међународну сарадњу.</w:t>
      </w:r>
    </w:p>
    <w:p>
      <w:pPr>
        <w:pStyle w:val="ListParagraph"/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Heading1"/>
        <w:ind w:firstLine="18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е смернице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стваривању циљева политике заштите потрошача, надлежни органи морају поштовати следеће основне принципе: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законит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мере треба д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 темеље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спроводе на основу релевантних одредби </w:t>
      </w:r>
      <w:r>
        <w:rPr>
          <w:rFonts w:cs="Times New Roman" w:ascii="Times New Roman" w:hAnsi="Times New Roman"/>
          <w:sz w:val="24"/>
          <w:szCs w:val="24"/>
          <w:lang w:val="sr-CS"/>
        </w:rPr>
        <w:t>важећ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елотворност</w:t>
      </w:r>
      <w:r>
        <w:rPr>
          <w:rFonts w:cs="Times New Roman" w:ascii="Times New Roman" w:hAnsi="Times New Roman"/>
          <w:sz w:val="24"/>
          <w:szCs w:val="24"/>
          <w:lang w:val="sr-RS"/>
        </w:rPr>
        <w:t>: механизми који се користе треба да омогуће делотворно остваривање права потрошача и спровођење закона у области заштит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целовитост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/свеобухват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хоризонтална природа политике заштите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азумева да су </w:t>
      </w:r>
      <w:r>
        <w:rPr>
          <w:rFonts w:cs="Times New Roman" w:ascii="Times New Roman" w:hAnsi="Times New Roman"/>
          <w:sz w:val="24"/>
          <w:szCs w:val="24"/>
          <w:lang w:val="sr-RS"/>
        </w:rPr>
        <w:t>обух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ене </w:t>
      </w:r>
      <w:r>
        <w:rPr>
          <w:rFonts w:cs="Times New Roman" w:ascii="Times New Roman" w:hAnsi="Times New Roman"/>
          <w:sz w:val="24"/>
          <w:szCs w:val="24"/>
          <w:lang w:val="sr-RS"/>
        </w:rPr>
        <w:t>с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е </w:t>
      </w:r>
      <w:r>
        <w:rPr>
          <w:rFonts w:cs="Times New Roman" w:ascii="Times New Roman" w:hAnsi="Times New Roman"/>
          <w:sz w:val="24"/>
          <w:szCs w:val="24"/>
          <w:lang w:val="sr-CS"/>
        </w:rPr>
        <w:t>добара (</w:t>
      </w:r>
      <w:r>
        <w:rPr>
          <w:rFonts w:cs="Times New Roman" w:ascii="Times New Roman" w:hAnsi="Times New Roman"/>
          <w:sz w:val="24"/>
          <w:szCs w:val="24"/>
          <w:lang w:val="sr-RS"/>
        </w:rPr>
        <w:t>роб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покрет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и непокрет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, материјал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и нематеријалн</w:t>
      </w:r>
      <w:r>
        <w:rPr>
          <w:rFonts w:cs="Times New Roman" w:ascii="Times New Roman" w:hAnsi="Times New Roman"/>
          <w:sz w:val="24"/>
          <w:szCs w:val="24"/>
          <w:lang w:val="sr-CS"/>
        </w:rPr>
        <w:t>а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 врсте услуга – материјалне и нематериј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RS"/>
        </w:rPr>
        <w:t>све категорије привредних субјеката без обзира на њихову улогу у процесу производње, дистрибуције робе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ли пружања услуга и без обзира на њихов правни статус, односно да ли је реч о приватном, мешовитом или државном власни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RS"/>
        </w:rPr>
        <w:t>сва питања у вези са потрошачима и све категориј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комплементар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Закон о заштити потрошача треба посматрати као општи закон који допуњу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екторс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е и примењује се на све односе између потрошача и трговца, потрошачке уговоре и робе и услуге које потрошач користи, ако не постоје одредб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екторских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а које имају исту сврху и којима се регулишу поменути односи, уговори, робе или услуг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оји потрошачима пружају виши степен заштите (у даљем тексту: „ други закони”)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нтегрис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питања која се односе на заштиту потрошача се морају узети у обзир приликом дефинисања и спровођења осталих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атегија, политика и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сти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лурализам</w:t>
      </w:r>
      <w:r>
        <w:rPr>
          <w:rFonts w:cs="Times New Roman" w:ascii="Times New Roman" w:hAnsi="Times New Roman"/>
          <w:sz w:val="24"/>
          <w:szCs w:val="24"/>
          <w:lang w:val="sr-RS"/>
        </w:rPr>
        <w:t>: на потрошачкој сцени делује велики број различитих актер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је заштита и добробит потрошача пре свега одговорност државних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улога невладиних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а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од кључног значаја </w:t>
      </w:r>
      <w:r>
        <w:rPr>
          <w:rFonts w:cs="Times New Roman" w:ascii="Times New Roman" w:hAnsi="Times New Roman"/>
          <w:sz w:val="24"/>
          <w:szCs w:val="24"/>
          <w:lang w:val="sr-CS"/>
        </w:rPr>
        <w:t>и мора се промовисати</w:t>
      </w:r>
      <w:r>
        <w:rPr>
          <w:rFonts w:cs="Times New Roman" w:ascii="Times New Roman" w:hAnsi="Times New Roman"/>
          <w:sz w:val="24"/>
          <w:szCs w:val="24"/>
          <w:lang w:val="sr-RS"/>
        </w:rPr>
        <w:t>. Као што је већ поменуто, сви привредни субјекти, без обзира на њихово место у процесу производње, дистрибуције робе или пружања услуга и без обзира на њихов правни статус, имају одређену улогу у остваривању циљева политике заштите потрошач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sr-RS"/>
        </w:rPr>
        <w:t>лурализам такође подразумева постојање великог броја инструмената политике, односно коришћење механизама доступних на страни понуде (привредни субјекти) и потражње (потрошачи), а у циљу решавања изазова са којима се потрошачи суочавај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да је реч о понуди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нтервенција држав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тржишту са циљем заштит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нкуренци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даље пред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>делотвор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едство за унапређење добробити потрошач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ли механизми усмерени на трговце обухватају забране или ограничења по питању одређених врста продајних метода, оглашавања и пословања, регулис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а у потрошачким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давање дозвола, лиценци 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р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ођ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давци и пружаоци услуга треба да обезбеде одређене информације потрошачима, односно да поштују одређена правила приликом закључивања уговора.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нструменти „мек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а укључују кодексе понашања и ознаке поверењ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бровољне </w:t>
      </w:r>
      <w:r>
        <w:rPr>
          <w:rFonts w:cs="Times New Roman" w:ascii="Times New Roman" w:hAnsi="Times New Roman"/>
          <w:sz w:val="24"/>
          <w:szCs w:val="24"/>
          <w:lang w:val="sr-RS"/>
        </w:rPr>
        <w:t>стандард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, финансијске подстица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RS"/>
        </w:rPr>
        <w:t>дестимул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гледу потражње, постоје различити инструменти политике који, између осталог, укључују едукацију потрошача, кампање за подизање свести потрошача, пружање информац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 за предомишљање</w:t>
      </w:r>
      <w:r>
        <w:rPr>
          <w:rFonts w:cs="Times New Roman" w:ascii="Times New Roman" w:hAnsi="Times New Roman"/>
          <w:sz w:val="24"/>
          <w:szCs w:val="24"/>
          <w:lang w:val="sr-RS"/>
        </w:rPr>
        <w:t>, помоћ потрошачима да поднесу приговоре и траже правну заштиту, као и процедуре за колективну заштиту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едострожност</w:t>
      </w:r>
      <w:r>
        <w:rPr>
          <w:rFonts w:cs="Times New Roman" w:ascii="Times New Roman" w:hAnsi="Times New Roman"/>
          <w:sz w:val="24"/>
          <w:szCs w:val="24"/>
          <w:lang w:val="sr-RS"/>
        </w:rPr>
        <w:t>: када постоје оправдани разлози за забринутост због потенцијалних ризика који могу утицати на здравље и безбедност потрошача и када у исто време расположиви научни подаци нису довољни за спровођење детаљне процене ризика, принцип предострожности позива на увођење мера којима се забрањује стављање у промет производа који је ризичан</w:t>
      </w:r>
      <w:r>
        <w:rPr>
          <w:rFonts w:cs="Times New Roman" w:ascii="Times New Roman" w:hAnsi="Times New Roman"/>
          <w:sz w:val="24"/>
          <w:szCs w:val="24"/>
          <w:lang w:val="sr-CS"/>
        </w:rPr>
        <w:t>, односно врши његово повлачење и опозивање.;</w:t>
      </w:r>
    </w:p>
    <w:p>
      <w:pPr>
        <w:pStyle w:val="ListParagraph"/>
        <w:widowControl w:val="false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превентивн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ме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умест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нкционисања </w:t>
      </w:r>
      <w:r>
        <w:rPr>
          <w:rFonts w:cs="Times New Roman" w:ascii="Times New Roman" w:hAnsi="Times New Roman"/>
          <w:sz w:val="24"/>
          <w:szCs w:val="24"/>
          <w:lang w:val="sr-RS"/>
        </w:rPr>
        <w:t>непоштеног пословања и надокнаде штете причињене потрошачу, неопходно је интервенисати тако да се спречи појава ризика и превара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ушавање интереса потрошача, било да је реч о индивидуалним или колективним интересима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треба спречити у настајању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рошков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треба 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нос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нај ко ства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изи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ослед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скуп закона и других прописа у области заштите потрошача, као и институционални оквир за политику заштите потрошача треба да буду што је више могуће кохерентни. Органи надлежни за креирање политике у области заштите потрошача и органи који спроводе надзор над тржиштем морају бити јасно одређени и треба максимално избегават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сип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дле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>. 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фузна природа, односно широк опсег приме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тике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потрошача захтева пажљиву координацију свих иницијатива које се предузимају у циљу заштите и промовисања интереса и добробити потрошача, а исто важи и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зор над тржиштем, као веома значајан елемент у заштити потрошача;</w:t>
      </w:r>
    </w:p>
    <w:p>
      <w:pPr>
        <w:pStyle w:val="ListParagraph"/>
        <w:widowControl w:val="false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опорционалност</w:t>
      </w:r>
      <w:r>
        <w:rPr>
          <w:rFonts w:cs="Times New Roman" w:ascii="Times New Roman" w:hAnsi="Times New Roman"/>
          <w:sz w:val="24"/>
          <w:szCs w:val="24"/>
          <w:lang w:val="sr-RS"/>
        </w:rPr>
        <w:t>: мере које се предузимају у циљу заштите потрошача на тржишту морају бити сразмерне постављеним циљев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супсидијарност деловања на централном нивоу у односу на деловањ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: треба промовисати институције које су блиске грађанима и активне на локалном нивоу будући да њихове активности могу директн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утица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бластима као што су образовање, информисање, саветовање и учешће потрошача у процесу доношења одлу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овде </w:t>
      </w:r>
      <w:r>
        <w:rPr>
          <w:rFonts w:cs="Times New Roman" w:ascii="Times New Roman" w:hAnsi="Times New Roman"/>
          <w:sz w:val="24"/>
          <w:szCs w:val="24"/>
          <w:lang w:val="sr-RS"/>
        </w:rPr>
        <w:t>спадају локалне самоуправе, локална удружења потрошача и друге локалне иницијатив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обро управљање</w:t>
      </w:r>
      <w:r>
        <w:rPr>
          <w:rFonts w:cs="Times New Roman" w:ascii="Times New Roman" w:hAnsi="Times New Roman"/>
          <w:sz w:val="24"/>
          <w:szCs w:val="24"/>
          <w:lang w:val="sr-RS"/>
        </w:rPr>
        <w:t>: политичке и административне ме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надзор над тржиштем у области заштите потрошача морају се спроводити на независан, недискриминатор</w:t>
      </w:r>
      <w:r>
        <w:rPr>
          <w:rFonts w:cs="Times New Roman" w:ascii="Times New Roman" w:hAnsi="Times New Roman"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RS"/>
        </w:rPr>
        <w:t>, непристрасан и транспарентан начин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ЕАЛИЗАЦИЈА ЦИЉЕВА И АКТИВНОСТ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7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Предложене краткорочне, средњорочне и дугороч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тврђене су у складу с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наведен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м специфични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циљев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м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Наведене активности су комплементарне и треба их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умачит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ао цели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>Циљев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ЦИЉ 1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напређ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е права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тереса потрошача изменама пропи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1.1 Преглед и измене и допуне постојећег законодавства у области заштите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свајањем новог Закона о заштити потрошача (у даљем тексту: ЗЗП) и његовом применом од 1. јануара 2011. године, начињен је важан корак у нормативном уређењу ове области. Иако је реч о новом и свеобухватном закону, неопходно је у континуитету пратити и ревидирати ЗЗП како би с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кладио ЗЗП са новим решењима у европском законодавству у овој област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јасниле оне одредбе за које пракса покаже да доводе до проблема у тумачењу и/или стварају забуну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варило кохерентно законодавство у области заштите потрошача кроз утврђивање комплементар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ЗЗП-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дносу на друге законе који утичу на потрошаче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чинили доступним одговарајући механизми за делотворно спровођење одредаба ЗЗП-а оним институцијама које су надлежне за његово спровођење, удружењима потрошача и самим потрошачим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4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према плана за измене и допуне ЗЗП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4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 ЗЗП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мпања у циљу информисања потрошача о њиховим правима и интересима у складу са изменама и допунама ЗЗП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1.2</w:t>
        <w:tab/>
        <w:t xml:space="preserve">Усклађивање националних прописа у области заштите потрошача са законодавством ЕУ у овој области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ЗП из 2010. године приближио је српско законодавство у области заштите потрошача правним тековинама ЕУ у овој области будући да својим одредбама имплементира одредбе 15 европских директива. Међутим, процес усклађивања је развојног карактера будући да се у ЕУ усвајају нови прописи чије одредбе је потом неопходно уградити у национално законодавств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пример, у октобру 2011. године ЕУ је усвојила Директиву 2011/83/ЕК о потрошачким правима која доноси значајне промене у погледу два питања која су такође предмет одредаба ЗЗП-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говора закључених изван пословних простор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говора на даљ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вом директивом се такође уводи неколико измена и допуна дефиниција које су дате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у 5. т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а Плана за усклађивање националних прописа у области заштите потрошача са правним тековинама ЕУ и његово ажурирање у складу са Националним програмом за усвајање правних тековина Европске уније (2013-2016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sz w:val="24"/>
          <w:szCs w:val="24"/>
          <w:lang w:val="sr-RS"/>
        </w:rPr>
        <w:t>НПАА);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клађивање домаћих прописа са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има ЕУ који су релевантни за заштиту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ц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их прописа Е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њихов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ицаја на друге пропис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1.3</w:t>
        <w:tab/>
        <w:t>Појашњење примене одређених одредби ЗЗП-а у секторима у чијој надлежности су појед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ни сегменти области заштите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mmentText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Републици Србији заштита потрошача је у надлежности МТ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ли је ова област, као и у већини других земаља, хоризонтална и мултидисциплинарна. Хоризонтална природа заштите потрошача захтева сложен процес доношења и примене одлука. </w:t>
      </w:r>
      <w:r>
        <w:rPr>
          <w:rFonts w:cs="Times New Roman" w:ascii="Times New Roman" w:hAnsi="Times New Roman"/>
          <w:sz w:val="24"/>
          <w:szCs w:val="24"/>
          <w:lang w:val="ru-RU"/>
        </w:rPr>
        <w:t>Иако заштита потрошача представља посебну политику, она се не може уредити једним законом и не завршава се пословима из надлежности једног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бласт заштите права потрошача је хетерогена и уређена је различитим законима, па су права и интереси потрошача у Републици Србији распоређени према неколико области и спадају у надлежности неколико државних институ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стицање цене, дужност обавештавања пре закључења уговора, непоштено пословање, уговори закључени изван пословних просторија, уговори на даљину, неправичне уговорне одредбе, уговори о продаји робе и гаранције, уговори о пружању услуга, услуге од општег економског интереса, уговори о временски подељеном коришћењу непокретности, уговори о туристичким путовањима и правна средства заштите потрошача су питања која регулише ЗЗП који је у надлежности МТ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. Ово министарство је такође надлежно за електронске комуникације које регулишу Закон о електронској трговини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рој 41/09) и Закон о електронским комуникација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рој 44/10) и поштанске услуге које регулише Закон о поштанским услуга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р. 18/05 и 30/10), као и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ординацију у систему брзе размене информација о опасним производима који се односи на непрехрамбене производе у смислу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општој безбедности произво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41/09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одзаконским актима за његово спровође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бласт заштите потрошача део је надлежности и других министарстава и државних институција, као на пример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а пољопривреде, шумарства и водопривред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езбедност х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у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безбедности х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41/09)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органској производњ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30/10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бедност вина, ракије и алкохолних пића у</w:t>
      </w:r>
      <w:r>
        <w:rPr>
          <w:rFonts w:cs="Times New Roman" w:ascii="Times New Roman" w:hAnsi="Times New Roman"/>
          <w:sz w:val="24"/>
          <w:szCs w:val="24"/>
          <w:lang w:val="sr-RS"/>
        </w:rPr>
        <w:t>ређ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акон о вин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41/09 и 93/12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ракији и другим алкохолним пић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41/09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акон о пив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30/10)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акон о етанол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41/09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у биља у</w:t>
      </w:r>
      <w:r>
        <w:rPr>
          <w:rFonts w:cs="Times New Roman" w:ascii="Times New Roman" w:hAnsi="Times New Roman"/>
          <w:sz w:val="24"/>
          <w:szCs w:val="24"/>
          <w:lang w:val="sr-RS"/>
        </w:rPr>
        <w:t>ре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безбедности х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41/09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у животиња у</w:t>
      </w:r>
      <w:r>
        <w:rPr>
          <w:rFonts w:cs="Times New Roman" w:ascii="Times New Roman" w:hAnsi="Times New Roman"/>
          <w:sz w:val="24"/>
          <w:szCs w:val="24"/>
          <w:lang w:val="sr-RS"/>
        </w:rPr>
        <w:t>ре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ветеринарст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91/05, 30/10 и 93/12)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а здравља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езбедност хран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санитарном надз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125/04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здравственој исправности предмета опште употре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92/11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безбедности х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1/09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равствене услуге 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здравственој зашт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107/05, 72/09 – др. закон, 88/10, 99/10, 57/11, 119/12 и 45/13 – др. закон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 здравственом осигур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107/05, 109/05 – исправка, 57/11, 110/12 – УС и 119/12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збедност лекова 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лековима и медицинским средст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30/10 и 107/12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здравственој зашт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107/05, 72/09 – др. закон, 88/10, 99/10, 57/11, 119/12 и 45/13 – др. закон)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а финансија и привреде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уристичке услуг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туриз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36/09, 88/10, 99/11 </w:t>
      </w: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3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заштити потрош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73/10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оглаша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79/05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јавним скијалиш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46/06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удружењ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51/09 и 99/11-др. закон)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раструктуру квалитета (акредитација, стандардизација, метрологија и технички прописи – оцењивање усаглашености) 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акредит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73/10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стандардизац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36/09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метролог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30/10)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кон о техничким захтевима за производе и оцењивању усаглаше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36/09)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а енергетике, развоја и заштите животне средине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уге од општег економског интереса 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енергет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57/11, 80/11-исправка, 93/12 и 124/12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заштити потрош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ој 73/10)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штиту животне средине у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заштити животне сре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35/04, 36/09, 36/0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-др. закон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72/0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-др. закон и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43/1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-УС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вод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30/10 и 93/1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управљању отпад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36/09 и 88/10</w:t>
      </w:r>
      <w:r>
        <w:rPr>
          <w:rFonts w:cs="Times New Roman" w:ascii="Times New Roman" w:hAnsi="Times New Roman"/>
          <w:sz w:val="24"/>
          <w:szCs w:val="24"/>
          <w:lang w:val="sr-CS"/>
        </w:rPr>
        <w:t>)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ства регионалног развоја и локалне самоуправ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240" w:before="0" w:after="0"/>
        <w:ind w:left="709" w:hanging="360"/>
        <w:jc w:val="both"/>
        <w:rPr>
          <w:rStyle w:val="St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окалну самоуправу уређу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 129/0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а финансирање јединица локалне самоуправе уређуј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финансирању локалне само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р.</w:t>
      </w:r>
      <w:r>
        <w:rPr>
          <w:rStyle w:val="St"/>
          <w:rFonts w:cs="Times New Roman" w:ascii="Times New Roman" w:hAnsi="Times New Roman"/>
          <w:sz w:val="24"/>
          <w:szCs w:val="24"/>
          <w:lang w:val="ru-RU"/>
        </w:rPr>
        <w:t xml:space="preserve"> 62/06, 47/11 и 93/12) који је у надлежности Министарства финансије и привред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а рада, запошљавања и социјалне политике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09" w:hanging="3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ступност услуга и остваривање права у социјалној заштити уређуј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социјалној зашт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24/11)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финансијској подршци породици са дец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16/02, 115/05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7/09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одне банке Србије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инансијске услуг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ђу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кон о осигурањ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55/04, 70/04-исправка, 61/05-др. закон, 85/05-др. закон, 101/07, 63/09-УС, 107/09, 99/11 и 119/12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кон о заштити корисника финансијских услу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ој 36/11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кон о финансијском лизинг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55/03, 61/05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1/11 и 99/11-др. закон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Закон о Народној банци Срби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72/03, 55/04, 85/05-др. закон, 44/10, 76/12 и 106/12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кон о банка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107/05 и 91/10)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Закон о добровољним пензијским фондовима и пензијским планови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85/05 и 31/11)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чке агенције за електронске комуникације (РАТЕЛ)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лекомуникационе услуг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ређ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кон о електронским комуник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44/10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е за заштиту конкуренције (КЗК) 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у конкуренци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ре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 о заштити конкурен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1/09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Остали закони који регулишу поједина питања из области заштите потрошач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у: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 о облигационим односима („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ФР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29/78, 39/85, 45/89 - УСЈ и 57/89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„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Р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31/93,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„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 СЦ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/03 - Уставна повељ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 о оглашавању 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9/05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Закон о трговини 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53/10 и 10/13), Кривични законик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85/05, 88/05-испр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вка</w:t>
      </w:r>
      <w:r>
        <w:rPr>
          <w:rFonts w:cs="Times New Roman" w:ascii="Times New Roman" w:hAnsi="Times New Roman"/>
          <w:sz w:val="24"/>
          <w:szCs w:val="24"/>
          <w:lang w:val="ru-RU"/>
        </w:rPr>
        <w:t>; 107/05-исправка; 72/09, 111/09 и 121/1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други прописи којим се уређују услуге од општег економског интереса, као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 о парничном поступку 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72/11 и 49/13-У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Имајући у виду широк нормативни оквир ове области, неопходно је континуирано консолидовање тог оквира, док постојање колизије одредаба и нормативног дуализма захтева свеобухватну анализу постојећих прописа из области заштите потрошача. Такође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б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стојања извесне неусаглашености, неопходно је уредити и међусобни однос ЗЗП-а са прописима који регулишу посебне делатности (лекови, храна, финансијске услуге, услуге од општег економског интереса итд.) како би се створио функционалнији систем заштите права и интереса потрошач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У ту сврху, у ЗЗП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треб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вести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зв. правило комплементарности (правило комплементарности је дефинисано у оквиру основних принципа политике заштите потрошача у одељку „Главне смерниц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авило комплементарности би обезбедило решење у следећим ситуацијама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не постој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 зако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е могу применити на заштиту потрошача, примењују се одредбе ЗЗП-а. Овај принцип подразумева да се одредбе ЗЗП-а у потпуности примењују на све односе, уговоре, производе и услуге који нису уређени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м закон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се на заштиту потрошача примењују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 зако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едбе ЗЗП-а ће се примењивати на односе, уговоре, производе, услуге и питања која нису обухваћена тим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м закон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акле, сама чињеница да се примењуј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 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питања у вези са заштитом потрошача не искључује примену одредаба ЗЗП-а, односно оних одредаба ЗЗП-а за које не постоје одговарајући еквиваленти у конкретном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ом закон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ЗЗП не замењуј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е зако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>и одредбе, већ их допуњуј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х 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оје не постоје одговарајући еквивален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ЗП-у примењују с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воре, производе или услуг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је се односе поменути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 закон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да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 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држи одредбе које имају ист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рх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о и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бе садржане у ЗЗП-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упро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са одредбама ЗЗП-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ност имају од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ог 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пример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ће је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м законо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прави изузета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примене општих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аба ЗЗП-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еђутим, од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х 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 предност у односу на ЗЗП искључиво под условом да потрошачима пружају већи обим заштите. У складу са овим тумачењем, ЗЗП као општи закон се сматра минималном заштитом која је обезбеђена потрошачима од које нису дозвољена било каква одступања, чак ни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>„других зако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вођење правила комплементарности;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глед прописа који имају утицај на права и интересе потрошача;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мернице о применама правила комплементарности;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питника о надлежностима других државних органа у области заштите потрошача;</w:t>
      </w:r>
    </w:p>
    <w:p>
      <w:pPr>
        <w:pStyle w:val="ListParagraph"/>
        <w:numPr>
          <w:ilvl w:val="2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према и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вођење обука са циљем бољег разумевања одредаба ЗЗП-а и његове примене за запослене у државним органима и невладиним институцијама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тивност 1.4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оцијална укљученост и заштита угрожених потроша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Footnote"/>
        <w:spacing w:lineRule="auto" w:line="240"/>
        <w:rPr/>
      </w:pPr>
      <w:r>
        <w:rPr>
          <w:sz w:val="24"/>
          <w:szCs w:val="24"/>
          <w:lang w:val="sr-RS"/>
        </w:rPr>
        <w:tab/>
        <w:t xml:space="preserve">Социјална укљученост угрожених потрошача, и разматрање специфичне ситуације у којој се они налазе, укључујући и разматрање потреба старијих категорија становништва, спадају у приоритете предлога Европског програма за заштиту потрошача за период 2014 – 2020. године, који је тренутно у фази расправе у Бриселу (предлог Уредбе о Програму заштите потрошача за период 2014-2020, КОМ (2011) 707 коначни, 9. новембар 2011 (енг. </w:t>
      </w:r>
      <w:r>
        <w:rPr>
          <w:i/>
          <w:sz w:val="24"/>
          <w:szCs w:val="24"/>
        </w:rPr>
        <w:t>Proposal for a regulation on a consumer programme 2014-2020, COM(2011)707 final, 9 November 2011</w:t>
      </w:r>
      <w:r>
        <w:rPr>
          <w:sz w:val="24"/>
          <w:szCs w:val="24"/>
          <w:lang w:val="sr-RS"/>
        </w:rPr>
        <w:t>)). Такође, треба напоменути да је Европски парламент недавно подржао иницијативу</w:t>
      </w:r>
      <w:r>
        <w:rPr>
          <w:color w:val="FF000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јом се Европска комисија и државе чланице подстичу да израде стратегију за унапређење права угрожених потрошача (Извештај Одбора за унутрашње тржиште и заштиту потрошача, Европски парламент, 8. мај 2012, ПЕ480.825в03-00, стр. 15 (енг. </w:t>
      </w:r>
      <w:r>
        <w:rPr>
          <w:i/>
          <w:sz w:val="24"/>
          <w:szCs w:val="24"/>
          <w:lang w:val="sr-RS"/>
        </w:rPr>
        <w:t>Report of the Committee on the Internal Market and Consumer Protection, European Parliament, 8 May 2012, PE 480.825v03-00, 15 p</w:t>
      </w:r>
      <w:r>
        <w:rPr>
          <w:sz w:val="24"/>
          <w:szCs w:val="24"/>
          <w:lang w:val="sr-RS"/>
        </w:rPr>
        <w:t>)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Између осталог, у</w:t>
      </w:r>
      <w:r>
        <w:rPr>
          <w:rFonts w:cs="Times New Roman" w:ascii="Times New Roman" w:hAnsi="Times New Roman"/>
          <w:sz w:val="24"/>
          <w:szCs w:val="24"/>
          <w:lang w:val="sr-RS"/>
        </w:rPr>
        <w:t>казано је на ограничења у коришћењу средстава информисања у циљу заштите угрожених потрошача, с обзиром на то да њихова угроженост може да произлази из потешкоћа на које наилазе када је реч о приступу информацијама, односно процени добијених информациј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одређивању критеријума за дефинисање угроженог потрошача примењиваће се секторски приступ. С тим у вези, изменама и допунама </w:t>
      </w:r>
      <w:r>
        <w:rPr>
          <w:rFonts w:cs="Times New Roman" w:ascii="Times New Roman" w:hAnsi="Times New Roman"/>
          <w:sz w:val="24"/>
          <w:szCs w:val="24"/>
          <w:lang w:val="sr-RS"/>
        </w:rPr>
        <w:t>ЗЗП-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аће се обавеза ресорних министарстава и државних регулаторних агенција задужених за питања из области услуга од општег економског интереса да усвоје посебне прописе за заштиту угрожених потрошача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предложене активности за смањење угрожености потрошача спадају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клађивање критеријума дефинисања угроженог потрошача при утврђивању и спровођењу политика у различитим секторима, а са циљем већег укључивања и веће доступности услуга, добара и заштите за угрожене потрошаче и унапређења положаја угрожених потрошач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ћа међуресорна сарадња и координација политика и мера између институција надлежних за унапређење положаја угрожених потрошача, у циљу ефикаснијег и делотворнијег пружања услуга угроженом потрошачу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агање напора да се што ефикасније и потпуније обухвати циљана популациј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да угрожени потрошачи нису нужно део званичних база статистичких и других подата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лагање напора у изналажење различитих метода информисања, као и у прилагођавање и поједностављивање поступака за остваривање права, а посебно са становишта доступности и приступачности информација или иновативних начина плаћ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пр. по захтеву достављање рачуна у електронском облику или на Брајевом писму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већање приступачности инфраструктурних објеката и самих услуга угроженом потрошач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на делотворности актуелних политика и мера за унапређење положаја угрожених потрошача и предлагање мера за њихово побољш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еирање циљаних кампања за едукацију и подизање свести потрошач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инуирана тежња ка што већој доступности и разумљивости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нформација у области финансијских и других услуга, како би се избегло да угрожени потрошач долази у неравноправан положај, који се тиме додатно погоршав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оже регулисање оглашавања и маркетинга усмереног на децу и адолесцент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приступа основним робама и услугама за све потрошаче и предузимање мера у циљу бољег регулисања привременог или трајног искључења у пружању основних услуг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ћање више пажње на дигитализацију услуга, трансакције, маркетинг и средства за информисање потрошача.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е и допуне ЗЗП-а које се односе на секторски приступ у дефинисању угроженог потрошача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а студије о угроженим потрошачима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да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ог п</w:t>
      </w:r>
      <w:r>
        <w:rPr>
          <w:rFonts w:cs="Times New Roman" w:ascii="Times New Roman" w:hAnsi="Times New Roman"/>
          <w:sz w:val="24"/>
          <w:szCs w:val="24"/>
          <w:lang w:val="sr-RS"/>
        </w:rPr>
        <w:t>рограма заштите угрожених потрошача у услугама од општег економског интереса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мпања за промовисање едукације и подизања свести угрожених потрошача о </w:t>
        <w:tab/>
        <w:t>њиховим правима;</w:t>
      </w:r>
    </w:p>
    <w:p>
      <w:pPr>
        <w:pStyle w:val="ListParagraph"/>
        <w:numPr>
          <w:ilvl w:val="2"/>
          <w:numId w:val="43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озн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х субјеката, а посебно локалних самоуправа, к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дних субјеката са новим прописима који уређују заштиту угрожених потрошача и спровођење обука у циљу унапређења њиховог знања о овој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1.5</w:t>
        <w:tab/>
        <w:t>Законско уређење нових проблема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а развојем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јављују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и проблем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трошача </w:t>
      </w:r>
      <w:r>
        <w:rPr>
          <w:rFonts w:cs="Times New Roman" w:ascii="Times New Roman" w:hAnsi="Times New Roman"/>
          <w:sz w:val="24"/>
          <w:szCs w:val="24"/>
          <w:lang w:val="ru-RU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е је потребно правно уреди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периоду примене Стратегије, потребно је интензивирати заштиту потрошача у следећим </w:t>
      </w:r>
      <w:r>
        <w:rPr>
          <w:rFonts w:cs="Times New Roman" w:ascii="Times New Roman" w:hAnsi="Times New Roman"/>
          <w:sz w:val="24"/>
          <w:szCs w:val="24"/>
          <w:lang w:val="sr-CS"/>
        </w:rPr>
        <w:t>аспектим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езадуженост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трошачки кредити заузимају једно од централних места на савременим тржиштима. Потрошачки кредити се сматрају подстицајем привред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казатељем поверења потрошача у тржишне активност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ећа доступност кредита има и предности и недостатке. Предност се огледа у већој доступности робе и услуга потрошачима са нижим примањима, док се недостатак огледа у томе што на тај начин настају ризични дужници који су склони претераном трошењу, а угрожени су у случају незапослености и настанка других економских пробле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веобухватан приступ за решавање пита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трошачке презадужености треба да обухвати низ активности које захтевају целовитост у спровођењу. </w:t>
      </w:r>
      <w:r>
        <w:rPr>
          <w:rFonts w:cs="Times New Roman" w:ascii="Times New Roman" w:hAnsi="Times New Roman"/>
          <w:sz w:val="24"/>
          <w:szCs w:val="24"/>
          <w:lang w:val="sr-RS"/>
        </w:rPr>
        <w:t>Не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активности се односе на спречавање презадужености, најчешће регулисањем понуде потрошачких кредита и кредитних уговора, док су друге усмерене на решавање узрока проблема.</w:t>
      </w:r>
    </w:p>
    <w:p>
      <w:pPr>
        <w:pStyle w:val="Normal"/>
        <w:spacing w:lineRule="auto" w:line="240" w:before="0" w:after="0"/>
        <w:ind w:left="1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br/>
        <w:tab/>
        <w:t>Поједине мере су већ уређене Законом о заштити корисника финансијских услуг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ећа доступност информација о трошковима кредита, начину рачунања каматне стопе и условима уговора о кредит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ила против зеленаштва и несавесног повећања каматних стоп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оље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иса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уговорних одредб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циљ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ље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е економских интереса потрошача у кредитним трансакцијам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рока за одустај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уговореног кредит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м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ис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говорног кредитирања, </w:t>
      </w:r>
      <w:r>
        <w:rPr>
          <w:rFonts w:cs="Times New Roman" w:ascii="Times New Roman" w:hAnsi="Times New Roman"/>
          <w:sz w:val="24"/>
          <w:szCs w:val="24"/>
          <w:lang w:val="sr-RS"/>
        </w:rPr>
        <w:t>што подразумева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ерио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роверавају </w:t>
      </w:r>
      <w:r>
        <w:rPr>
          <w:rFonts w:cs="Times New Roman" w:ascii="Times New Roman" w:hAnsi="Times New Roman"/>
          <w:sz w:val="24"/>
          <w:szCs w:val="24"/>
          <w:lang w:val="ru-RU"/>
        </w:rPr>
        <w:t>ба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та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кредитима пре одобравања </w:t>
      </w:r>
      <w:r>
        <w:rPr>
          <w:rFonts w:cs="Times New Roman" w:ascii="Times New Roman" w:hAnsi="Times New Roman"/>
          <w:sz w:val="24"/>
          <w:szCs w:val="24"/>
          <w:lang w:val="ru-RU"/>
        </w:rPr>
        <w:t>кредита</w:t>
      </w:r>
      <w:r>
        <w:rPr>
          <w:rFonts w:cs="Times New Roman" w:ascii="Times New Roman" w:hAnsi="Times New Roman"/>
          <w:sz w:val="24"/>
          <w:szCs w:val="24"/>
          <w:lang w:val="sr-RS"/>
        </w:rPr>
        <w:t>, 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у „одрживост </w:t>
      </w:r>
      <w:r>
        <w:rPr>
          <w:rFonts w:cs="Times New Roman" w:ascii="Times New Roman" w:hAnsi="Times New Roman"/>
          <w:sz w:val="24"/>
          <w:szCs w:val="24"/>
          <w:lang w:val="ru-RU"/>
        </w:rPr>
        <w:t>кредит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а знач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а </w:t>
      </w:r>
      <w:r>
        <w:rPr>
          <w:rFonts w:cs="Times New Roman" w:ascii="Times New Roman" w:hAnsi="Times New Roman"/>
          <w:sz w:val="24"/>
          <w:szCs w:val="24"/>
          <w:lang w:val="ru-RU"/>
        </w:rPr>
        <w:t>и износ кредита одговарају потреб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рисника кредита.</w:t>
      </w:r>
    </w:p>
    <w:p>
      <w:pPr>
        <w:pStyle w:val="Normal"/>
        <w:spacing w:lineRule="auto" w:line="240" w:before="0" w:after="0"/>
        <w:ind w:left="1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руге мере су обухваћен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Стратегијом Народне банке Србије на пољу финансијске едукације за период 2012 – 2015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у је усвојила Народна банка Србије, док преостаје да се реализују следећ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ећање избора за потрошаче са ниским примањима кроз развој нових кредитних образаца који могу да задовоље њихове потребе, као што су социјални микрокредити или инвестиционе иницијативе локалне </w:t>
      </w:r>
      <w:r>
        <w:rPr>
          <w:rFonts w:cs="Times New Roman" w:ascii="Times New Roman" w:hAnsi="Times New Roman"/>
          <w:sz w:val="24"/>
          <w:szCs w:val="24"/>
          <w:lang w:val="sr-CS"/>
        </w:rPr>
        <w:t>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зовање потрошача о могућим користима и трошковима потрошачког креди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структур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ланови </w:t>
      </w:r>
      <w:r>
        <w:rPr>
          <w:rFonts w:cs="Times New Roman" w:ascii="Times New Roman" w:hAnsi="Times New Roman"/>
          <w:sz w:val="24"/>
          <w:szCs w:val="24"/>
          <w:lang w:val="ru-RU"/>
        </w:rPr>
        <w:t>отпла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уг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ључујућ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ост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е отписивања дугов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ре против социјалне искључености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езбеђ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ој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за живот и приступ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им услуг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електронска трговина и заштита потрошач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на дигиталном тржишт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ако ће потрошачи имати користи од развоја електронске трговине, постоје велике препреке које отежавају развој електронских трансакција између привредних субјеката и потрошача. Појављују се проблеми у вези са: 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литет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формација доступних </w:t>
      </w:r>
      <w:r>
        <w:rPr>
          <w:rFonts w:cs="Times New Roman" w:ascii="Times New Roman" w:hAnsi="Times New Roman"/>
          <w:sz w:val="24"/>
          <w:szCs w:val="24"/>
          <w:lang w:val="ru-RU"/>
        </w:rPr>
        <w:t>потрошач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јањем </w:t>
      </w:r>
      <w:r>
        <w:rPr>
          <w:rFonts w:cs="Times New Roman" w:ascii="Times New Roman" w:hAnsi="Times New Roman"/>
          <w:sz w:val="24"/>
          <w:szCs w:val="24"/>
          <w:lang w:val="ru-RU"/>
        </w:rPr>
        <w:t>саглас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дигит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пословању </w:t>
      </w:r>
      <w:r>
        <w:rPr>
          <w:rFonts w:cs="Times New Roman" w:ascii="Times New Roman" w:hAnsi="Times New Roman"/>
          <w:sz w:val="24"/>
          <w:szCs w:val="24"/>
          <w:lang w:val="ru-RU"/>
        </w:rPr>
        <w:t>и маркетин</w:t>
      </w:r>
      <w:r>
        <w:rPr>
          <w:rFonts w:cs="Times New Roman" w:ascii="Times New Roman" w:hAnsi="Times New Roman"/>
          <w:sz w:val="24"/>
          <w:szCs w:val="24"/>
          <w:lang w:val="sr-RS"/>
        </w:rPr>
        <w:t>шким активностима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кључивањ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јединих група потрошача из коришће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латки за пружање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циј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љање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акци</w:t>
      </w:r>
      <w:r>
        <w:rPr>
          <w:rFonts w:cs="Times New Roman" w:ascii="Times New Roman" w:hAnsi="Times New Roman"/>
          <w:sz w:val="24"/>
          <w:szCs w:val="24"/>
          <w:lang w:val="sr-RS"/>
        </w:rPr>
        <w:t>ја;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лоупотребом права интелектуалне своји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чних података и прив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едствима за електронску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фикаци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и утврђивање аутентичности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нтернет </w:t>
      </w:r>
      <w:r>
        <w:rPr>
          <w:rFonts w:cs="Times New Roman" w:ascii="Times New Roman" w:hAnsi="Times New Roman"/>
          <w:sz w:val="24"/>
          <w:szCs w:val="24"/>
          <w:lang w:val="en-GB"/>
        </w:rPr>
        <w:t>превар</w:t>
      </w:r>
      <w:r>
        <w:rPr>
          <w:rFonts w:cs="Times New Roman" w:ascii="Times New Roman" w:hAnsi="Times New Roman"/>
          <w:sz w:val="24"/>
          <w:szCs w:val="24"/>
          <w:lang w:val="sr-RS"/>
        </w:rPr>
        <w:t>ом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правичним одредбама у уговорима закљученим електронским путем;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ступом и безбедношћ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плаћањ</w:t>
      </w:r>
      <w:r>
        <w:rPr>
          <w:rFonts w:cs="Times New Roman" w:ascii="Times New Roman" w:hAnsi="Times New Roman"/>
          <w:sz w:val="24"/>
          <w:szCs w:val="24"/>
          <w:lang w:val="sr-RS"/>
        </w:rPr>
        <w:t>у путем интернета;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итањима надлежности и меродавног права </w:t>
      </w:r>
      <w:r>
        <w:rPr>
          <w:rFonts w:cs="Times New Roman" w:ascii="Times New Roman" w:hAnsi="Times New Roman"/>
          <w:sz w:val="24"/>
          <w:szCs w:val="24"/>
          <w:lang w:val="ru-RU"/>
        </w:rPr>
        <w:t>у случају спорова са елементима иностраности;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спостављ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ханизама за </w:t>
      </w:r>
      <w:r>
        <w:rPr>
          <w:rFonts w:cs="Times New Roman" w:ascii="Times New Roman" w:hAnsi="Times New Roman"/>
          <w:sz w:val="24"/>
          <w:szCs w:val="24"/>
          <w:lang w:val="ru-RU"/>
        </w:rPr>
        <w:t>алтернативно решавање спорова путем интернета, а у вези са споров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 уговора који су закључени путем интернета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нг. </w:t>
      </w:r>
      <w:r>
        <w:rPr>
          <w:rFonts w:cs="Times New Roman" w:ascii="Times New Roman" w:hAnsi="Times New Roman"/>
          <w:sz w:val="24"/>
          <w:szCs w:val="24"/>
        </w:rPr>
        <w:t>Online Dispute Resolution – ODR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еђу новијим стратешким документима ЕУ у којима су представљене могућности и препреке са којима се потрошачи суочавају у електронској трговини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лазе се следећи документи:</w:t>
      </w:r>
    </w:p>
    <w:p>
      <w:pPr>
        <w:pStyle w:val="NoSpacing"/>
        <w:numPr>
          <w:ilvl w:val="0"/>
          <w:numId w:val="7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ота 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лан к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дигитално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јединствено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тржиш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 Утврђивање приоритетних законских мера у вези са могућностима и препрекама у електронској тргов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енерални директорат за унутрашњу политику, Одељење за израду политика (енг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Note,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Roadmap to Digital Single Market. Prioritising Necessary Legislative Responses to Opportunities and Barriers to E-commerc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Directorate General for Internal Policies, Policy Department, IP/A/IMCO/INT/2012-13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вгуст </w:t>
      </w:r>
      <w:r>
        <w:rPr>
          <w:rFonts w:cs="Times New Roman" w:ascii="Times New Roman" w:hAnsi="Times New Roman"/>
          <w:sz w:val="24"/>
          <w:szCs w:val="24"/>
          <w:lang w:val="en-GB"/>
        </w:rPr>
        <w:t>2012, 5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рана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7"/>
        </w:numPr>
        <w:tabs>
          <w:tab w:val="clear" w:pos="720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општење Европске комис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Кохерентан оквир за стварање поверења у дигитално јединствено тржиште за електронску трговину и пружање услуга путем интерн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енг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European Commission Communication,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 coherent framework for building trust in the digital single market for e-commerce and online services</w:t>
      </w:r>
      <w:r>
        <w:rPr>
          <w:rFonts w:cs="Times New Roman" w:ascii="Times New Roman" w:hAnsi="Times New Roman"/>
          <w:sz w:val="24"/>
          <w:szCs w:val="24"/>
          <w:lang w:val="en-GB"/>
        </w:rPr>
        <w:t>, COM(2011)942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општење Европске комисије -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Прекогранична елекетронска трговина између пословних субјеката и потрошача у Е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енг. </w:t>
      </w:r>
      <w:r>
        <w:rPr>
          <w:rFonts w:cs="Times New Roman" w:ascii="Times New Roman" w:hAnsi="Times New Roman"/>
          <w:sz w:val="24"/>
          <w:szCs w:val="24"/>
          <w:lang w:val="en-GB"/>
        </w:rPr>
        <w:t>European Commission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Communication on Cross-border business-to-consumers e-commerce in the EU</w:t>
      </w:r>
      <w:r>
        <w:rPr>
          <w:rFonts w:cs="Times New Roman" w:ascii="Times New Roman" w:hAnsi="Times New Roman"/>
          <w:sz w:val="24"/>
          <w:szCs w:val="24"/>
          <w:lang w:val="en-GB"/>
        </w:rPr>
        <w:t>, COM(2009)557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држива производња и потрош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асов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ња и слободан избор потрошач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најчешће посматрају као супротност </w:t>
      </w:r>
      <w:r>
        <w:rPr>
          <w:rFonts w:cs="Times New Roman" w:ascii="Times New Roman" w:hAnsi="Times New Roman"/>
          <w:sz w:val="24"/>
          <w:szCs w:val="24"/>
          <w:lang w:val="ru-RU"/>
        </w:rPr>
        <w:t>одржи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и зашт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е средине. Такође, потрошач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есто сматрају да с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ре које се односе на заштиту животне средине </w:t>
      </w:r>
      <w:r>
        <w:rPr>
          <w:rFonts w:cs="Times New Roman" w:ascii="Times New Roman" w:hAnsi="Times New Roman"/>
          <w:sz w:val="24"/>
          <w:szCs w:val="24"/>
          <w:lang w:val="sr-RS"/>
        </w:rPr>
        <w:t>беспотребне и прес</w:t>
      </w:r>
      <w:r>
        <w:rPr>
          <w:rFonts w:cs="Times New Roman" w:ascii="Times New Roman" w:hAnsi="Times New Roman"/>
          <w:sz w:val="24"/>
          <w:szCs w:val="24"/>
          <w:lang w:val="ru-RU"/>
        </w:rPr>
        <w:t>куп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р су на крају они ти који их плаћај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оље разумевање циљева политике заштите потрошача, а посебно аспеката социјалне политике који представљају основу за унапређење добробити потрошача у друштву, допринеће повезивању заштите потрошача и одрживог развоја. Закони и политика у области заштите потрошача не промовишу право потрошача да конзумирају шта год и кад год пожеле. Право на потрошњу и конзумирање производа под фер условима представља основно право свих грађана, али није реч о апсолутном праву. Закони и политика у области заштите потрошача такође промовишу циљеве и вредности социјалне политике и колективне интересе, као што су социјална добробит, квалитет живота, солидарност и демократија. „Најбоља вреднос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„најбољи однос квалитета и це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ису једини разлози којима потрошачи треба да се воде приликом прављења избора између роба/усл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аља глобализација потрошачких тржишта допринеће унапређењу свести потрошача о потреби да се што пре уведу обрасци одрживе потрошње и производње. Такође, у току је процес утврђивања међузависности процеса потрошње на глобалном нивоу. Утицај таквог глобалног процеса потрошње на одрживи развој и животну средину намеће апсолутну потребу да се преиспитају циљеви, вредности и инструменти националних политика у области заштите потрош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тога је неопходно да савремени оквир полити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а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шти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еса и доброб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трошача обухвати одрживу производњу и потрошњу као битну и приоритетну област свог развоја. Као основа за то може да се употреб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Акциони план за одрживу потрошњу и производњу и одрживу индустријску политику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је усвојила Европска комисија 16. јула 2008. године (ен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Ac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Pla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Sustainab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Consump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Produc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Sustainab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Industrial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Polic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adopte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b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th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Europe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Commiss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6 </w:t>
      </w:r>
      <w:r>
        <w:rPr>
          <w:rFonts w:cs="Times New Roman" w:ascii="Times New Roman" w:hAnsi="Times New Roman"/>
          <w:sz w:val="24"/>
          <w:szCs w:val="24"/>
          <w:lang w:val="en-CA"/>
        </w:rPr>
        <w:t>Jul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08 (</w:t>
      </w:r>
      <w:r>
        <w:rPr>
          <w:rFonts w:cs="Times New Roman" w:ascii="Times New Roman" w:hAnsi="Times New Roman"/>
          <w:sz w:val="24"/>
          <w:szCs w:val="24"/>
          <w:lang w:val="en-CA"/>
        </w:rPr>
        <w:t>C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008) 397 </w:t>
      </w:r>
      <w:r>
        <w:rPr>
          <w:rFonts w:cs="Times New Roman" w:ascii="Times New Roman" w:hAnsi="Times New Roman"/>
          <w:sz w:val="24"/>
          <w:szCs w:val="24"/>
          <w:lang w:val="en-CA"/>
        </w:rPr>
        <w:t>final</w:t>
      </w:r>
      <w:r>
        <w:rPr>
          <w:rFonts w:cs="Times New Roman" w:ascii="Times New Roman" w:hAnsi="Times New Roman"/>
          <w:sz w:val="24"/>
          <w:szCs w:val="24"/>
          <w:lang w:val="sr-RS"/>
        </w:rPr>
        <w:t>)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наведеном Акционом плану општи циљ је повећање доприноса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трошача као појединаца у расправама о одрживој потрошњи и производњи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ога се тај план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већим делом односи на потражњу на тржишту, односно промоцију и подстицање поштене трговине и еколошких и одрживих роба и услуг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Њи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едвиђен широк спектар мера за остварење предвиђених циљева, као што су еко-обележавање, обавеза истицања информација о потрошњи енергије, еколошка сертификација у туристичкој индустрији, правила у погледу трајности робе широке потрошње и пружања услуга након продаје, општи захтеви у погледу еко-дизајна, као и стандарда за коришћење енергије и енергетских производа и објеката, увођење критеријума енергетске ефикасности и заштите животне средине у процедуре јавних набавки („зеле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авне набавке), програми за одлагање и управљање отпадом, правила у вези са рециклажом и стандардима за амбалажу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мбалажни отпад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коришћена возила, резервне делове, електричну и електронску опрему, хемикалије и опасне материје, коришћење економских подстицаја за промовисање одређених производа на тржишту, као што су пластичне флаше, пластичне кесе и батер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здрава средина и безбедност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чување и унапређење безбедности и здравља потрошача засниваће се на промовисању здравог и безбедног окружења за живот, рад и одмор, као и на смањењу штете настале утицајем дуванског дима, алкохола, пестицида, загађивача животне средине, небезбедних потрошачких и индустријских производа и употребом генетски модификованих производа и/или нано честица и уређаја који емитују зрачењ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везано за презадуженост потрошача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>израда студије о презадужености потрошача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5.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конска инцијатива за регулисање питања презадужености потрошач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измене и допуне закона, ит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везано за електронску трговину и заштиту потрошач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на дигиталном тржишту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>израда студије о потрошачима на дигиталном тржишту;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>законска иницијатива за побољшање положаја потрошача 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гиталном тржиш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везано за одрживу производњу и потрошњу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рада с</w:t>
      </w:r>
      <w:r>
        <w:rPr>
          <w:rFonts w:cs="Times New Roman" w:ascii="Times New Roman" w:hAnsi="Times New Roman"/>
          <w:sz w:val="24"/>
          <w:szCs w:val="24"/>
          <w:lang w:val="sr-RS"/>
        </w:rPr>
        <w:t>тудије о обрасцима одрживе производње и потрош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>израда Стратегије о одрживој производњи и потрошњи;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активности усмерене на подизање свести јавности о одрживој производњи и потрошњ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везано за з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драву средину и безбедност потрошача</w:t>
      </w:r>
    </w:p>
    <w:p>
      <w:pPr>
        <w:pStyle w:val="Normal"/>
        <w:spacing w:lineRule="auto" w:line="240" w:before="0" w:after="0"/>
        <w:ind w:left="660" w:hanging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5.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рада студиј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ој животној средини и безбедности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ЦИЉ 2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оља интеграција политике заштите потрошача у друге државне политик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а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а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потрошача представља посебну политику</w:t>
      </w:r>
      <w:r>
        <w:rPr>
          <w:rFonts w:cs="Times New Roman" w:ascii="Times New Roman" w:hAnsi="Times New Roman"/>
          <w:sz w:val="24"/>
          <w:szCs w:val="24"/>
          <w:lang w:val="ru-RU"/>
        </w:rPr>
        <w:t>, 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је </w:t>
      </w:r>
      <w:r>
        <w:rPr>
          <w:rFonts w:cs="Times New Roman" w:ascii="Times New Roman" w:hAnsi="Times New Roman"/>
          <w:sz w:val="24"/>
          <w:szCs w:val="24"/>
          <w:lang w:val="ru-RU"/>
        </w:rPr>
        <w:t>такође директ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повез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неколико друг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тних државн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а.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лит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штите потрошача </w:t>
      </w:r>
      <w:r>
        <w:rPr>
          <w:rFonts w:cs="Times New Roman" w:ascii="Times New Roman" w:hAnsi="Times New Roman"/>
          <w:sz w:val="24"/>
          <w:szCs w:val="24"/>
          <w:lang w:val="ru-RU"/>
        </w:rPr>
        <w:t>је хоризонт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удући да се </w:t>
      </w:r>
      <w:r>
        <w:rPr>
          <w:rFonts w:cs="Times New Roman" w:ascii="Times New Roman" w:hAnsi="Times New Roman"/>
          <w:sz w:val="24"/>
          <w:szCs w:val="24"/>
          <w:lang w:val="ru-RU"/>
        </w:rPr>
        <w:t>већ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државн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лом односи и на </w:t>
      </w:r>
      <w:r>
        <w:rPr>
          <w:rFonts w:cs="Times New Roman" w:ascii="Times New Roman" w:hAnsi="Times New Roman"/>
          <w:sz w:val="24"/>
          <w:szCs w:val="24"/>
          <w:lang w:val="ru-RU"/>
        </w:rPr>
        <w:t>потрошач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ва политика се прожима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кономск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ru-RU"/>
        </w:rPr>
        <w:t>и социјал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 и није </w:t>
      </w:r>
      <w:r>
        <w:rPr>
          <w:rFonts w:cs="Times New Roman" w:ascii="Times New Roman" w:hAnsi="Times New Roman"/>
          <w:sz w:val="24"/>
          <w:szCs w:val="24"/>
          <w:lang w:val="ru-RU"/>
        </w:rPr>
        <w:t>посебно огранич</w:t>
      </w:r>
      <w:r>
        <w:rPr>
          <w:rFonts w:cs="Times New Roman" w:ascii="Times New Roman" w:hAnsi="Times New Roman"/>
          <w:sz w:val="24"/>
          <w:szCs w:val="24"/>
          <w:lang w:val="sr-RS"/>
        </w:rPr>
        <w:t>ена ни на једну од ових полити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 2.1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вођење политике заштите потрошача у друге полити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Принцип интегр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ab/>
        <w:t xml:space="preserve">Принцип интеграције заштите потрошача у друге политике потврђен је у консолидованој верзији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Уговора о функционисању Европске униј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из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арт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2010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у склопу одредбе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члана 12, 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која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има општу примен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ab/>
        <w:t xml:space="preserve">Утицај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потврђивањ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хоризонталне димензије политике заштите потрошача је двострук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им принципом се захтева да се политика заштите потрошача узима у обзир при</w:t>
      </w:r>
      <w:r>
        <w:rPr>
          <w:rFonts w:cs="Times New Roman" w:ascii="Times New Roman" w:hAnsi="Times New Roman"/>
          <w:sz w:val="24"/>
          <w:szCs w:val="24"/>
          <w:lang w:val="sr-CS"/>
        </w:rPr>
        <w:t>ли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провођ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алих државних политик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би се поменута политика </w:t>
      </w:r>
      <w:r>
        <w:rPr>
          <w:rFonts w:cs="Times New Roman" w:ascii="Times New Roman" w:hAnsi="Times New Roman"/>
          <w:sz w:val="24"/>
          <w:szCs w:val="24"/>
          <w:lang w:val="sr-CS"/>
        </w:rPr>
        <w:t>делотворно примењивала</w:t>
      </w:r>
      <w:r>
        <w:rPr>
          <w:rFonts w:cs="Times New Roman" w:ascii="Times New Roman" w:hAnsi="Times New Roman"/>
          <w:sz w:val="24"/>
          <w:szCs w:val="24"/>
          <w:lang w:val="sr-RS"/>
        </w:rPr>
        <w:t>, принцип интеграције захтева стварање међуинституционалних механизама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ктура који омогућавају интеграцију и координацију са другим министарствима и државним институцијам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имена политике заштите потрошача се интензивира, с обзиром на то да се све више пажње посвећује питањима у оквиру ове политике која утичу, макар и на индиректан начин, на положај потрошача на тржишту. У ове области спадају: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куренциј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нутрашња и спољна трговин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раструктура квалит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лектронска трговин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а у области дигиталног пословања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података (приватност)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љопривред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езбедност хране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а безбедност производа (непрехрамбених)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инансијске услуге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дравств</w:t>
      </w:r>
      <w:r>
        <w:rPr>
          <w:rFonts w:cs="Times New Roman" w:ascii="Times New Roman" w:hAnsi="Times New Roman"/>
          <w:sz w:val="24"/>
          <w:szCs w:val="24"/>
          <w:lang w:val="sr-CS"/>
        </w:rPr>
        <w:t>ена зашти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луге од општег економског интерес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анспорт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ање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оцијална заштит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о здравље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енергетика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уризам,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живи развој и заштита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људских и мањинских права и родна равноправност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едан од разлога за оснивање Националног савета јесте и ради подржавања интеграције политике заштите потрошача и спровођења ове стратегиј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dstrike/>
          <w:sz w:val="24"/>
          <w:szCs w:val="24"/>
          <w:lang w:val="sr-CS"/>
        </w:rPr>
      </w:pPr>
      <w:r>
        <w:rPr>
          <w:rFonts w:cs="Times New Roman" w:ascii="Times New Roman" w:hAnsi="Times New Roman"/>
          <w:dstrike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1.1.</w:t>
        <w:tab/>
        <w:t>идентификовање главних питања везаних за заштиту потрошача у оквиру других државних политика и надлежности државних институција у области заштите потрошач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1.2.</w:t>
        <w:tab/>
        <w:t>организовање редовних састанака Националног савета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 2.2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Јачање оперативног и институционалног уређ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ред тога што је важно интегрисати политику заштите потрошача у друге државне политике, важно је и пронаћи начине за делотворно промовисање интереса потрошача у оквиру других поли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елотвор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ена принципа интеграције захтева координацију активности између креатора политике заштите потрошача и државних органа надлежних за друге секторе који утичу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тересе и добробит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ач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еопходно је дефинисати, развијати и успоставити сарадњу државних органа, удружења потрошача, привредних и научних институција, на свим ниво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делу невладиног сектора чија се делатност тиче заштите потрошача треба развијати специјализацију удружења потрошача, по специфичним областима заштите потрошача, као и форме њиховог повезивања и сарад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добру праксу држава чланица ЕУ, а у циљу ефикаснијег и делотворнијег деловања невладиног сектора у области заштите потрошача, добро је подстицати стварање кровног удружења потрош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ђивање особе за контакт у свим државним институцијама које се баве питањима у вези са правима и интересима потрошача;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методологије за процену могућег утицаја мера других државних политика на заштиту и добробит потрошача увођењем одговарајућих образаца за процену утицаја на потрошаче (енг. </w:t>
      </w:r>
      <w:r>
        <w:rPr>
          <w:rFonts w:cs="Times New Roman" w:ascii="Times New Roman" w:hAnsi="Times New Roman"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Impac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Assessm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Sheet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варање правне основе за учешће представника удружења потрошача у експертским групама чији рад се односи на различите државне политике и у раду регулаторних, контролних и управљачких структура државног и мешовитог сектора који пружа услуге потрошачима;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2.4.</w:t>
        <w:tab/>
        <w:t>иницирање специјализације удружења потрошача, по специфичним областима заштите потрошача, као и њиховог повезивања и сарадње;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.5. </w:t>
        <w:tab/>
        <w:t>иницирање стварања кровног удружења потрошач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ЦИЉ 3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Даље јачање институционалног оквира заштите 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Систем заштите потрошача укључује различите учеснике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то: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државне институције и тела (министарство надлежно за заштиту потрошача, ресорна министарства и регулаторна тела, локалне самоуправе), привредне субјекте (удружења трговаца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вред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море)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дружења потрош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ласт заштите потрошача је у надлежности Министарства спољне и унутрашње трговине и телекомуникација, док су остала министарства и друге институције чије надлежности и делатности се тичу ове области: Министарство пољопривреде, шумарства и водопривреде, Министарство здравља, Министарство финансија и привреде, Министарство правде и државне управе, Министарство енергетике, развоја и заштите животне средине, Министарство просвете, науке и технолошког развоја, Министарство регионалног развоја и локалне самоуправе, Министарство рада, запошљавања и социјалне политике, Комисија за заштиту конкуренције, Републичка агенција за електронске комуникације, Народна банка Србије, Канцеларија за сарадњу са цивилним друштвом, Заштитник грађана, Повереник за информације од јавног значаја и заштиту података о личности, Агенција за борбу против коруп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д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г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С обзиром на мултидисциплинарност и хоризонтални аспекат заштите потрошача, као и комплексност нормативног оквира, неопходно је што пре побољшати умреженост и сарадњу свих релевантних институција и истовремено унапредити капацитете и ресурсе Одељења за заштиту потрошача у оквиру МТТ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Предвиђено је да у периоду спровођења Стратегије буду предузе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ледеће активности у циљу јачања државног институционалног оквира политике заштите потрошач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310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1</w:t>
        <w:tab/>
        <w:t xml:space="preserve">јасно утврђивањ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јачање капацитета и ресурса постојећег Одељења за заштиту потрошача у оквиру МТТ-а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310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2</w:t>
        <w:tab/>
        <w:t>остваривање делотворне институционалне координације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310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3</w:t>
        <w:tab/>
        <w:t xml:space="preserve">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реирање политике заштите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заснованих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нању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310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4</w:t>
        <w:tab/>
        <w:t xml:space="preserve">јачање институционалног оквира заштите потрошача оснивањем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ординационе групе за заштиту потрошача и тржишни надзор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231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5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ирењ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длежности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локалне в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бласти заштите потрошач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1</w:t>
        <w:tab/>
        <w:t xml:space="preserve">Јасно утврђивањ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јачање капацитета и ресурса постојећег Одељења за заштиту потрошача у оквиру МТТ</w:t>
      </w:r>
      <w:r>
        <w:rPr>
          <w:rFonts w:cs="Times New Roman" w:ascii="Times New Roman" w:hAnsi="Times New Roman"/>
          <w:sz w:val="24"/>
          <w:szCs w:val="24"/>
          <w:lang w:val="sr-Latn-RS"/>
        </w:rPr>
        <w:t>-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ТТ, а у оквиру њега, конкрет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ељење за заштиту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ма примарну улогу у институционалном систему заштите потрошач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оквиру надлежности МТТ-а у области заштите потрошача, а преко Одељења за заштиту потрошача, има следеће г</w:t>
      </w:r>
      <w:r>
        <w:rPr>
          <w:rFonts w:cs="Times New Roman" w:ascii="Times New Roman" w:hAnsi="Times New Roman"/>
          <w:sz w:val="24"/>
          <w:szCs w:val="24"/>
          <w:lang w:val="ru-RU"/>
        </w:rPr>
        <w:t>лав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задат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агање мера и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утврђивање и остваривање политике заштите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, укључујући припрему стручних основа за израду прописа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интеграције политике заштите потрошача у друге државне политике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координације са другим органима надлежним за креирање државних политик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вој и праћење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реирање политике заштите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заснованих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нању;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да Акционог плана, а који разматра и усваја Национални савет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ћење и оцена успешности спровођења Стратег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чему Владу извештава Национални саве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ављање стручних и административних послов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ционал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вет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радња са удружењима потрошача и пружање подршке њиховим активностима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дентификовање модалитета финансијске подршке удружењима потрошача, на централном и локалном нивоу (објашњен у пододељку „ЦИЉ 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елотворније спровођење закона и ефикаснији систем надзора над тржиштем у области заштите потрошача”, у оквиру члана „Актив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.5 </w:t>
      </w:r>
      <w:r>
        <w:rPr>
          <w:rFonts w:cs="Times New Roman" w:ascii="Times New Roman" w:hAnsi="Times New Roman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левантних актера, укључујући удружења потрошача и трговце, за активно </w:t>
      </w:r>
      <w:r>
        <w:rPr>
          <w:rFonts w:cs="Times New Roman" w:ascii="Times New Roman" w:hAnsi="Times New Roman"/>
          <w:sz w:val="24"/>
          <w:szCs w:val="24"/>
          <w:lang w:val="ru-RU"/>
        </w:rPr>
        <w:t>и добровољ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)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провођење мера за повећање свести потрошача и друштва о правима и интересима потрошача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мовисање истраживања у области права и политике заштите потрошача; 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чешће МТТ-а у догађајима, организацијама и размени информација у области заштите потрошача на регионалном и међународном нивоу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ind w:left="6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ње и развијање активности као што су примање </w:t>
      </w:r>
      <w:r>
        <w:rPr>
          <w:rFonts w:cs="Times New Roman" w:ascii="Times New Roman" w:hAnsi="Times New Roman"/>
          <w:sz w:val="24"/>
          <w:szCs w:val="24"/>
          <w:lang w:val="sr-CS"/>
        </w:rPr>
        <w:t>упи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иговора потрошача, њихово евидентирање у складу са правилима рада и обрасцима који ће се користити у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ственом информацио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м систем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управљање приговорима и упитима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јединствени информациони систем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ослеђивање органима надлежним за спровођење закона, удружењима потрошача и другим релевантним заинтересованим странама, укључујући и подршку у случају упита или приговора у вези са потрошачким споровима са елементима иностраност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цизирање овлашћења и јачање капацитета и ресурса постојећег Одељења за заштиту потрошача у складу са НПАА;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 учешће МТТ-а у догађајима у области заштите потрошача, организацијама и размени информација на међународном и регионалном ниво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овање састанака и обезбеђивање стручне и административне подршке и ресурса за редовне седнице Нац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оналног саве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 запослених у Одељењу за заштиту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>обук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изованим на националном, регионалном и међународном нивоу у циљу јачања капацитета Одељења;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инуирано спровођење анализа и годишње извештавање о </w:t>
      </w:r>
      <w:r>
        <w:rPr>
          <w:rFonts w:cs="Times New Roman" w:ascii="Times New Roman" w:hAnsi="Times New Roman"/>
          <w:sz w:val="24"/>
          <w:szCs w:val="24"/>
          <w:lang w:val="sr-CS"/>
        </w:rPr>
        <w:t>приговор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трошача (јавности, Владе, Националног савета, ЕУ и сл.) од стране МТТ-а, Владе и других надлежних органа и институци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дња са институцијама ЕУ - </w:t>
      </w:r>
      <w:r>
        <w:rPr>
          <w:rFonts w:cs="Times New Roman" w:ascii="Times New Roman" w:hAnsi="Times New Roman"/>
          <w:sz w:val="24"/>
          <w:szCs w:val="24"/>
          <w:lang w:val="sr-CS"/>
        </w:rPr>
        <w:t>Генерални директорат за здравље и заштиту потрошача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нг. 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</w:rPr>
        <w:t>Directora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sz w:val="24"/>
          <w:szCs w:val="24"/>
        </w:rPr>
        <w:t>Healt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Consum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D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NC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>Мреж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вропских цента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заштиту потрошача (</w:t>
      </w:r>
      <w:r>
        <w:rPr>
          <w:rFonts w:cs="Times New Roman" w:ascii="Times New Roman" w:hAnsi="Times New Roman"/>
          <w:sz w:val="24"/>
          <w:szCs w:val="24"/>
          <w:lang w:val="sr-Latn-RS"/>
        </w:rPr>
        <w:t>European Consumer Centres Network – ECC-Net</w:t>
      </w:r>
      <w:r>
        <w:rPr>
          <w:rFonts w:cs="Times New Roman" w:ascii="Times New Roman" w:hAnsi="Times New Roman"/>
          <w:sz w:val="24"/>
          <w:szCs w:val="24"/>
          <w:lang w:val="sr-RS"/>
        </w:rPr>
        <w:t>) и д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2</w:t>
        <w:tab/>
        <w:t>Остваривање делотворне институционалне координациј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нституционална координација у области креи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мплемен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литике заштите потрошача мора бити обезбеђена и на унутрашњем и на спољашњем нивоу. Унутрашња координација подразумева координисање активности свих унутрашњих јединица државног органа надлежног за заштиту потрошача. Спољна координација подразумева успостављање формалне и блиске сарадње и веза са осталим државним институцијама које се баве политиком која се тиче заштите потрошача и односи се на образовање Националног савета ч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нивање је прописано чланом 126. ЗЗП-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дељење за заштиту потрошача у МТТ-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ужа стручну и административну подршку неопходну </w:t>
      </w:r>
      <w:r>
        <w:rPr>
          <w:rFonts w:cs="Times New Roman" w:ascii="Times New Roman" w:hAnsi="Times New Roman"/>
          <w:sz w:val="24"/>
          <w:szCs w:val="24"/>
          <w:lang w:val="sr-RS"/>
        </w:rPr>
        <w:t>за рад Националног савета, који је уређен Пословником Националног савета.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ционални савет има двоструку функцију: унапређење сарадње институција које се баве заштитом потрошача и обављање консултација са релевантним актерима. Чланови Националног савета су и представници удружења потрошача и трговаца, као и независни стручњаци. Национални савет представља тело за креирање јединствене политике заштите потрошача која ће се заснивати на искуству и знању представника владиног и невладиног сектора. </w:t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ционални савет ће бити консултован приликом:</w:t>
      </w:r>
    </w:p>
    <w:p>
      <w:pPr>
        <w:pStyle w:val="ListParagraph"/>
        <w:numPr>
          <w:ilvl w:val="0"/>
          <w:numId w:val="39"/>
        </w:numPr>
        <w:tabs>
          <w:tab w:val="clear" w:pos="720"/>
        </w:tabs>
        <w:autoSpaceDE w:val="false"/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де измена и допуна закона </w:t>
      </w:r>
      <w:r>
        <w:rPr>
          <w:rFonts w:cs="Times New Roman" w:ascii="Times New Roman" w:hAnsi="Times New Roman"/>
          <w:sz w:val="24"/>
          <w:szCs w:val="24"/>
          <w:lang w:val="ru-RU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/>
        </w:rPr>
        <w:t>одно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ре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RS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39"/>
        </w:numPr>
        <w:tabs>
          <w:tab w:val="clear" w:pos="720"/>
        </w:tabs>
        <w:autoSpaceDE w:val="false"/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орм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ме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ич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ститу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систем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потрошач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2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да </w:t>
      </w:r>
      <w:r>
        <w:rPr>
          <w:rFonts w:cs="Times New Roman" w:ascii="Times New Roman" w:hAnsi="Times New Roman"/>
          <w:sz w:val="24"/>
          <w:szCs w:val="24"/>
          <w:lang w:val="sr-RS"/>
        </w:rPr>
        <w:t>извештаја о спровођењу Акционог плана за реализацију Стратегије  (у даљем тексту: Акциони план);</w:t>
      </w:r>
    </w:p>
    <w:p>
      <w:pPr>
        <w:pStyle w:val="ListParagraph"/>
        <w:numPr>
          <w:ilvl w:val="2"/>
          <w:numId w:val="2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жавање седница Националног савета најмање четири пута годишње;</w:t>
      </w:r>
    </w:p>
    <w:p>
      <w:pPr>
        <w:pStyle w:val="ListParagraph"/>
        <w:numPr>
          <w:ilvl w:val="2"/>
          <w:numId w:val="2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да и достављање извештаја о ра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ционалног савета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3</w:t>
        <w:tab/>
        <w:t xml:space="preserve">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реирање политике заштите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заснованих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нању</w:t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ако би била делотворна, политика заштите потрошача се мора заснивати на добром познавању тржишта, понашања, потреба и очекивања потрошача и могућих облика кршења прописа у овој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том погледу, неопходно је успоставити јединствени информациони систем, као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и систем путем Интернет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не би служио само </w:t>
      </w:r>
      <w:r>
        <w:rPr>
          <w:rFonts w:cs="Times New Roman" w:ascii="Times New Roman" w:hAnsi="Times New Roman"/>
          <w:sz w:val="24"/>
          <w:szCs w:val="24"/>
          <w:lang w:val="sr-RS"/>
        </w:rPr>
        <w:t>за евиденти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прављ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говорима и упитима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, већ и за обезбеђивање подат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опход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израду различитих извештаја и статистика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ће се корист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оцесу креирања политике заштит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рисници овог система </w:t>
      </w:r>
      <w:r>
        <w:rPr>
          <w:rFonts w:cs="Times New Roman" w:ascii="Times New Roman" w:hAnsi="Times New Roman"/>
          <w:sz w:val="24"/>
          <w:szCs w:val="24"/>
          <w:lang w:val="sr-RS"/>
        </w:rPr>
        <w:t>ће 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дружења потрошача/саветовалишта потрошач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ржишни инспектори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 приговоре у ресорним министарствима и независним регулаторним тел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медијатори или арбитри у процесу вансудског решавања потрошачких споро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други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Такође, јединствени информациони систе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ће бит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саглашен са 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опским системом за приговоре потрошача (енг. </w:t>
      </w:r>
      <w:r>
        <w:rPr>
          <w:rFonts w:cs="Times New Roman" w:ascii="Times New Roman" w:hAnsi="Times New Roman"/>
          <w:sz w:val="24"/>
          <w:szCs w:val="24"/>
          <w:lang w:val="en-CA"/>
        </w:rPr>
        <w:t>Europe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Complaint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Registr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System</w:t>
      </w:r>
      <w:r>
        <w:rPr>
          <w:rFonts w:cs="Times New Roman" w:ascii="Times New Roman" w:hAnsi="Times New Roman"/>
          <w:sz w:val="24"/>
          <w:szCs w:val="24"/>
          <w:lang w:val="sr-RS"/>
        </w:rPr>
        <w:t>), а извештаји са релевантним подацима ће се достављати Европској комисији на годишњем ниво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3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постављање и функционисање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ственог информационог система;</w:t>
      </w:r>
    </w:p>
    <w:p>
      <w:pPr>
        <w:pStyle w:val="Normal"/>
        <w:numPr>
          <w:ilvl w:val="2"/>
          <w:numId w:val="3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шће у обукама које се односе на RAPEX, RASFF и др;</w:t>
      </w:r>
    </w:p>
    <w:p>
      <w:pPr>
        <w:pStyle w:val="Normal"/>
        <w:numPr>
          <w:ilvl w:val="2"/>
          <w:numId w:val="3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ровођење анкета на државном нивоу о свести потрошача, њиховом понашању, потребама и очекивањима;</w:t>
      </w:r>
    </w:p>
    <w:p>
      <w:pPr>
        <w:pStyle w:val="Normal"/>
        <w:numPr>
          <w:ilvl w:val="2"/>
          <w:numId w:val="3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ровођење истраживања у области заштите потрошача (о различитим и релевантним потрошачким темама);</w:t>
      </w:r>
    </w:p>
    <w:p>
      <w:pPr>
        <w:pStyle w:val="Normal"/>
        <w:numPr>
          <w:ilvl w:val="2"/>
          <w:numId w:val="3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шће у размени података садржаних у информационим системима, на међународном и регионалном ниво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Резултати поменутих научних и истраживачких иницијатива ће бити јавни и користиће се у унапређењу социјалног дијалога. Пратиће се резултати истраживања спроведених у овој области у циљу њихове примене у процесу доношења одлука и пружања информациј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4</w:t>
        <w:tab/>
        <w:t xml:space="preserve">Јачање институционалног оквира заштите потрошача оснивањем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ординационе групе за заштиту потрошача и тржишни надзор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ећи број задатака МТТ-а - Одељења за заштиту потрошача, координација са другим државним институцијама, блиска сарадња са тржишном инспекцијом, управљање средствима за креирање политике заштите потрошача која се базира на знању, као и сарадња са удружењима потрошача захтевају нове промене у државном институционалном систему заштите потрошач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ординациона гр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заштиту потрошача и тржишни надзор (у даљем тексту: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ординациона груп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</w:t>
      </w:r>
      <w:r>
        <w:rPr>
          <w:rFonts w:cs="Times New Roman" w:ascii="Times New Roman" w:hAnsi="Times New Roman"/>
          <w:sz w:val="24"/>
          <w:szCs w:val="24"/>
          <w:lang w:val="sr-RS"/>
        </w:rPr>
        <w:t>омогућ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ституцион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међ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утрашње јединице надлежне за предлагање и спровође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е и мера у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ш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 - </w:t>
      </w:r>
      <w:r>
        <w:rPr>
          <w:rFonts w:cs="Times New Roman" w:ascii="Times New Roman" w:hAnsi="Times New Roman"/>
          <w:sz w:val="24"/>
          <w:szCs w:val="24"/>
          <w:lang w:val="sr-RS"/>
        </w:rPr>
        <w:t>Одељ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заштиту потрошача -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утрашње јединице надлежне за праћење, односно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и </w:t>
      </w:r>
      <w:r>
        <w:rPr>
          <w:rFonts w:cs="Times New Roman" w:ascii="Times New Roman" w:hAnsi="Times New Roman"/>
          <w:sz w:val="24"/>
          <w:szCs w:val="24"/>
          <w:lang w:val="ru-RU"/>
        </w:rPr>
        <w:t>надз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 области заштите потрошача. 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једничка структу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ће створи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е за </w:t>
      </w:r>
      <w:r>
        <w:rPr>
          <w:rFonts w:cs="Times New Roman" w:ascii="Times New Roman" w:hAnsi="Times New Roman"/>
          <w:sz w:val="24"/>
          <w:szCs w:val="24"/>
          <w:lang w:val="sr-RS"/>
        </w:rPr>
        <w:t>делотворну прим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 у области заштите потрошач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18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овање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ординационе групе коју чине представници Одељења за заштиту потрошача и Сектора тржишне инспекције;</w:t>
      </w:r>
    </w:p>
    <w:p>
      <w:pPr>
        <w:pStyle w:val="ListParagraph"/>
        <w:numPr>
          <w:ilvl w:val="2"/>
          <w:numId w:val="18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свајање програма рада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оординационе групе;</w:t>
      </w:r>
    </w:p>
    <w:p>
      <w:pPr>
        <w:pStyle w:val="ListParagraph"/>
        <w:numPr>
          <w:ilvl w:val="2"/>
          <w:numId w:val="18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овање заједничких састанака о релевантним темама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3.5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ширењ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длежности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окалне самоупра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нос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ласт заштите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литика заштите потрошача не може да буде делотворна ако се спроводи само на централном нивоу. Локалне самоуправе имају важну улогу у заштити права и интереса потрошача. Оне су у сталном контакту са потрошачима и њиховим проблемима, имају бољи увид у ситуацију на локалним тржиштима и могу да зауставе или пак спрече непоштено пословањ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кона о државној упр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локалне самоуправе </w:t>
      </w:r>
      <w:r>
        <w:rPr>
          <w:rFonts w:cs="Times New Roman" w:ascii="Times New Roman" w:hAnsi="Times New Roman"/>
          <w:sz w:val="24"/>
          <w:szCs w:val="24"/>
          <w:lang w:val="sr-CS"/>
        </w:rPr>
        <w:t>имају одређена овлашћења у области заштите потрошача, али она нису јасно прецизирана. Имајући то у виду, локалне самоуправе треба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бију веће надлежности када је реч о заштити потрошача. Нове надлеж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би требало д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бухвате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радњу са локалним удружењима потрошача, пружање подршке реализацији активности намењених потрошачима, обезбеђивање инфраструктуре за саветовалишта потрошача, организовање пружања правне помоћи грађанима, као и промовисање механизама </w:t>
      </w:r>
      <w:r>
        <w:rPr>
          <w:rFonts w:cs="Times New Roman" w:ascii="Times New Roman" w:hAnsi="Times New Roman"/>
          <w:sz w:val="24"/>
          <w:szCs w:val="24"/>
          <w:lang w:val="sr-CS"/>
        </w:rPr>
        <w:t>вансудског реша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рошач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пор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. У циљу об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веден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ости, локалне самоупра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реб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одреде своје представнике задужене за питања потрошач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окална самоуправа може да институционализује поменуту сарадњу оснивањем саветодавног одбора </w:t>
      </w:r>
      <w:r>
        <w:rPr>
          <w:rFonts w:cs="Times New Roman" w:ascii="Times New Roman" w:hAnsi="Times New Roman"/>
          <w:sz w:val="24"/>
          <w:szCs w:val="24"/>
          <w:lang w:val="sr-RS"/>
        </w:rPr>
        <w:t>са лок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дружењима потрошача и друг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рганизацијама цивилног друштва чији рад укључује и активности које су у вези са заштитом потрош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 Закона о локалној самоуправи и Закона о финасирању локалне самоуправе у циљу повећања учешћа локалне самоуправе у области заштите потрошача;</w:t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не и допуне ЗЗП-а у циљу прецизирања надлежности локалне самоуправе у заштити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мовисање сарадње локалне самоуправе и удружења потрошача, као и подрш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локалне самоупра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дружењима потрошача на </w:t>
      </w:r>
      <w:r>
        <w:rPr>
          <w:rFonts w:cs="Times New Roman" w:ascii="Times New Roman" w:hAnsi="Times New Roman"/>
          <w:sz w:val="24"/>
          <w:szCs w:val="24"/>
          <w:lang w:val="sr-RS"/>
        </w:rPr>
        <w:t>остваривању заштите права и интереса потрошача;</w:t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траживање могућности учешћа локалне самоуправе у модалитетима финансијске подршке удружењима потрошача (веза са мером 4.5.3.);</w:t>
      </w:r>
    </w:p>
    <w:p>
      <w:pPr>
        <w:pStyle w:val="Normal"/>
        <w:numPr>
          <w:ilvl w:val="2"/>
          <w:numId w:val="17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кључи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ника локалних самоуправа у процесе консултација о </w:t>
      </w:r>
      <w:r>
        <w:rPr>
          <w:rFonts w:cs="Times New Roman" w:ascii="Times New Roman" w:hAnsi="Times New Roman"/>
          <w:sz w:val="24"/>
          <w:szCs w:val="24"/>
          <w:lang w:val="sr-CS"/>
        </w:rPr>
        <w:t>полити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ерама заштите потрош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ИЉ 4</w:t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елотворн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провође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кона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ефикаснији систе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дзор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д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ржиш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области заштите потрошача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м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а </w:t>
      </w:r>
      <w:r>
        <w:rPr>
          <w:rFonts w:cs="Times New Roman" w:ascii="Times New Roman" w:hAnsi="Times New Roman"/>
          <w:sz w:val="24"/>
          <w:szCs w:val="24"/>
          <w:lang w:val="ru-RU"/>
        </w:rPr>
        <w:t>унап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и приоритет развоју </w:t>
      </w:r>
      <w:r>
        <w:rPr>
          <w:rFonts w:cs="Times New Roman" w:ascii="Times New Roman" w:hAnsi="Times New Roman"/>
          <w:sz w:val="24"/>
          <w:szCs w:val="24"/>
          <w:lang w:val="ru-RU"/>
        </w:rPr>
        <w:t>модерног систе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дз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д тржиш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ремена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заштите потрошача </w:t>
      </w:r>
      <w:r>
        <w:rPr>
          <w:rFonts w:cs="Times New Roman" w:ascii="Times New Roman" w:hAnsi="Times New Roman"/>
          <w:sz w:val="24"/>
          <w:szCs w:val="24"/>
          <w:lang w:val="ru-RU"/>
        </w:rPr>
        <w:t>све више нагла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к 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>на надз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д тржиште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Циљ је да се обезбеди делотворно спровођење важећих прописа и да заштита која је њима предвиђе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тане делотворна </w:t>
      </w:r>
      <w:r>
        <w:rPr>
          <w:rFonts w:cs="Times New Roman" w:ascii="Times New Roman" w:hAnsi="Times New Roman"/>
          <w:sz w:val="24"/>
          <w:szCs w:val="24"/>
          <w:lang w:val="sr-RS"/>
        </w:rPr>
        <w:t>и спровод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а 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RS"/>
        </w:rPr>
        <w:t>испунили ови циљеви, систем примене ЗЗП-а и других релевантних закона мора бити јасан, координиран, доступан, снажан, делотворан и партиципативан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ја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орган који је првенствено </w:t>
      </w:r>
      <w:r>
        <w:rPr>
          <w:rFonts w:cs="Times New Roman" w:ascii="Times New Roman" w:hAnsi="Times New Roman"/>
          <w:sz w:val="24"/>
          <w:szCs w:val="24"/>
          <w:lang w:val="sr-CS"/>
        </w:rPr>
        <w:t>надлежан за к</w:t>
      </w:r>
      <w:r>
        <w:rPr>
          <w:rFonts w:cs="Times New Roman" w:ascii="Times New Roman" w:hAnsi="Times New Roman"/>
          <w:sz w:val="24"/>
          <w:szCs w:val="24"/>
          <w:lang w:val="sr-RS"/>
        </w:rPr>
        <w:t>онтрол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врш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надзора над применом прописа у области заштите потрошача у Републици Србији мора бити јасно одређен и имати јасно дефинисане надлежности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координир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опходно је да посто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ордин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а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ји врше </w:t>
      </w:r>
      <w:r>
        <w:rPr>
          <w:rFonts w:cs="Times New Roman" w:ascii="Times New Roman" w:hAnsi="Times New Roman"/>
          <w:sz w:val="24"/>
          <w:szCs w:val="24"/>
          <w:lang w:val="sr-RS"/>
        </w:rPr>
        <w:t>надзор над тржиштем, било да се он односи на заштиту потрошача директно или индиректно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оступ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грађани морају имати олакшан приступ механизмима за остваривање својих права и интереса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сна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надлежни орган који врши надзор над тржиштем мора имати прецизно утврђена овлашћења за примену пропи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области заштите потрошач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би могао да правилно обавља прописане дужности; у исто време, морају </w:t>
      </w:r>
      <w:r>
        <w:rPr>
          <w:rFonts w:cs="Times New Roman" w:ascii="Times New Roman" w:hAnsi="Times New Roman"/>
          <w:sz w:val="24"/>
          <w:szCs w:val="24"/>
          <w:lang w:val="sr-CS"/>
        </w:rPr>
        <w:t>се уве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еж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нкције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збиљније </w:t>
      </w:r>
      <w:r>
        <w:rPr>
          <w:rFonts w:cs="Times New Roman" w:ascii="Times New Roman" w:hAnsi="Times New Roman"/>
          <w:sz w:val="24"/>
          <w:szCs w:val="24"/>
          <w:lang w:val="sr-RS"/>
        </w:rPr>
        <w:t>случаје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шењ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елотвор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морају да посто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а средства за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индивидуалних и колективних интереса потрошача,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тупак решавања потрошачког спора треба да подразумева мање трошков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артиципатив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релевантни актери, укључујући удружења потрошача и трговце, морају јачати ради активног учешћа.</w:t>
      </w:r>
    </w:p>
    <w:p>
      <w:pPr>
        <w:pStyle w:val="ListParagraph"/>
        <w:tabs>
          <w:tab w:val="clear" w:pos="720"/>
          <w:tab w:val="left" w:pos="78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4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  <w:tab/>
        <w:t xml:space="preserve">Прецизирање надлежности органа за надзор над тржишт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штите потрошача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ab/>
        <w:t>Услед хоризонталне и мултидисциплинарне природе политике и законодавства у области заштите потрошача, н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 xml:space="preserve">адзор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над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тржишт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 xml:space="preserve"> у Републици Србији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се налази </w:t>
      </w:r>
      <w:r>
        <w:rPr>
          <w:rStyle w:val="Hps"/>
          <w:rFonts w:cs="Times New Roman" w:ascii="Times New Roman" w:hAnsi="Times New Roman"/>
          <w:sz w:val="24"/>
          <w:szCs w:val="24"/>
          <w:lang w:val="ru-RU"/>
        </w:rPr>
        <w:t>у надлежности више институција, па тако постоје следећи надзорни органи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МТТ, преко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>Сектора тржишне инспекције,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о за спровођење Закона о заштити потрошача, Закона о трговини, Закона о оглашавању, Закона о општој безбедности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оизвода (према Закону о тржишном надзору формиран је Савет за безбедност производа у чијем раду учествују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ставници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>Сектор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тржишне инспекције,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ељења за заштиту потрошача, удружења потрошача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друг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CS"/>
        </w:rPr>
        <w:t>их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CS"/>
        </w:rPr>
        <w:t>релевантних институција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sr-RS"/>
        </w:rPr>
        <w:t>), Закона о техничким захтевима за производе и оцењивању усаглашености и техничких прописа који се доносе на основу овог Закона, као и техничких прописа којима се прописују захтеви за производе који су наведени у члану 6. Закона о тржишном надзору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Министарство здравља, преко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Сектора за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CS"/>
        </w:rPr>
        <w:t>инспекцијске послове,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о за спровођење Закона о санитарном надзору, Закона о безбедности хране и Закона о лековима и медицинским средствим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нистарств</w:t>
      </w:r>
      <w:r>
        <w:rPr>
          <w:rStyle w:val="Hps"/>
          <w:rFonts w:cs="Times New Roman" w:ascii="Times New Roman" w:hAnsi="Times New Roman"/>
          <w:sz w:val="24"/>
          <w:szCs w:val="24"/>
        </w:rPr>
        <w:t>o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финансија и привреде, преко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Сектора туристичке инспекције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, надлежно за спровођење Закона о туризму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>Народн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банк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Србије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за спровођење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 xml:space="preserve">Закона о заштити корисника финансијских услуга </w:t>
        </w:r>
      </w:hyperlink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и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Закона о финансијском лизингу</w:t>
        </w:r>
      </w:hyperlink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>Републичка агенција за електронске комуникације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а за спровођење Закона о електронским комуникацијам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нистарство пољопривреде, шумарства и водопривреде, преко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Сектора пољопривредне инспекције,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надлежно за спровођење Закона о безебедности хране, Закона о органској производњи (</w:t>
      </w:r>
      <w:r>
        <w:rPr>
          <w:rFonts w:cs="Times New Roman" w:ascii="Times New Roman" w:hAnsi="Times New Roman"/>
          <w:sz w:val="24"/>
          <w:szCs w:val="24"/>
          <w:lang w:val="sr-RS"/>
        </w:rPr>
        <w:t>инспекцијски надзор осталих инспекцијских органа Министарства пољопривреде, шумарства и водопривреде зависи од посебних надлежности утврђених законом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), Закона о вину, Закона о ракији и другим алкохолним пићима, Закона о пиву и Закона о етанолу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нистарство пољопривреде, шумарства и водопривреде, преко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Одељења фитосанитарне инспекције и Одељења граничне фитосанитарне инспекције,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о за спровођење Закона о безбедности хране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нистарство пољопривреде, шумарства и водопривреде, преко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Одељења ветеринарске инспекције и Одељења граничне ветеринарске инспекције,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 xml:space="preserve"> надлежно за спровођење Закона о ветеринарству и Закона о безбедности хране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>Управа царин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CS"/>
        </w:rPr>
        <w:t xml:space="preserve">а, </w:t>
      </w:r>
      <w:r>
        <w:rPr>
          <w:rStyle w:val="Hps"/>
          <w:rFonts w:cs="Times New Roman" w:ascii="Times New Roman" w:hAnsi="Times New Roman"/>
          <w:sz w:val="24"/>
          <w:szCs w:val="24"/>
          <w:lang w:val="sr-CS"/>
        </w:rPr>
        <w:t>као орган у саставу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RS"/>
        </w:rPr>
        <w:t>Министарства финансија и привреде, обавља послове државне управе и стручне послове који се односе на: царињење робе, царински надзор и друге послове контроле путника и промета робе и услуга са иностранством, као и друге послове одређене законом и сарађује са органима за надзор тржишта.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26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ЗП-а у циљу прецизирања надлежности органа </w:t>
      </w:r>
      <w:r>
        <w:rPr>
          <w:rFonts w:cs="Times New Roman" w:ascii="Times New Roman" w:hAnsi="Times New Roman"/>
          <w:sz w:val="24"/>
          <w:szCs w:val="24"/>
          <w:lang w:val="sr-RS"/>
        </w:rPr>
        <w:t>за надзор над тржиште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2"/>
          <w:numId w:val="26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дентификовање потребе за изменама и допунама других прописа који су у вези са заштитом потрош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4.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>Координ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ргана надлежних за примену закона у области заштите потрошача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еопход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бољшати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Latn-RS"/>
        </w:rPr>
        <w:t>оординац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између Сектора 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жишне инспек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ТТ-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 друг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спекција и </w:t>
      </w:r>
      <w:r>
        <w:rPr>
          <w:rFonts w:cs="Times New Roman" w:ascii="Times New Roman" w:hAnsi="Times New Roman"/>
          <w:sz w:val="24"/>
          <w:szCs w:val="24"/>
          <w:lang w:val="sr-RS"/>
        </w:rPr>
        <w:t>институц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учествују у примени закона </w:t>
      </w:r>
      <w:r>
        <w:rPr>
          <w:rFonts w:cs="Times New Roman" w:ascii="Times New Roman" w:hAnsi="Times New Roman"/>
          <w:sz w:val="24"/>
          <w:szCs w:val="24"/>
          <w:lang w:val="sr-Latn-RS"/>
        </w:rPr>
        <w:t>у области заштите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Координација би требало да се </w:t>
      </w:r>
      <w:r>
        <w:rPr>
          <w:rFonts w:cs="Times New Roman" w:ascii="Times New Roman" w:hAnsi="Times New Roman"/>
          <w:sz w:val="24"/>
          <w:szCs w:val="24"/>
          <w:lang w:val="sr-CS"/>
        </w:rPr>
        <w:t>побољш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ституцијама у оквиру </w:t>
      </w:r>
      <w:r>
        <w:rPr>
          <w:rFonts w:cs="Times New Roman" w:ascii="Times New Roman" w:hAnsi="Times New Roman"/>
          <w:sz w:val="24"/>
          <w:szCs w:val="24"/>
          <w:lang w:val="sr-Latn-RS"/>
        </w:rPr>
        <w:t>локалн</w:t>
      </w:r>
      <w:r>
        <w:rPr>
          <w:rFonts w:cs="Times New Roman" w:ascii="Times New Roman" w:hAnsi="Times New Roman"/>
          <w:sz w:val="24"/>
          <w:szCs w:val="24"/>
          <w:lang w:val="sr-RS"/>
        </w:rPr>
        <w:t>е самоуправе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ао шт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комунал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RS"/>
        </w:rPr>
        <w:t>полиц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вођењем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ственог информационог система</w:t>
      </w:r>
      <w:r>
        <w:rPr>
          <w:rFonts w:cs="Times New Roman" w:ascii="Times New Roman" w:hAnsi="Times New Roman"/>
          <w:sz w:val="24"/>
          <w:szCs w:val="24"/>
          <w:lang w:val="sr-RS"/>
        </w:rPr>
        <w:t>, постојећи Центар за заштиту потрошача ће као интеграл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о Одељења за заштиту потрошача МТТ-а пост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централно контакт место за сарадњу са актерима у систему заштите потрошача </w:t>
      </w:r>
      <w:r>
        <w:rPr>
          <w:rFonts w:cs="Times New Roman" w:ascii="Times New Roman" w:hAnsi="Times New Roman"/>
          <w:sz w:val="24"/>
          <w:szCs w:val="24"/>
          <w:lang w:val="sr-RS"/>
        </w:rPr>
        <w:t>на националном нив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45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бољш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ординац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а између МТТ-а и других органа за вршење надзора</w:t>
      </w:r>
      <w:r>
        <w:rPr>
          <w:rFonts w:cs="Times New Roman" w:ascii="Times New Roman" w:hAnsi="Times New Roman"/>
          <w:sz w:val="24"/>
          <w:szCs w:val="24"/>
          <w:lang w:val="sr-CS"/>
        </w:rPr>
        <w:t>, између осталог и коришћењем података из јединственог информационог систем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dstrike/>
          <w:sz w:val="24"/>
          <w:szCs w:val="24"/>
          <w:lang w:val="sr-RS"/>
        </w:rPr>
      </w:pPr>
      <w:r>
        <w:rPr>
          <w:rFonts w:cs="Times New Roman" w:ascii="Times New Roman" w:hAnsi="Times New Roman"/>
          <w:dstrike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4.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цизирање овлашћења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дзор над тржиштем у области заштите потрошача</w:t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ао што је већ истакнуто, мере које се предузимају у вези са радњама надзорних органа на тржишту и у вези са применом закона и </w:t>
      </w:r>
      <w:r>
        <w:rPr>
          <w:rFonts w:cs="Times New Roman" w:ascii="Times New Roman" w:hAnsi="Times New Roman"/>
          <w:sz w:val="24"/>
          <w:szCs w:val="24"/>
          <w:lang w:val="sr-CS"/>
        </w:rPr>
        <w:t>казн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рају бити пропорционалне врсти и тежини незаконитих радњи, тј. аката чињења или нечињења. На основу овог принципа пропорционалности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вни систем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н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х земаљ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хватили су </w:t>
      </w:r>
      <w:r>
        <w:rPr>
          <w:rFonts w:cs="Times New Roman" w:ascii="Times New Roman" w:hAnsi="Times New Roman"/>
          <w:sz w:val="24"/>
          <w:szCs w:val="24"/>
          <w:lang w:val="sr-RS"/>
        </w:rPr>
        <w:t>тзв. пирамид</w:t>
      </w:r>
      <w:r>
        <w:rPr>
          <w:rFonts w:cs="Times New Roman" w:ascii="Times New Roman" w:hAnsi="Times New Roman"/>
          <w:sz w:val="24"/>
          <w:szCs w:val="24"/>
          <w:lang w:val="sr-CS"/>
        </w:rPr>
        <w:t>ални приступ у примени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подразумева чешће коришћење управних мера (дно пирамиде) и ређе коришћење мера </w:t>
      </w:r>
      <w:r>
        <w:rPr>
          <w:rFonts w:cs="Times New Roman" w:ascii="Times New Roman" w:hAnsi="Times New Roman"/>
          <w:sz w:val="24"/>
          <w:szCs w:val="24"/>
          <w:lang w:val="sr-CS"/>
        </w:rPr>
        <w:t>попу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ривич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 </w:t>
      </w:r>
      <w:r>
        <w:rPr>
          <w:rFonts w:cs="Times New Roman" w:ascii="Times New Roman" w:hAnsi="Times New Roman"/>
          <w:sz w:val="24"/>
          <w:szCs w:val="24"/>
          <w:lang w:val="sr-RS"/>
        </w:rPr>
        <w:t>гоњ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(врх пирамиде). Управне мере се унапређују како би се добили бржи и ефикаснији резултати и на тај начин избегло затрпавање су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зменама и допунама </w:t>
      </w:r>
      <w:r>
        <w:rPr>
          <w:rFonts w:cs="Times New Roman" w:ascii="Times New Roman" w:hAnsi="Times New Roman"/>
          <w:sz w:val="24"/>
          <w:szCs w:val="24"/>
          <w:lang w:val="sr-RS"/>
        </w:rPr>
        <w:t>ЗЗП-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сно ће се прецизира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лашћења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дзор над тржиштем у области заштите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ли и увести теже санк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збиљније </w:t>
      </w:r>
      <w:r>
        <w:rPr>
          <w:rFonts w:cs="Times New Roman" w:ascii="Times New Roman" w:hAnsi="Times New Roman"/>
          <w:sz w:val="24"/>
          <w:szCs w:val="24"/>
          <w:lang w:val="sr-RS"/>
        </w:rPr>
        <w:t>случаје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шења закон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1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3.1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 ЗЗП-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циљу прецизирања овлашћења орган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дзор над тржиштем у области заштите потрошача и увођења тежих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збиљније </w:t>
      </w:r>
      <w:r>
        <w:rPr>
          <w:rFonts w:cs="Times New Roman" w:ascii="Times New Roman" w:hAnsi="Times New Roman"/>
          <w:sz w:val="24"/>
          <w:szCs w:val="24"/>
          <w:lang w:val="sr-RS"/>
        </w:rPr>
        <w:t>случаје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шењ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1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3.2.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уке запослених у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дзор над тржиштем у области заштите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и суд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4.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безбеђи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их средстава за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>индивидуалних и колективних интереса потрошача, као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њи трошкови решавања потрошачких </w:t>
      </w:r>
      <w:r>
        <w:rPr>
          <w:rFonts w:cs="Times New Roman" w:ascii="Times New Roman" w:hAnsi="Times New Roman"/>
          <w:sz w:val="24"/>
          <w:szCs w:val="24"/>
          <w:lang w:val="sr-Latn-RS"/>
        </w:rPr>
        <w:t>спор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ериод примене Стратегије треба искористити како би се обезбедила адекватна средства правне заштите потрошача и остварило делотворније решавање потрошачких проблема. Поверење потрошача у активности које се одвијају на тржишту и кредибилитет политичких иницијатива и законодавних реформи у овој области директно зависи од перцепције потрошача о доступности и делотворности механизама и процедура правне заштит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едложе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у следећ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даци и иницијатив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3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ширење об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а </w:t>
      </w:r>
      <w:r>
        <w:rPr>
          <w:rFonts w:cs="Times New Roman" w:ascii="Times New Roman" w:hAnsi="Times New Roman"/>
          <w:sz w:val="24"/>
          <w:szCs w:val="24"/>
          <w:lang w:val="sr-RS"/>
        </w:rPr>
        <w:t>забран</w:t>
      </w:r>
      <w:r>
        <w:rPr>
          <w:rFonts w:cs="Times New Roman" w:ascii="Times New Roman" w:hAnsi="Times New Roman"/>
          <w:sz w:val="24"/>
          <w:szCs w:val="24"/>
          <w:lang w:val="sr-CS"/>
        </w:rPr>
        <w:t>а које изричу судови у грађанском поступк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 судским </w:t>
      </w:r>
      <w:r>
        <w:rPr>
          <w:rFonts w:cs="Times New Roman" w:ascii="Times New Roman" w:hAnsi="Times New Roman"/>
          <w:sz w:val="24"/>
          <w:szCs w:val="24"/>
          <w:lang w:val="sr-RS"/>
        </w:rPr>
        <w:t>поступцима прописа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ом 13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ЗП-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д може на захтев странке донети мере </w:t>
      </w:r>
      <w:r>
        <w:rPr>
          <w:rFonts w:cs="Times New Roman" w:ascii="Times New Roman" w:hAnsi="Times New Roman"/>
          <w:sz w:val="24"/>
          <w:szCs w:val="24"/>
          <w:lang w:val="ru-RU"/>
        </w:rPr>
        <w:t>забране, а</w:t>
      </w:r>
      <w:r>
        <w:rPr>
          <w:rFonts w:cs="Times New Roman" w:ascii="Times New Roman" w:hAnsi="Times New Roman"/>
          <w:sz w:val="24"/>
          <w:szCs w:val="24"/>
          <w:lang w:val="sr-RS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 у њима не може потраживати накна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забране служе да се </w:t>
      </w:r>
      <w:r>
        <w:rPr>
          <w:rFonts w:cs="Times New Roman" w:ascii="Times New Roman" w:hAnsi="Times New Roman"/>
          <w:sz w:val="24"/>
          <w:szCs w:val="24"/>
          <w:lang w:val="ru-RU"/>
        </w:rPr>
        <w:t>зауст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незакон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RS"/>
        </w:rPr>
        <w:t>непоштен</w:t>
      </w:r>
      <w:r>
        <w:rPr>
          <w:rFonts w:cs="Times New Roman" w:ascii="Times New Roman" w:hAnsi="Times New Roman"/>
          <w:sz w:val="24"/>
          <w:szCs w:val="24"/>
          <w:lang w:val="sr-CS"/>
        </w:rPr>
        <w:t>а 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наш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или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ечи </w:t>
      </w:r>
      <w:r>
        <w:rPr>
          <w:rFonts w:cs="Times New Roman" w:ascii="Times New Roman" w:hAnsi="Times New Roman"/>
          <w:sz w:val="24"/>
          <w:szCs w:val="24"/>
          <w:lang w:val="sr-RS"/>
        </w:rPr>
        <w:t>пој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такв</w:t>
      </w:r>
      <w:r>
        <w:rPr>
          <w:rFonts w:cs="Times New Roman" w:ascii="Times New Roman" w:hAnsi="Times New Roman"/>
          <w:sz w:val="24"/>
          <w:szCs w:val="24"/>
          <w:lang w:val="sr-CS"/>
        </w:rPr>
        <w:t>е радње</w:t>
      </w:r>
      <w:r>
        <w:rPr>
          <w:rFonts w:cs="Times New Roman" w:ascii="Times New Roman" w:hAnsi="Times New Roman"/>
          <w:sz w:val="24"/>
          <w:szCs w:val="24"/>
          <w:lang w:val="ru-RU"/>
        </w:rPr>
        <w:t>, посту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CS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ре </w:t>
      </w:r>
      <w:r>
        <w:rPr>
          <w:rFonts w:cs="Times New Roman" w:ascii="Times New Roman" w:hAnsi="Times New Roman"/>
          <w:sz w:val="24"/>
          <w:szCs w:val="24"/>
          <w:lang w:val="ru-RU"/>
        </w:rPr>
        <w:t>забране прописане чланом 14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ЗП-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sr-CS"/>
        </w:rPr>
        <w:t>омогућав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штећеној стр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ru-RU"/>
        </w:rPr>
        <w:t>траж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кнаду ште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раћај </w:t>
      </w:r>
      <w:r>
        <w:rPr>
          <w:rFonts w:cs="Times New Roman" w:ascii="Times New Roman" w:hAnsi="Times New Roman"/>
          <w:sz w:val="24"/>
          <w:szCs w:val="24"/>
          <w:lang w:val="sr-RS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удске мере забране имају колективну димензију јер је њихова сврха да се спречи или заустави </w:t>
      </w:r>
      <w:r>
        <w:rPr>
          <w:rFonts w:cs="Times New Roman" w:ascii="Times New Roman" w:hAnsi="Times New Roman"/>
          <w:sz w:val="24"/>
          <w:szCs w:val="24"/>
          <w:lang w:val="sr-CS"/>
        </w:rPr>
        <w:t>прак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има утицај на велики број потрошача, иако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ч о радњ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ног трговца. На пример, једна реклама може обманути хиљад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трошача ко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гледали и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В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сто као што је неправична уговорна одредба у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дређе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говору по приступу неправична према свим потрошачима који су закључили такав уговор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бог колективне природе мера забране, говори се о „колективним интересима потрошач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евасходни циљ мера забране ј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а се спречи штета која би могла да буде нанета колективним интересима свих потрошача, као и </w:t>
      </w:r>
      <w:r>
        <w:rPr>
          <w:rFonts w:cs="Times New Roman" w:ascii="Times New Roman" w:hAnsi="Times New Roman"/>
          <w:sz w:val="24"/>
          <w:szCs w:val="24"/>
          <w:lang w:val="sr-RS"/>
        </w:rPr>
        <w:t>да се обезбеди надокн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тете нанете великом броју индивидуалних потрошач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У том смислу, треба разликовати мере забране од других врста колективн</w:t>
      </w:r>
      <w:r>
        <w:rPr>
          <w:rFonts w:cs="Times New Roman" w:ascii="Times New Roman" w:hAnsi="Times New Roman"/>
          <w:sz w:val="24"/>
          <w:szCs w:val="24"/>
          <w:lang w:val="sr-CS"/>
        </w:rPr>
        <w:t>их мера које постоје у другим правним систем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што с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је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чке (енг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class action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) или групне тужбе (енг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group action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а се потражује </w:t>
      </w:r>
      <w:r>
        <w:rPr>
          <w:rFonts w:cs="Times New Roman" w:ascii="Times New Roman" w:hAnsi="Times New Roman"/>
          <w:sz w:val="24"/>
          <w:szCs w:val="24"/>
          <w:lang w:val="sr-RS"/>
        </w:rPr>
        <w:t>надокн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ш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нан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свим индивидуалним потрошачима који су оштећени ис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>м незакон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RS"/>
        </w:rPr>
        <w:t>или непоштен</w:t>
      </w:r>
      <w:r>
        <w:rPr>
          <w:rFonts w:cs="Times New Roman" w:ascii="Times New Roman" w:hAnsi="Times New Roman"/>
          <w:sz w:val="24"/>
          <w:szCs w:val="24"/>
          <w:lang w:val="sr-CS"/>
        </w:rPr>
        <w:t>ом радњом или понашање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ако мере забране имају јасну колективну димензију, забране прописане чланом 143. ЗЗП-а такође се могу донети на захтев индивидуалног потрошач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„Потрошач чије је право или интерес повређен..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RS"/>
        </w:rPr>
        <w:t>(члан 137. ЗЗП-а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 је такође случај у правним системима неких других земаља попут Белг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>Такође, мера забране нема општеобавезно дејство, већ је обавезујућа само за оног коме је изре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вансудског решавања потрошачких сп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З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ђ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анс</w:t>
      </w:r>
      <w:r>
        <w:rPr>
          <w:rFonts w:cs="Times New Roman" w:ascii="Times New Roman" w:hAnsi="Times New Roman"/>
          <w:sz w:val="24"/>
          <w:szCs w:val="24"/>
          <w:lang w:val="ru-RU"/>
        </w:rPr>
        <w:t>удско решава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ошачких спор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глављ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еђутим, одред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ЗП-а не покривају у довољној мери ову област и неопходно их је ускладити са новим одредбама Закона о парничном поступк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val="sr-CS"/>
        </w:rPr>
        <w:t>, бр. 72/11 и 49/13-УС) који уређује поступак у потрошачким споровима и поступак за заштиту колективних права и интереса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lang w:val="sr-RS"/>
        </w:rPr>
        <w:tab/>
        <w:t xml:space="preserve">Поред тога, ЕУ истиче значај развоја механизама за вансудско решавање потрошачких спорова усвајањем нових прописа у оквиру потрошачког права ЕУ. Децембра 2012. године усвојен је </w:t>
      </w:r>
      <w:r>
        <w:rPr>
          <w:i/>
          <w:lang w:val="sr-RS"/>
        </w:rPr>
        <w:t>Предлог директиве о алтернативном решавању потрошачких спорова</w:t>
      </w:r>
      <w:r>
        <w:rPr>
          <w:lang w:val="sr-RS"/>
        </w:rPr>
        <w:t xml:space="preserve">, као и </w:t>
      </w:r>
      <w:r>
        <w:rPr>
          <w:i/>
          <w:lang w:val="sr-RS"/>
        </w:rPr>
        <w:t>Предлог директиве о механизмима решавања потрошачких спорова путем интернета</w:t>
      </w:r>
      <w:r>
        <w:rPr>
          <w:lang w:val="sr-RS"/>
        </w:rPr>
        <w:t xml:space="preserve">. Ове две директиве ће заменити претходне прописе који су се примењивали у области вансудског решавања спорова – </w:t>
      </w:r>
      <w:r>
        <w:rPr>
          <w:i/>
          <w:lang w:val="sr-RS"/>
        </w:rPr>
        <w:t>Препорука Комисије</w:t>
      </w:r>
      <w:r>
        <w:rPr>
          <w:lang w:val="sr-RS"/>
        </w:rPr>
        <w:t xml:space="preserve"> </w:t>
      </w:r>
      <w:r>
        <w:rPr>
          <w:i/>
          <w:lang w:val="ru-RU"/>
        </w:rPr>
        <w:t>98/257/</w:t>
      </w:r>
      <w:r>
        <w:rPr>
          <w:i/>
          <w:lang w:val="en-GB"/>
        </w:rPr>
        <w:t>E</w:t>
      </w:r>
      <w:r>
        <w:rPr>
          <w:i/>
          <w:lang w:val="sr-RS"/>
        </w:rPr>
        <w:t xml:space="preserve">К од 30. марта 1998. о принципима који се примењују на тела одговорна за вансудско решавање потрошачких спорова </w:t>
      </w:r>
      <w:r>
        <w:rPr>
          <w:lang w:val="sr-RS"/>
        </w:rPr>
        <w:t>и</w:t>
      </w:r>
      <w:r>
        <w:rPr>
          <w:i/>
          <w:lang w:val="sr-RS"/>
        </w:rPr>
        <w:t xml:space="preserve"> Препорука Комисије</w:t>
      </w:r>
      <w:r>
        <w:rPr>
          <w:lang w:val="sr-RS"/>
        </w:rPr>
        <w:t xml:space="preserve"> </w:t>
      </w:r>
      <w:r>
        <w:rPr>
          <w:i/>
          <w:lang w:val="sr-RS"/>
        </w:rPr>
        <w:t>од 4. априла 2001. о принципима за тела одговорна за решавање потрошачких спорова путем договора.</w:t>
      </w:r>
    </w:p>
    <w:p>
      <w:pPr>
        <w:pStyle w:val="NormalWeb"/>
        <w:spacing w:before="0" w:after="0"/>
        <w:jc w:val="both"/>
        <w:textAlignment w:val="baseline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Web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  <w:tab/>
        <w:t>Имајући у виду да се механизми за алтернативно решавање потрошачких спорова</w:t>
      </w:r>
      <w:r>
        <w:rPr>
          <w:lang w:val="ru-RU"/>
        </w:rPr>
        <w:t xml:space="preserve"> </w:t>
      </w:r>
      <w:r>
        <w:rPr>
          <w:lang w:val="sr-RS"/>
        </w:rPr>
        <w:t xml:space="preserve">(медијација, арбитража или други облик) придржавају начела: независности, отворености, равноправности странака, ефикасности и легалитета, то се пружа могућност да </w:t>
      </w:r>
      <w:r>
        <w:rPr>
          <w:lang w:val="ru-RU"/>
        </w:rPr>
        <w:t>потрошач и трговац решавају</w:t>
      </w:r>
      <w:r>
        <w:rPr>
          <w:lang w:val="sr-RS"/>
        </w:rPr>
        <w:t xml:space="preserve"> </w:t>
      </w:r>
      <w:r>
        <w:rPr>
          <w:lang w:val="ru-RU"/>
        </w:rPr>
        <w:t>међусобне спорове на једноставан начин</w:t>
      </w:r>
      <w:r>
        <w:rPr>
          <w:lang w:val="sr-RS"/>
        </w:rPr>
        <w:t xml:space="preserve"> и</w:t>
      </w:r>
      <w:r>
        <w:rPr>
          <w:lang w:val="ru-RU"/>
        </w:rPr>
        <w:t xml:space="preserve"> уз мале трошкове</w:t>
      </w:r>
      <w:r>
        <w:rPr>
          <w:lang w:val="sr-RS"/>
        </w:rPr>
        <w:t>.</w:t>
      </w:r>
    </w:p>
    <w:p>
      <w:pPr>
        <w:pStyle w:val="NormalWeb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  <w:tab/>
        <w:t>Стога, обавеза усклађивања српског законодавства са правним тековинама ЕУ у области заштите потрошача условљава и да законодавни оквир вансудског решавања потрошачких спорова у Републици Србији буде усклађен са новим одредбама прописа ЕУ у овој области.</w:t>
      </w:r>
    </w:p>
    <w:p>
      <w:pPr>
        <w:pStyle w:val="NormalWeb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.4.1. израда студије о различитим облицим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ка заштите колективних права и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интерес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рошач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4.2. израда студије о механизмима за вансудско решавање потрошачких споро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4.3. идентификовање потреба за изменама и допунама других прописа који су у вези са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ефикасним решавањем потрошачких споро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4.4.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дукација представ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ка невладиних и владиних институц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4.5. едукација суд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 4.5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левантних актера, укључујући удружења потрошача и трговце, за активно </w:t>
      </w:r>
      <w:r>
        <w:rPr>
          <w:rFonts w:cs="Times New Roman" w:ascii="Times New Roman" w:hAnsi="Times New Roman"/>
          <w:sz w:val="24"/>
          <w:szCs w:val="24"/>
          <w:lang w:val="ru-RU"/>
        </w:rPr>
        <w:t>и добровољ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учешћа удружења потрош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лога удружења потрошача у примени закона прописана је чланом 130. </w:t>
      </w:r>
      <w:r>
        <w:rPr>
          <w:rFonts w:cs="Times New Roman" w:ascii="Times New Roman" w:hAnsi="Times New Roman"/>
          <w:sz w:val="24"/>
          <w:szCs w:val="24"/>
          <w:lang w:val="sr-RS"/>
        </w:rPr>
        <w:t>ЗЗП-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азличите могућности које пружају механизми правне заштите потрошача, укључујући поступке за заштиту колективних интереса потрошача које би могла покретати удружења потрошача, би допринеле бољој примени </w:t>
      </w:r>
      <w:r>
        <w:rPr>
          <w:rFonts w:cs="Times New Roman" w:ascii="Times New Roman" w:hAnsi="Times New Roman"/>
          <w:sz w:val="24"/>
          <w:szCs w:val="24"/>
          <w:lang w:val="sr-RS"/>
        </w:rPr>
        <w:t>ЗЗП-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врху реализације помеутих активности удружења, потребно је увести механизме за финансирање решавања потрошачких проблема, као и удружења потрошача: нпр. бољи приступ правној помоћи, ослобађање од судских такси, итд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већање учешћа привредних субјеката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декси добре пословне праксе су акти са добровољним приступом и користе се у примени закона. Кодекси могу имати извес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ности, нпр. могу садржати детаљнија правила него што је то законом прописано, имати већу флексибил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да је реч о увођењу промена, обезбедити учешће релевантних актера у процес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де кодекса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, у складу с тим, омогућити веће поштовање законских правила. Међутим, искуство правних система многих земаља је показало да такви кодекси често нису у корист потрошача: могу бити нејасни и садржати декларативне изјаве без јасно утврђених обавеза; не обезбеђују већу заштиту потрошача него што је законом прописано; некад се користе као замена за законску регулативу и на тај начин заобилазе или спречавају спровођење неопходних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с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форми; праћење поштовања одредби кодекса некада није добро организовано, а не постоје адекватна и ефикасна правна средства за случај повреде кодек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МТТ може иницирати усклађивање Кодекса пословне етик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/06</w:t>
      </w:r>
      <w:r>
        <w:rPr>
          <w:rFonts w:cs="Times New Roman" w:ascii="Times New Roman" w:hAnsi="Times New Roman"/>
          <w:sz w:val="24"/>
          <w:szCs w:val="24"/>
          <w:lang w:val="sr-CS"/>
        </w:rPr>
        <w:t>) са добром пословном праксом других земаља, као и иницирати доношење кодекса добре пословне праксе са представницима трговаца/удружења трговаца и удружења потрошача. Оваква пракса постоји у неколико земаља, међу којима је и Велика Британија. У неким земљама, ови кодекси представљају уговор између представника потрошача с једне стране, и представника трговаца с друге стране, као што је то случај у Холандиј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дексе треба доносити и примењивати са великом пажњом, уз дефинисање строгих услова за њихову примену у заштити потрошач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5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иницирање усклађивања Кодекса пословне етике са добром пословном праксом других земаља, као и иницирање доношења кодекса добре пословн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5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дршка удружењима потрошача и потрошачима у заштити колективних права и интереса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720"/>
          <w:tab w:val="left" w:pos="550" w:leader="none"/>
          <w:tab w:val="left" w:pos="770" w:leader="none"/>
        </w:tabs>
        <w:spacing w:lineRule="auto" w:line="240" w:before="0" w:after="0"/>
        <w:ind w:left="660" w:hanging="6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5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анализа модалитета финансијске подршке удружењима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5.4.</w:t>
        <w:tab/>
        <w:t xml:space="preserve">организовање редовних састанака представника МТТ-а са представницима привредних субјеката у различитим областима како би се повећала свест о кодексима добр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словне </w:t>
      </w:r>
      <w:r>
        <w:rPr>
          <w:rFonts w:cs="Times New Roman" w:ascii="Times New Roman" w:hAnsi="Times New Roman"/>
          <w:sz w:val="24"/>
          <w:szCs w:val="24"/>
          <w:lang w:val="sr-CS"/>
        </w:rPr>
        <w:t>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5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ач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дружења потрошач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дивидуал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ошач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сок ниво заштите потрошача се не може остварити без учешћа информисаних и активних потрошача. Да би се потрошачи ојачали и били активни, морају имати приступ јасним, поузданим и разумљивим информацијама и саветима. Удружење потрошача је организација основана да делује и спроводи активности усмерене ка заштити потрошача. Ове активности имају заједнички циљ – да побољшају положај потрошача на тржишту. Најчешћи обим ових активности је у вези са: пружањем информација и савета, едуковањем, тестирањем роба и услуга, истраживањем, правном заштитом и дру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к су поједина удружења основана да спроводе активности које се углавном односе на пружање савета или лобирање за интересе потрошача, као и тестирање роба и услуга, заправо већина удружења спроводи шири обим акти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чекује се да током периода спровођења ове стратегије бројни кораци буду предузети како би се ојачао институционални оквир који се односи на невладин сектор у области заштите потрошач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tabs>
          <w:tab w:val="clear" w:pos="720"/>
          <w:tab w:val="left" w:pos="176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Активност 5.1</w:t>
        <w:tab/>
      </w:r>
      <w:r>
        <w:rPr>
          <w:color w:val="000000"/>
          <w:lang w:val="ru-RU"/>
        </w:rPr>
        <w:t>Развој и спровођење образовних програма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напре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и подиз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ести потрошача представљ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веће </w:t>
      </w:r>
      <w:r>
        <w:rPr>
          <w:rFonts w:cs="Times New Roman" w:ascii="Times New Roman" w:hAnsi="Times New Roman"/>
          <w:sz w:val="24"/>
          <w:szCs w:val="24"/>
          <w:lang w:val="ru-RU"/>
        </w:rPr>
        <w:t>дугоро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изаз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ru-RU"/>
        </w:rPr>
        <w:t>подразумева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дук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б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ла </w:t>
      </w:r>
      <w:r>
        <w:rPr>
          <w:rFonts w:cs="Times New Roman" w:ascii="Times New Roman" w:hAnsi="Times New Roman"/>
          <w:sz w:val="24"/>
          <w:szCs w:val="24"/>
          <w:lang w:val="ru-RU"/>
        </w:rPr>
        <w:t>удруже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ошач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ођење </w:t>
      </w:r>
      <w:r>
        <w:rPr>
          <w:rFonts w:cs="Times New Roman" w:ascii="Times New Roman" w:hAnsi="Times New Roman"/>
          <w:sz w:val="24"/>
          <w:szCs w:val="24"/>
          <w:lang w:val="ru-RU"/>
        </w:rPr>
        <w:t>пром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настав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sz w:val="24"/>
          <w:szCs w:val="24"/>
          <w:lang w:val="ru-RU"/>
        </w:rPr>
        <w:t>п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а </w:t>
      </w:r>
      <w:r>
        <w:rPr>
          <w:rFonts w:cs="Times New Roman" w:ascii="Times New Roman" w:hAnsi="Times New Roman"/>
          <w:sz w:val="24"/>
          <w:szCs w:val="24"/>
          <w:lang w:val="ru-RU"/>
        </w:rPr>
        <w:t>и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има школа, на основном, средњем и високом нив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еопходно је увођење потрошачких тема у наставне планове и програме, уз подршку органа надлежног за образовање. Програм образовања о потрошачким питањима може да се уведе у наставни план и програм средњих школа и, да као такав, буде део њихових редовних активности. Да би се то остварило, неопходна је сарадња институција надлежних у области заштите потрошача и образо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лиза постојећих наставних програма у циљу увођења потрошачких тема у наставне планове и програме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вођење потрошачких тема у наставне планове и програме; 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низовање редовних састанака са надлежним институц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браз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tabs>
          <w:tab w:val="clear" w:pos="720"/>
          <w:tab w:val="left" w:pos="1210" w:leader="none"/>
          <w:tab w:val="left" w:pos="1430" w:leader="none"/>
          <w:tab w:val="left" w:pos="1760" w:leader="none"/>
        </w:tabs>
        <w:jc w:val="both"/>
        <w:rPr>
          <w:color w:val="000000"/>
          <w:lang w:val="sr-RS"/>
        </w:rPr>
      </w:pPr>
      <w:r>
        <w:rPr>
          <w:color w:val="000000"/>
          <w:lang w:val="sr-CS"/>
        </w:rPr>
        <w:t>Активост 5.2 Већа информисаност и подизање свести јавности о правима и интересима потрошача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ђани морају бити боље информисани о својим потрошачким правима, као и о институцијама које пружају савете и информације потрошачима. Посебно је важна улога удружења потрошача у постизању веће информисаности потрошача и пружању савета и правне помоћи потрошачима, као и подизању нивоа свести ја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има и интересима потрошача и начинима њиховог остваривања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: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2"/>
        <w:numPr>
          <w:ilvl w:val="2"/>
          <w:numId w:val="28"/>
        </w:numPr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организовање активности и кампањ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одизања свести о кључним питањима у области заштите потрошача у сарадњи са удружењима потрошач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BodyText2"/>
        <w:numPr>
          <w:ilvl w:val="2"/>
          <w:numId w:val="28"/>
        </w:numPr>
        <w:spacing w:lineRule="auto" w:line="240" w:before="0" w:after="0"/>
        <w:ind w:left="660" w:hanging="66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организовање догађаја којима се обележава Светски дан права потрошача (15. март) у сарадњи са удружењима потрошач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2"/>
          <w:numId w:val="28"/>
        </w:numPr>
        <w:autoSpaceDE w:val="false"/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апређење интернет странице којом управља Одељење за заштиту потрошача као платформе за пружање информација потрошачима, трговцима и другим актерима и средства за интерактивну комуникациј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2"/>
          <w:numId w:val="28"/>
        </w:numPr>
        <w:autoSpaceDE w:val="false"/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ђење нових емисија о заштити права и интереса потрошача у телевизијске и радијске програмске шем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540" w:leader="none"/>
          <w:tab w:val="left" w:pos="17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 w:eastAsia="pl-PL"/>
        </w:rPr>
        <w:t>Активност 5.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>3</w:t>
        <w:tab/>
      </w:r>
      <w:r>
        <w:rPr>
          <w:rFonts w:cs="Times New Roman" w:ascii="Times New Roman" w:hAnsi="Times New Roman"/>
          <w:sz w:val="24"/>
          <w:szCs w:val="24"/>
          <w:lang w:val="sr-CS" w:eastAsia="pl-PL"/>
        </w:rPr>
        <w:t>Подршка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индивидуалним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потрошачима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pl-PL"/>
        </w:rPr>
        <w:t xml:space="preserve">решавању </w:t>
      </w:r>
      <w:r>
        <w:rPr>
          <w:rFonts w:cs="Times New Roman" w:ascii="Times New Roman" w:hAnsi="Times New Roman"/>
          <w:sz w:val="24"/>
          <w:szCs w:val="24"/>
          <w:lang w:val="sr-RS" w:eastAsia="pl-PL"/>
        </w:rPr>
        <w:t>проблема</w:t>
      </w:r>
      <w:r>
        <w:rPr>
          <w:rFonts w:cs="Times New Roman" w:ascii="Times New Roman" w:hAnsi="Times New Roman"/>
          <w:sz w:val="24"/>
          <w:szCs w:val="24"/>
          <w:lang w:val="sr-Latn-CS"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искуство удружења потрошача у области саветовања потрошача, препоручује се да она имају кључну улогу у развоју механизама саветовања потрошача, док је неопходно да координација постојећег система саветовања буде улога Одељења за заштиту потрошача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ршка у решавању приговора индивидуалних потрошача може бити обезбеђена на различите начине: пружањем информација, правног савета, посредовањем, покретањем судског поступка, као и у виду заступања у судском или вансудском процесу за решавање потрошачких спорова.</w:t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том погледу, јединствени инфо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мациони систем служић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само </w:t>
      </w:r>
      <w:r>
        <w:rPr>
          <w:rFonts w:cs="Times New Roman" w:ascii="Times New Roman" w:hAnsi="Times New Roman"/>
          <w:sz w:val="24"/>
          <w:szCs w:val="24"/>
        </w:rPr>
        <w:t xml:space="preserve">за евидентирање </w:t>
      </w:r>
      <w:r>
        <w:rPr>
          <w:rFonts w:cs="Times New Roman" w:ascii="Times New Roman" w:hAnsi="Times New Roman"/>
          <w:sz w:val="24"/>
          <w:szCs w:val="24"/>
          <w:lang w:val="sr-RS"/>
        </w:rPr>
        <w:t>приговора</w:t>
      </w:r>
      <w:r>
        <w:rPr>
          <w:rFonts w:cs="Times New Roman" w:ascii="Times New Roman" w:hAnsi="Times New Roman"/>
          <w:sz w:val="24"/>
          <w:szCs w:val="24"/>
        </w:rPr>
        <w:t xml:space="preserve"> и упита потрошача, већ </w:t>
      </w:r>
      <w:r>
        <w:rPr>
          <w:rFonts w:cs="Times New Roman" w:ascii="Times New Roman" w:hAnsi="Times New Roman"/>
          <w:sz w:val="24"/>
          <w:szCs w:val="24"/>
          <w:lang w:val="sr-CS"/>
        </w:rPr>
        <w:t>ће помоћи и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>поступању по</w:t>
      </w:r>
      <w:r>
        <w:rPr>
          <w:rFonts w:cs="Times New Roman" w:ascii="Times New Roman" w:hAnsi="Times New Roman"/>
          <w:sz w:val="24"/>
          <w:szCs w:val="24"/>
        </w:rPr>
        <w:t xml:space="preserve"> тим </w:t>
      </w:r>
      <w:r>
        <w:rPr>
          <w:rFonts w:cs="Times New Roman" w:ascii="Times New Roman" w:hAnsi="Times New Roman"/>
          <w:sz w:val="24"/>
          <w:szCs w:val="24"/>
          <w:lang w:val="sr-RS"/>
        </w:rPr>
        <w:t>приговорима</w:t>
      </w:r>
      <w:r>
        <w:rPr>
          <w:rFonts w:cs="Times New Roman" w:ascii="Times New Roman" w:hAnsi="Times New Roman"/>
          <w:sz w:val="24"/>
          <w:szCs w:val="24"/>
        </w:rPr>
        <w:t xml:space="preserve"> и упитима, као и у </w:t>
      </w:r>
      <w:r>
        <w:rPr>
          <w:rFonts w:cs="Times New Roman" w:ascii="Times New Roman" w:hAnsi="Times New Roman"/>
          <w:sz w:val="24"/>
          <w:szCs w:val="24"/>
          <w:lang w:val="sr-RS"/>
        </w:rPr>
        <w:t>поступању у</w:t>
      </w:r>
      <w:r>
        <w:rPr>
          <w:rFonts w:cs="Times New Roman" w:ascii="Times New Roman" w:hAnsi="Times New Roman"/>
          <w:sz w:val="24"/>
          <w:szCs w:val="24"/>
        </w:rPr>
        <w:t xml:space="preserve"> потрошачким споровим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ребно је јасније утврдити право да удружења потрошача заступају индивидуалне потрошаче у судским поступцима. Имајући у виду софистицираност и разноврсност тржишта робе и услуга, као и категорија потрошача, расте и потреба за пружањем специјализованих стручних савета, као што су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продајни савети о роби и услугама, савети у вези са исхраном, становањем, уштедом енергије, рециклажом и д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3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постављање координације између саветовалишта потрошача кроз редовне састанк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3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једначавање квалитета саветовања (израда приручника за саветовање, информационих система, организовање обука и радионица за оне који дају савете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3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љање јединственим информационим системом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5.4</w:t>
        <w:tab/>
        <w:t xml:space="preserve">Успостављање јасних критерију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зависности и </w:t>
      </w:r>
      <w:r>
        <w:rPr>
          <w:rFonts w:cs="Times New Roman" w:ascii="Times New Roman" w:hAnsi="Times New Roman"/>
          <w:sz w:val="24"/>
          <w:szCs w:val="24"/>
          <w:lang w:val="sr-RS"/>
        </w:rPr>
        <w:t>репрезентативности удруж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трошач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а би удружења потрошача била препозната у друштву као релевантан актер и да би се обезбедила њихова одрживост неопходно је дати подршку активностима које спроводе, а које су у складу са очекивањима потрошача и друштва. У ту сврху, незав</w:t>
      </w:r>
      <w:r>
        <w:rPr>
          <w:rFonts w:cs="Times New Roman" w:ascii="Times New Roman" w:hAnsi="Times New Roman"/>
          <w:sz w:val="24"/>
          <w:szCs w:val="24"/>
          <w:lang w:val="sr-RS"/>
        </w:rPr>
        <w:t>иснос</w:t>
      </w:r>
      <w:r>
        <w:rPr>
          <w:rFonts w:cs="Times New Roman" w:ascii="Times New Roman" w:hAnsi="Times New Roman"/>
          <w:sz w:val="24"/>
          <w:szCs w:val="24"/>
          <w:lang w:val="sr-CS"/>
        </w:rPr>
        <w:t>т удружења потрошача мора бити загарантована. Поред тога, важно је да се, када удружења потрошача заступају колективне интересе потрошача, њихова репрезентативност не доводи у питањ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ритеријуми </w:t>
      </w:r>
      <w:r>
        <w:rPr>
          <w:rFonts w:cs="Times New Roman" w:ascii="Times New Roman" w:hAnsi="Times New Roman"/>
          <w:sz w:val="24"/>
          <w:szCs w:val="24"/>
          <w:lang w:val="sr-CS"/>
        </w:rPr>
        <w:t>репрезента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неопходни у сврху: заступ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ња потрошача </w:t>
      </w:r>
      <w:r>
        <w:rPr>
          <w:rFonts w:cs="Times New Roman" w:ascii="Times New Roman" w:hAnsi="Times New Roman"/>
          <w:sz w:val="24"/>
          <w:szCs w:val="24"/>
          <w:lang w:val="sr-CS"/>
        </w:rPr>
        <w:t>у судском поступку и поступку вансудског решавања спор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ступања потрошачких права и интереса у саветодавним телима као што је Национални савет и испуњавања услова за конкурисање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уџетска средства, али и добијања подршке </w:t>
      </w:r>
      <w:r>
        <w:rPr>
          <w:rFonts w:cs="Times New Roman" w:ascii="Times New Roman" w:hAnsi="Times New Roman"/>
          <w:sz w:val="24"/>
          <w:szCs w:val="24"/>
          <w:lang w:val="sr-RS"/>
        </w:rPr>
        <w:t>релевантних институ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конкурисање за средства из међународних фондова</w:t>
      </w:r>
      <w:r>
        <w:rPr>
          <w:rFonts w:cs="Times New Roman" w:ascii="Times New Roman" w:hAnsi="Times New Roman"/>
          <w:sz w:val="24"/>
          <w:szCs w:val="24"/>
          <w:lang w:val="sr-RS"/>
        </w:rPr>
        <w:t>. Како би се обезбедила одрживост удружења потрошача и она перцепирала као релевантан део друштва, потребно је подржати њихове активности које су у складу са очекивањима потрошача и друштва.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ходно је определити буџетска средства на свим нивоима за она удружења потрошача која испуњавају наведене критеријум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End w:id="0"/>
      <w:bookmarkEnd w:id="1"/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не и допуне ЗЗП-а којима се </w:t>
      </w:r>
      <w:r>
        <w:rPr>
          <w:rFonts w:cs="Times New Roman" w:ascii="Times New Roman" w:hAnsi="Times New Roman"/>
          <w:sz w:val="24"/>
          <w:szCs w:val="24"/>
          <w:lang w:val="sr-CS"/>
        </w:rPr>
        <w:t>јасно дефинишу критеријуми независности и репрезентативности удружења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0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дељивање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буџета на свим нивоима и подрш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левантних институција </w:t>
      </w:r>
      <w:r>
        <w:rPr>
          <w:rFonts w:cs="Times New Roman" w:ascii="Times New Roman" w:hAnsi="Times New Roman"/>
          <w:sz w:val="24"/>
          <w:szCs w:val="24"/>
          <w:lang w:val="sr-CS"/>
        </w:rPr>
        <w:t>при конкурисању за средства из међународних фон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ним удружењима потрошача која испуњавају предложене критеријуме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 5.5</w:t>
        <w:tab/>
        <w:t>Већ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шће удружења потрошача у креирању политике заштите потрошач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а би се обезбедило ефикасно и делотворно заступање интереса потрошача, неопходно је интегрисати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шљења </w:t>
      </w:r>
      <w:r>
        <w:rPr>
          <w:rFonts w:cs="Times New Roman" w:ascii="Times New Roman" w:hAnsi="Times New Roman"/>
          <w:sz w:val="24"/>
          <w:szCs w:val="24"/>
          <w:lang w:val="sr-RS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рошача у заједнич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став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еће учешће удружења потрошача у креирању политике заштите потрошача подразумева и њихово учешће у раду Националног савета.</w:t>
      </w:r>
    </w:p>
    <w:p>
      <w:pPr>
        <w:pStyle w:val="ListParagraph"/>
        <w:tabs>
          <w:tab w:val="clear" w:pos="720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а би сва удружења потрошача могла да учествују у доношењу одлука путем одржавања заједничких састанака, разматрања тема од заједничког интереса и дефинисања заједничких ставова, може се формират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етодавни одбор за заштиту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овлашћења која су, према члану 130. ЗЗП-а, дата удружењима потрошача да заступају интересе потрошача у саветодавним телима која се баве потрошачким питањима, у секторске политике које се тичу заштите потрошача могу да буду уведени ефикасни механизми заступања потрошача и организовани састанци одбора Народне скупштине у циљу разматрања питања везаних за заштиту потрошача.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виђене мере:</w:t>
      </w:r>
    </w:p>
    <w:p>
      <w:pPr>
        <w:pStyle w:val="Normal"/>
        <w:tabs>
          <w:tab w:val="clear" w:pos="720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жавање састан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ветодавног одбора за заштиту потрошача; 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рганизовање обука и спровођење активности у циљу јачања капацитета удружења потрошача (кроз праксу, сарадњу са одређеним факултетима, учешће у курсевима о потрошачким темама и сл)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6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азвој чврстог оквира за регионалну и међународну сарадњ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7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 6.1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ачање регионалне и међународне сарадњ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ab/>
        <w:t>Политика заштите потрошача представља заједничку одговорност свих државних институција у земљи. Истовремено, тржишна регионализација и глобализација захтевају интензивирање заједничких иницијатива између националних тела надлежних за заштиту потрошача и регионалних и међународних тела у циљу обезбеђивања високог нивоа заштите потрошача на регионалном и глобалном тржишт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ab/>
        <w:t>Постоји широк спектар могућих области сарадње, укључујући сарадњу на пољу: креирања политика и закона у области заштите потрошача; размене информација у вези са неправичним уговорним одредбама, непоштеним пословањем и обмањујућим оглашавањем, регулисаним националним прописима, судском праксом и управним одлукама; размене информација о безбедности производа, ризицима и мерама против опасних производа (добровољно и обавезно повлачење или опозивање производа са тржиш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погледу примене закона, биће унапређена сарадња, укључујући спровођење заједничких активности;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једничко коришћење опреме и других ресурса за испитивање производа, </w:t>
      </w:r>
      <w:r>
        <w:rPr>
          <w:rFonts w:cs="Times New Roman" w:ascii="Times New Roman" w:hAnsi="Times New Roman"/>
          <w:sz w:val="24"/>
          <w:szCs w:val="24"/>
          <w:lang w:val="sr-CS"/>
        </w:rPr>
        <w:t>вршење процене и анализе потрошачких пријава поднетих на регионалном нивоу; правосудну сарадњу у решавању прекограничних спорова; заједничке активности обуке и изградње капацитета, што је у складу са Уредбом (ЕК) 2006/2004 о сарадњи између националних органа надлежних за спровођење прописа у области заштите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ен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Regulat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EC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) 2006/2004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cooperat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betwee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national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authoritie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responsibl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enforcemen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protectio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law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004,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OJ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4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с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ним оквиром за сарадњу који је Европска комисија утврдила у новембру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0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07 ОЈ Ц 286, стр.1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ab/>
        <w:t>Учешће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међународни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разменам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нформациј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везани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безбеднос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произво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сматра приоритетом, што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подразумева интезивирање сарадње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Системом Европске уније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RAPEX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RASFF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(ЕУ је већ успоставила сарадњу са неевропским земљама попут Кине и Мексика)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Америчком Комисијом за безбедност потрошачких производа и Управом за храну и леков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Министарством здравља Канад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Мрежом за безбедност и здравље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енг.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Safety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and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Health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Network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која је недавно формирана на иницијативу Организације америчких држава и Панамеричке здравствене организације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Међународном мрежом државних органа надлежних за безбедност хране -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INFOS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енг. </w:t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International Food Safety Authorities Network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CA"/>
        </w:rPr>
        <w:t>INFOSAN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; и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09" w:hanging="22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Европским форумом за безбедност производа –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PROSAFE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нг. </w:t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Product Safety Enforcement Forum in Europ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CA"/>
        </w:rPr>
        <w:t>PROSAFE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Предвиђене мер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6.1.1.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учешће у Међународној мрежи за заштиту потрошача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нг.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International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Protection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Enforcemen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Network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ICPEN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; реч је о организацији која се састоји од органа надлежних за спровођење закона из преко 25 земаља. Мрежа је надлежна за размену информација о прекограничном пословању које има утицај на интересе потрошача и промовисање међународне сарадње између агенција надлежних за спровођење закона)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еће остваривање потрошачких права на међународном нивоу: учешће у </w:t>
      </w:r>
      <w:r>
        <w:rPr>
          <w:rFonts w:cs="Times New Roman" w:ascii="Times New Roman" w:hAnsi="Times New Roman"/>
          <w:sz w:val="24"/>
          <w:szCs w:val="24"/>
          <w:lang w:val="sr-RS"/>
        </w:rPr>
        <w:t>Мрежи европских цента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заштиту потрошача</w:t>
      </w:r>
      <w:r>
        <w:rPr>
          <w:rFonts w:cs="Times New Roman" w:ascii="Times New Roman" w:hAnsi="Times New Roman"/>
          <w:sz w:val="24"/>
          <w:szCs w:val="24"/>
          <w:lang w:val="sr-CS"/>
        </w:rPr>
        <w:t>, подршка у решавању прекограничних спорова, учешће у системима вансудског решавања спорова на ниво ЕУ у области електронске трговине и уговора на даљин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left="660" w:hanging="6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чешће националних креатора политика и релевантних актера у области заштите потрошача на међународним форумима и обукама о законодавству и политици у овој област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промовисање учешћа представника државних институција и невладиних организација у Републици Србији које се баве заштитом потрошача у релевантним међународним групама експерата; пример такве организације је Међународна асоцијација за потрошачко законодавство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нг. </w:t>
      </w:r>
      <w:r>
        <w:rPr>
          <w:rFonts w:cs="Times New Roman" w:ascii="Times New Roman" w:hAnsi="Times New Roman"/>
          <w:sz w:val="24"/>
          <w:szCs w:val="24"/>
          <w:lang w:val="en-CA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Associ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Consum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CA"/>
        </w:rPr>
        <w:t>Law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CA"/>
        </w:rPr>
        <w:t>IACL</w:t>
      </w:r>
      <w:r>
        <w:rPr>
          <w:rFonts w:cs="Times New Roman" w:ascii="Times New Roman" w:hAnsi="Times New Roman"/>
          <w:sz w:val="24"/>
          <w:szCs w:val="24"/>
          <w:lang w:val="sr-CS"/>
        </w:rPr>
        <w:t>), у чије редовне чланове спадају академици, истраживачи и независни експерти, као и креатори политике и правници који раде у организацијама потрошач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spacing w:lineRule="auto" w:line="240" w:before="0" w:after="0"/>
        <w:ind w:left="660" w:hanging="6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1.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ње подршке учешћу националних удружења потрошача у активностима и догађајима које организуј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BEU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Европска организација потрошача) и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Consumer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CA"/>
        </w:rPr>
        <w:t>Internation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Међународни савез организација потрошача)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ListParagraph"/>
        <w:tabs>
          <w:tab w:val="clear" w:pos="720"/>
          <w:tab w:val="left" w:pos="3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а  средства за реализацију Стратегиј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Финансијска средства за реализацију циљева Стратегије обезбеђују се из буџета Републике Србије и међународних фондова (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квиру прве компоненте </w:t>
      </w:r>
      <w:r>
        <w:rPr>
          <w:rFonts w:cs="Times New Roman" w:ascii="Times New Roman" w:hAnsi="Times New Roman"/>
          <w:sz w:val="24"/>
          <w:szCs w:val="24"/>
          <w:lang w:val="ru-RU" w:eastAsia="en-GB" w:bidi="ar-SA"/>
        </w:rPr>
        <w:t>Инструмента за претприступну помоћ Европске</w:t>
      </w:r>
      <w:r>
        <w:rPr>
          <w:rFonts w:cs="Times New Roman" w:ascii="Times New Roman" w:hAnsi="Times New Roman"/>
          <w:sz w:val="24"/>
          <w:szCs w:val="24"/>
          <w:lang w:val="sr-RS" w:eastAsia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 w:bidi="ar-SA"/>
        </w:rPr>
        <w:t>уније - подршка транзицији и изградња институција за 2009</w:t>
      </w:r>
      <w:r>
        <w:rPr>
          <w:rFonts w:cs="Times New Roman" w:ascii="Times New Roman" w:hAnsi="Times New Roman"/>
          <w:sz w:val="24"/>
          <w:szCs w:val="24"/>
          <w:lang w:val="sr-RS" w:eastAsia="en-GB" w:bidi="ar-SA"/>
        </w:rPr>
        <w:t xml:space="preserve">. годину – члан 4. Закона о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буџету Републике Србије за 2013. годин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14/12 и 59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Буџетска средства се неће користити ван оквира претходно планираних средстава за текућу буџетску годину и за наредне две фискалне године и наведена су у Закону о буџету Републике Србије за 2013. годин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14/12 и 59/13) у износу од 1.850.000,00 РСД -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 2601-09-03 Заштита потрошача, позиција 421, 422 и 423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 у финансијским плановима за 2014. и 2015. годину који су пројектовани на основу раста предложеног од стране Министарства финансија и привреде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помињемо да се одређене активности, за чије спровођење су партнери удружења за заштиту потрошача, реализују током 2013. и 2014. године средствима која су обезбеђен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 w:eastAsia="en-US"/>
        </w:rPr>
        <w:t xml:space="preserve">Законом о изменама и допунама Закона о буџету Републике Србије за 2012. годин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sr-CS" w:eastAsia="en-US"/>
        </w:rPr>
        <w:t>, број 93/12)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износу 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.200.000,00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РСД </w:t>
      </w:r>
      <w:r>
        <w:rPr>
          <w:rFonts w:cs="Times New Roman" w:ascii="Times New Roman" w:hAnsi="Times New Roman"/>
          <w:sz w:val="24"/>
          <w:szCs w:val="24"/>
          <w:lang w:val="sr-CS"/>
        </w:rPr>
        <w:t>– Програм 2601-09-03 Заштита потрошача, позиција 481-дотације невладиним организацијам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ционим план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o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одређени су циљеви, активности, мере, надлежне институције и партнери у спровођењу, као и  рокови за реализацију Статегије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Акциони план реализује се годишњим оперативним плановима које доноси Влада, а у складу са чланом 124. став 3. ЗЗП-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en-US"/>
        </w:rPr>
        <w:t xml:space="preserve"> </w:t>
      </w:r>
    </w:p>
    <w:p>
      <w:pPr>
        <w:pStyle w:val="ListParagraph"/>
        <w:tabs>
          <w:tab w:val="clear" w:pos="720"/>
          <w:tab w:val="left" w:pos="33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</w:rPr>
        <w:t>iv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>РАЋЕЊЕ И ОЦЕЊИВАЊЕ СПРОВОЂЕЊА СТРАТЕГ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циљу ефикасног спровођења, ажурирања и усаглашавања </w:t>
      </w:r>
      <w:r>
        <w:rPr>
          <w:rFonts w:cs="Times New Roman" w:ascii="Times New Roman" w:hAnsi="Times New Roman"/>
          <w:sz w:val="24"/>
          <w:szCs w:val="24"/>
          <w:lang w:val="sr-RS"/>
        </w:rPr>
        <w:t>Страте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еопходно је користити средства за праћење и оцену успешности реализ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тратег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ћење реализације Стратегије представља механизам контроле реализације њених циљева, активности и мера; њиме се утврђује шта је у току периода примене Стратегије постигнуто који су резултати и за које актере су они корисни. Оцена успешности реализације Стратегије представља основу за евентуалне измене Стратегије, односно Акционог плана за реализацију Стратег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вршењу надзора над применом и оцењивању успешности релизације Стратегије, највећи значај имају доступност, потпуност и поузданост статистичких података о различитим потрошачким активностима и примењивању закона. Релевантни и поуздани статистички подаци омогућиће да се напредак у остваривању дефинисаних циљева оцењује у редовним интервалима у току периода примене Стратегије. У ту сврху ће бити утврђени одговарајући показатељи оствареног учинк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ако редовно праћење и оцена успешности реализације Стратегије треба да буду пре свега задатак државног органа надлежног за заштиту потрошача, неопходно је да у ту активност буду укључени и чланови Националног савета, како би се остварила сарадња између главних актера у области заштите потрошача. На тај начин ће се обезбедити континуитет у добијању повратних информација о праћењу реализације и оцени успешности њене приме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цена спровођења Стратегије ће се вршити у редовним интервалима, на годишњем ниво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caps/>
          <w:sz w:val="24"/>
          <w:szCs w:val="24"/>
          <w:lang w:val="sr-RS" w:eastAsia="en-US"/>
        </w:rPr>
        <w:t>. ПРИЛОЗ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aстaвни дeo oвe стрaтeгиje су прилo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450" w:hanging="30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илo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1 Акциони план за реализацију Стратегије; </w:t>
      </w:r>
    </w:p>
    <w:p>
      <w:pPr>
        <w:pStyle w:val="Normal"/>
        <w:autoSpaceDE w:val="false"/>
        <w:spacing w:lineRule="auto" w:line="240" w:before="0" w:after="0"/>
        <w:ind w:left="450" w:hanging="30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рилoг 2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краћениц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450" w:hanging="30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GB" w:eastAsia="en-US"/>
        </w:rPr>
        <w:t>VI</w:t>
      </w: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caps/>
          <w:sz w:val="24"/>
          <w:szCs w:val="24"/>
          <w:lang w:val="sr-RS" w:eastAsia="en-US"/>
        </w:rPr>
        <w:t>завршни де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у стратегију објавити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„Службеном гласнику Републике Србије”. </w:t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Београду, 31. јула 2013. године</w:t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684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00" w:leader="none"/>
        </w:tabs>
        <w:spacing w:lineRule="auto" w:line="240" w:before="0" w:after="0"/>
        <w:ind w:right="5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left="684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684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304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840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 1</w:t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394"/>
        <w:gridCol w:w="3686"/>
        <w:gridCol w:w="1769"/>
      </w:tblGrid>
      <w:tr>
        <w:trPr>
          <w:trHeight w:val="344" w:hRule="atLeast"/>
        </w:trPr>
        <w:tc>
          <w:tcPr>
            <w:tcW w:w="1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КЦИОНИ ПЛ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 РЕАЛИЗАЦИЈУ СТРАТЕГИЈ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5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Latn-RS"/>
              </w:rPr>
              <w:t>1.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RS"/>
              </w:rPr>
              <w:t>Унапређење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 xml:space="preserve"> заштите права и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RS"/>
              </w:rPr>
              <w:t xml:space="preserve"> интереса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RS"/>
              </w:rPr>
              <w:t xml:space="preserve">отрошача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>ИЗМЕНАМА ПРОПИС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1. Преглед и измене и допуне постојећег законодавства у области заштите потрош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1.1. Припрема плана за измене и допуне ЗЗ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I-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1.2. Измене и допуне ЗЗ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8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1.3. Кампања у циљу информисања потрошача о њиховим правима и интересима у складу са изменама и допунама ЗЗ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жења потрошач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.</w:t>
            </w:r>
          </w:p>
        </w:tc>
      </w:tr>
      <w:tr>
        <w:trPr>
          <w:trHeight w:val="9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2. Усклађивање националних прописа у области заштите потрошача са законодавством ЕУ у овој обла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2.1. Припре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а за усклађивање националних прописа у области заштите потрошача са правним тековинама ЕУ и његово ажурирање у складу 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П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2.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клађивање домаћих пропис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У који су релевантни за заштиту потрош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 , МПДУ, 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Ф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З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ТР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0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оц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м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ових прописа Е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 њихов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тицаја на друге пропис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 , МПДУ, 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Ф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З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ТР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3. Појашњење примене одређених одредби ЗЗП-а у секторима у чијој надлежности су пој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и сегменти области заштите потрош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вођење правила комплементар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ТТ, МПДУ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З, МФП, МЕРЗЖ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Р и друг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6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глед прописа који има утицај на права и интересе потрош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3. </w:t>
            </w:r>
          </w:p>
        </w:tc>
      </w:tr>
      <w:tr>
        <w:trPr>
          <w:trHeight w:val="5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мернице о применама правила комплементар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7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пр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итника о надлежностима других државних органа у области заштите потрошач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.</w:t>
            </w:r>
          </w:p>
        </w:tc>
      </w:tr>
      <w:tr>
        <w:trPr>
          <w:trHeight w:val="12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3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према 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вођење обука са циљем бољег разумевања одредаба ЗЗП-а и његове примене за запослене у државним органима и невладиним институција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, СУ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 (од 2014. годин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>
          <w:trHeight w:val="3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Социјална укљученост и заштита угрожених потрошач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мене и допуне ЗЗП-а које се односе на секторски приступ у дефинисању угроженог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да студије о угроженим потрошачи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РЗСП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 сарадњи 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сор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институци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елевантним удружењ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удруже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потрошача и др.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 СИП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6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4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ционалног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ограма заштите угрожених потрошача у услугама од општег економског интере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РЗСП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 сарадњи с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дру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сор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инистар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институци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 СИП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9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4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мпања за промовисање едукације и подизања свести угрожених потрошача о њиховим прави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РЗСП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 и 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со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министа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 релевантна удруж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удружења потрошач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1.4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позна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бјеката, а посебно локалних самоуправа, ка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вредних субјеката са новим прописима који уређују заштиту угрожених потрошача и спровођење обука у циљу унапређења њиховог знања о овој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РЗСП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 и 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со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министа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 релевантна удруж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удружења потрошача и др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 сарадњи привредних и професионалних ком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К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7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5. Законско уређење нових проблема 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рада студије о презадужености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Ф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, НБС у сарадњи са 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релевантним удружењима (удружења банака и др.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СИП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ска инцијатива за регулисање питања презадужености потроша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(измене и допуне закона, итд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Ф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БС у сарадњи са МТ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левантним удружењима (удружења банак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4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рада студије о потрошачима на дигиталном тржиш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РАТЕЛ, СИП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.</w:t>
            </w:r>
          </w:p>
        </w:tc>
      </w:tr>
      <w:tr>
        <w:trPr>
          <w:trHeight w:val="5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конска иницијатива за побољшање положаја потрошача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гиталном тржиш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РА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5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удије о обрасцима одрживе производње и потрошњ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4-2015. </w:t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рада Стратегије о одрживој производњи и потрошњ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2016-2018. </w:t>
            </w:r>
          </w:p>
        </w:tc>
      </w:tr>
      <w:tr>
        <w:trPr>
          <w:trHeight w:val="7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ости усмерене на подизање свести јавности о одрживој производњи и потрошњ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релевантна удружења (удружења потрошача и д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)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3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1.5.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рада студије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дравој животној средини и безбедности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ЗЖ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 сарадњи са МТТ и надлежним инспекцијским органима и У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-2015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" w:right="567" w:gutter="57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114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>Боља интеграција политике заштите потрошача у друге државне политик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вођење политике заштите потрошача у друге полит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нцип интеграциј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2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дентификовање главних питања везаних за заштиту потрошача у оквиру других државних политика и надлежности државних институција у области заштите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ТТ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З, МФП, МЕРЗЖ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НТР и д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9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2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рганизовање редовних састанака Националног сав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1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Јачање оперативног и институционалног уређењ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ређивање особе за контакт у свим државним институцијама које се баве питањима у вези са правима и интересим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З, МФП, МЕРЗЖ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НБС, МПНТР и други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/20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3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2. Развој методологије за процену могућег утицаја мера других државних политика на заштиту и добробит потрошача увођењем одговарајућих образаца за процену утицаја на потрошач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8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2.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варање правне основе за учешће представника удружења потрошача у експертским групама чији рад се односи на различите државне политике и у раду регулаторних, контролних и управљачких структура државног и мешовитог сектора који пружа услуге потрошачи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ПШ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З, МФП, МЕРЗЖ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НТР и д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1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4. Иницирање специјализације удружења потрошача, по специфичним областима заштите потрошача, као и њиховог повезивања и сарадњ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П, 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</w:p>
        </w:tc>
      </w:tr>
      <w:tr>
        <w:trPr>
          <w:trHeight w:val="114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2.5. Иницирање стварања кровног удружењ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СЗП, 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" w:right="567" w:gutter="57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76"/>
        <w:gridCol w:w="4395"/>
        <w:gridCol w:w="3685"/>
        <w:gridCol w:w="184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105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>Даље јачање институционалног оквира заштите потрошач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Јасно утврђив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одговор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 јачање капацитета и ресурса постојећег Одељења за заштиту потрошача у оквиру МТТ-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цизирање овлашћења и јачање капацитета и ресурса постојећег Одељења за заштиту потрошача у складу са НПА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09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ктивно учешће МТТ-а у догађајима у области заштите потрошача, организацијама и размени информација на међународном и регионалном ниво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9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рганизовање састанака и обезбеђивање стручне и административне подршке и ресурса за редовне седнице На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налног сав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06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чешће запослених у Одељењу за заштиту потрош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ук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организованим на националном, регионалном и међународном ниво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Континуирано спровођење анализа и годишње извештавање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говор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отрошача (јавности, Владе, Националног савета, ЕУ и с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) од стране МТТ-а, Владе и других надлежних органа и институц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659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1.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арадња са институцијама ЕУ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енерални директорат за здравље и заштиту потрош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 Мре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европских цент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 заштиту потрошача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617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2. Остваривање делотворне институционалне координациј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2.1. 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вештаја о спровођењу Акционог пл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ржавање седница Националног савета најмање четири пута годишњ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2.3. Израда и достављање извештаја о ра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ционалног савета за заштиту потрош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Вла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зв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струме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за креирање политике заштите потрош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снованих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знањ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спостављање и функционис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инственог информационог сис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 у сарадњи са удружењима потрошача/саветовалиштима потрошача и друг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/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квартал 2013.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57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70"/>
        <w:gridCol w:w="4400"/>
        <w:gridCol w:w="3740"/>
        <w:gridCol w:w="176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613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шће у обукама које се односе на RAPEX, RASFF и др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4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провођење анкета на државном нивоу о свести потрошача, њиховом понашању, потребама и очекивањим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удружења потрошач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3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провођење истраживања у области заштите потрошача (о различитим и релевантним потрошачким темам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4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3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шће у размени података садржаних у информационим системима, на међународном и регионалном ниво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4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Јачање институционалног оквира заштите потрошача оснивањ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ординационе групе за заштиту потрошача и тржишни надзо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разо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ординационе групе коју чине представници Одељења за заштиту потрошача и Сектора тржишне инспекциј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54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свајање програма 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ординационе груп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56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4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рганизовање заједничких састанака о релевантним темам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111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шир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аве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адлежно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калне самоупра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које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ос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област заштите потрош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5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мене и допуне Закона о локалној самоуправи и Закона о финасирању локалне самоуправе у циљу повећања учешћа локалне самоуправе у области заштите потрошач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РРЛС, МФ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/2014.</w:t>
            </w:r>
          </w:p>
        </w:tc>
      </w:tr>
      <w:tr>
        <w:trPr>
          <w:trHeight w:val="112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2.Измене и допуне ЗЗП-а у циљу прецизирања надлежности локалне самоуправе у заштити потрошач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70"/>
        <w:gridCol w:w="4400"/>
        <w:gridCol w:w="3740"/>
        <w:gridCol w:w="1760"/>
      </w:tblGrid>
      <w:tr>
        <w:trPr>
          <w:trHeight w:val="1256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3. Промовисање сарадње локалне самоуправе и удружења потрошача, као и подр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локалне самоу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удружењима потрошач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стваривању заштите права и интереса потрошач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МРРЛС, СК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, јединице локалне самоуправ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</w:p>
        </w:tc>
      </w:tr>
      <w:tr>
        <w:trPr>
          <w:trHeight w:val="124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3.5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страживање могућности учешћа локалне самоуправе у модалитетима финансијске подршке удружењима потрошач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МРРЛС, МФП, јединице локалне самоуправ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.</w:t>
            </w:r>
          </w:p>
        </w:tc>
      </w:tr>
      <w:tr>
        <w:trPr>
          <w:trHeight w:val="828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5.5.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ључива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редставника локалних самоуправа у процесе консултациј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лит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 мерама заштите потрошач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ТТ, СКГО и јединице л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е самоуп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" w:right="567" w:gutter="57" w:header="0" w:top="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>. Делотворније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>спровођење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 закона и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 xml:space="preserve">ефикаснији систем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надзора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 xml:space="preserve">над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>тржишт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CS"/>
              </w:rPr>
              <w:t>ем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 у области заштите потрошач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ецизирање надлежности органа за надзор над тржишт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а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штите 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мене и допу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ЗП-а у циљу прецизирања надлежности орг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 надзор над тржиш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V квартал 2013.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1.2. Идентификовање потребе за изменама и допунама других прописа који су у вези са заштитом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IV квартал 2013.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Координ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органа надлежних за примену закона у области заштите 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2.1. Побољш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координа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да између МТТ и других органа за вршење надз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између осталог и коришћењем података из јединственог информационог сис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Т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ординациона група) у сарадњи са другим органима за вршење надзора над тржиш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Прецизирање овлашћењ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рган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за надзор над тржиштем у области заштите потрошач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мене и допуне ЗЗП-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у циљу прецизирања овлашћења орган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за надзор над тржиштем у области заштите потрошача и увођења тежих санкциј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озбиљниј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лучаје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кршења зак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V квартал 2013.</w:t>
            </w:r>
          </w:p>
        </w:tc>
      </w:tr>
      <w:tr>
        <w:trPr>
          <w:trHeight w:val="5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Обуке запослених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рган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за надзор над тржиштем у области заштите потрош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суд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ргани за вршење надзора над тржиш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ружење суд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</w:tr>
      <w:tr>
        <w:trPr>
          <w:trHeight w:val="9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Обезбеђи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авних средстава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шт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дивидуалних и колективних интереса потрошача, као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мањи трошкови решавања потрошачких споров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.4.1. Израда студије о различитим облиц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упака заштите колективних права и интере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5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2. Израда студије о механизмима за вансудско решавање потрошачких спор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9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3. Идентификовање потреба за изменама и допунама других прописа који су у вези са ефикасним решавањем потрошачких спор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жење суд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4.</w:t>
            </w:r>
          </w:p>
        </w:tc>
      </w:tr>
      <w:tr>
        <w:trPr>
          <w:trHeight w:val="5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4. Едукација представ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а невладиних и владиних институц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5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4.5. Едукација суд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ружење судија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 Јач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елевантних актера, укључујући удружења потрошача и трговце, за актив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бровољ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учешћ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1. Иницирање усклађивања Кодекса пословне етике са добром пословном праксом других земаља, као и иницирање доношења кодекса добре пословне пракс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левантна удружења (трговаца, потрошача,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014.</w:t>
            </w:r>
          </w:p>
        </w:tc>
      </w:tr>
      <w:tr>
        <w:trPr>
          <w:trHeight w:val="8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2. Подршка удружењима потрошача и потрошачима у заштити колективних права  и интерес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57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7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лиза модалитета финансијске подршке удружењим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 у сарадњи са МФ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4.5.4. Организовање редовних састанака представника МТТ-а са представницима привредних субјеката у различитим областима како би се повећала свест о кодексима доб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послов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кс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 сарадњи са удружењима трговац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вредним и професионалним комо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RS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Latn-CS"/>
              </w:rPr>
              <w:t>J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>ачање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 xml:space="preserve"> удружења потрошача и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 xml:space="preserve"> индивидуалних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 xml:space="preserve"> потрошач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lang w:val="sr-RS"/>
              </w:rPr>
              <w:t>5.1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Развој и спровођење образовних програ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нализа постојећих наставних програма у циљу увођења потрошачких тема у наставне планове и програ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ПНТР, НС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 удружења потрошача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 xml:space="preserve">5.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вођење потрошачких тема у наставне планове и програ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ПНТР, НСВО у сарадњи са 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рганизовање редовних састанака са надлежним институци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за образовањ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lang w:val="sr-CS"/>
              </w:rPr>
              <w:t>5.2. Већа информисаност и подизање свести јавности о правима и интересима 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2.1. Организовање активности и камп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изања свести о кључним питањима у области заштите потрошача у сарадњи са удружењим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онтинуирано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5.2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овање догађаја којима се обележава Светски дан права потрошача (15. март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 сарадњи са удружењим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онтинуирано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3. Унапређење интернет странице којом управља Одељење за заштиту потрошача као платформе за пружање информација потрошачима, трговцима и другим актерима и средства за интерактивну комуникациј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онтинуирано </w:t>
            </w:r>
          </w:p>
        </w:tc>
      </w:tr>
      <w:tr>
        <w:trPr>
          <w:trHeight w:val="7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2.4. Увођење нових емисија о заштити права и интереса потрошача у телевизијске и радијске програмске ше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, медијске куће (телевизијске и радијске), 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континуирано </w:t>
            </w:r>
          </w:p>
        </w:tc>
      </w:tr>
      <w:tr>
        <w:trPr>
          <w:trHeight w:val="7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pl-PL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pl-PL"/>
              </w:rPr>
              <w:t>Подр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pl-PL"/>
              </w:rPr>
              <w:t>индивидуал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pl-PL"/>
              </w:rPr>
              <w:t>потрошач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pl-PL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pl-PL"/>
              </w:rPr>
              <w:t xml:space="preserve">решавањ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pl-PL"/>
              </w:rPr>
              <w:t>пробл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pl-PL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1. Успостављање координације између саветовалишта потрошача кроз редовне саста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2. Уједначавање квалитета саветовања (израда приручника за саветовање, информационих система, организовање обука и радионица за оне који дају савет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013.</w:t>
            </w:r>
          </w:p>
        </w:tc>
      </w:tr>
      <w:tr>
        <w:trPr>
          <w:trHeight w:val="6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3.3. Управљање јединственим информационим систем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нтинуирано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567" w:gutter="57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Актив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адлеж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нститу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партнери у спровође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 примену</w:t>
            </w:r>
          </w:p>
        </w:tc>
      </w:tr>
      <w:tr>
        <w:trPr>
          <w:trHeight w:val="7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спостављање јасних критерију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езависности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презентативности удруже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змене и допуне ЗЗП-а којима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асно дефинишу критеријуми независности и репрезентативности удружења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V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4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дељивање сред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з буџета на свим нивоима и подрш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релевантних институц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 конкурисању за средства из међународних фонд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оним удружењима потрошача која испуњавају предложене критерију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ПШВ, МЗ, МЕРЗЖ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РРЛ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, МФП, МРЗСП и друга релевантна министарств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единице локалне самоу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</w:tr>
      <w:tr>
        <w:trPr>
          <w:trHeight w:val="6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Ве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учешће удружења потрошача у креирању политике заштите потрош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5.1. Одржавање састан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Саветодавног одбора за заштиту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С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013.</w:t>
            </w:r>
          </w:p>
        </w:tc>
      </w:tr>
      <w:tr>
        <w:trPr>
          <w:trHeight w:val="1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5.5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рганизовање обука и спровођење активности у циљу јачања капацитета удружења потрошача (кроз праксу, сарадњу са одређеним факултетима, учешће у курсевима о потрошачким темама и с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, КСЦД, удружења потрош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CS"/>
              </w:rPr>
              <w:t>6.</w:t>
            </w: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sr-RS"/>
              </w:rPr>
              <w:t>Р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>азвој чврстог оквира за регионалну и међународну сарадњ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 Јачање регионалне и међународне сарадњ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sr-CS"/>
              </w:rPr>
              <w:t>6.1.1.Учешће у Међународној мрежи за заштиту потроша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4395"/>
        <w:gridCol w:w="3685"/>
        <w:gridCol w:w="1843"/>
      </w:tblGrid>
      <w:tr>
        <w:trPr>
          <w:trHeight w:val="9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1.2. Веће остваривање потрошачких права на међународном нивоу: учешће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режи европских цент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 заштиту потрош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подршка у решавању прекограничних спорова, учешће у системима вансудског решавања спорова на ниво ЕУ у области електронске трговине и уговора на даљи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3. Учешће националних креатора политика и релевантних актера у области заштите потрошача на међународним форумима и обукама о законодавству и политици у овој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МТ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ПШВ, МЗ, МФП, МЕРЗЖС, МРРЛ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ТЕЛ, КЗК, НБС, МПНТР и д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1.4. Промовисање учешћа представника државних институција и невладиних организација у Србији које се баве заштитом потрошача у релевантним међународним групама експер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  <w:tr>
        <w:trPr>
          <w:trHeight w:val="8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6.1.5. Пружање подршке учешћу националних удружења потрошача у активностима и догађајима које организуј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RS"/>
              </w:rPr>
              <w:t>BEU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Европска организација потрошача)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CA"/>
              </w:rPr>
              <w:t>Consumer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CA"/>
              </w:rPr>
              <w:t>Internationa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Међународни савез организација потрошач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МТ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тинуирано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" w:right="567" w:gutter="57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0" w:leader="none"/>
        </w:tabs>
        <w:spacing w:lineRule="auto" w:line="240" w:before="0" w:after="0"/>
        <w:ind w:left="-269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spacing w:lineRule="auto" w:line="240" w:before="0" w:after="0"/>
        <w:ind w:left="-269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г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г 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краћениц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ТТ </w:t>
        <w:tab/>
        <w:t xml:space="preserve">Министарство спољне и унутрашње трговине и телекомуникациј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ПШ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пољопривред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З </w:t>
        <w:tab/>
        <w:t xml:space="preserve">Министарство здрављ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ФП </w:t>
        <w:tab/>
        <w:t xml:space="preserve">Министарство финансија и привреде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ЗЖС Министарство енергетике, развоја и заштите животне сред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РРЛС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регионалног развоја и локалне самоуправ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ПНТР</w:t>
        <w:tab/>
        <w:t>Министарство просвете, науке и технолошког развој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ПДУ </w:t>
        <w:tab/>
        <w:t>Министарство правде и државне управ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РЗСП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Министарство рада, запошљавања и социјалне политике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БС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родна банк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Ц</w:t>
        <w:tab/>
        <w:tab/>
        <w:t>Управа цари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ЗК </w:t>
        <w:tab/>
        <w:t>Комисија за заштиту конкуренциј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ТЕЛ </w:t>
        <w:tab/>
        <w:t xml:space="preserve">Републичка агенција за електронске комуникације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К</w:t>
        <w:tab/>
        <w:t>Служба за управљање кадровим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СЦД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нцеларија за сарадњу са цивилним друштв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СЗП</w:t>
        <w:tab/>
        <w:t>Национални савет за заштиту потрошач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ГО</w:t>
        <w:tab/>
        <w:t>Стална конференција градова и општин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СВО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и савет за високо образовањ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</w:t>
        <w:tab/>
        <w:tab/>
        <w:t>Правосудна академија</w:t>
      </w:r>
    </w:p>
    <w:p>
      <w:pPr>
        <w:pStyle w:val="Normal"/>
        <w:spacing w:lineRule="auto" w:line="240" w:before="0" w:after="0"/>
        <w:ind w:left="1440" w:hanging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ИПРУ</w:t>
        <w:tab/>
        <w:t>Тим за социјално укључивање и смањење сиромаштва при Кабинету потпредседника Владе за европске интеграције</w:t>
      </w:r>
    </w:p>
    <w:p>
      <w:pPr>
        <w:pStyle w:val="Normal"/>
        <w:spacing w:lineRule="auto" w:line="240" w:before="0" w:after="0"/>
        <w:ind w:left="1440" w:hanging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ПАА     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и програм за усвајање правних тековина Европске уније (2013-2016)</w:t>
      </w:r>
    </w:p>
    <w:sectPr>
      <w:footerReference w:type="default" r:id="rId14"/>
      <w:type w:val="nextPage"/>
      <w:pgSz w:w="11906" w:h="16838"/>
      <w:pgMar w:left="1503" w:right="567" w:gutter="5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5.%2.%3.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4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5.4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1.3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5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5.2.%3."/>
      <w:lvlJc w:val="left"/>
      <w:pPr>
        <w:tabs>
          <w:tab w:val="num" w:pos="0"/>
        </w:tabs>
        <w:ind w:left="830" w:hanging="72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lowerLetter"/>
      <w:lvlText w:val="%1-"/>
      <w:lvlJc w:val="left"/>
      <w:pPr>
        <w:tabs>
          <w:tab w:val="num" w:pos="0"/>
        </w:tabs>
        <w:ind w:left="18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5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4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5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St47z0">
    <w:name w:val="WW8NumSt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TextChar1">
    <w:name w:val="Footnote Text Char1"/>
    <w:qFormat/>
    <w:rPr>
      <w:lang w:val="en-US" w:bidi="en-US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HeaderChar">
    <w:name w:val="Header Char"/>
    <w:qFormat/>
    <w:rPr>
      <w:rFonts w:eastAsia="Times New Roman"/>
      <w:szCs w:val="24"/>
    </w:rPr>
  </w:style>
  <w:style w:type="character" w:styleId="HeaderChar1">
    <w:name w:val="Header Char1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Cs w:val="24"/>
    </w:rPr>
  </w:style>
  <w:style w:type="character" w:styleId="FooterChar1">
    <w:name w:val="Footer Char1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Char">
    <w:name w:val="Body Text Indent Char"/>
    <w:qFormat/>
    <w:rPr>
      <w:rFonts w:eastAsia="Times New Roman"/>
    </w:rPr>
  </w:style>
  <w:style w:type="character" w:styleId="BodyTextIndentChar1">
    <w:name w:val="Body Text Indent Char1"/>
    <w:qFormat/>
    <w:rPr>
      <w:sz w:val="22"/>
      <w:szCs w:val="22"/>
      <w:lang w:val="en-US" w:bidi="en-US"/>
    </w:rPr>
  </w:style>
  <w:style w:type="character" w:styleId="BodyText2Char">
    <w:name w:val="Body Text 2 Char"/>
    <w:qFormat/>
    <w:rPr>
      <w:rFonts w:eastAsia="Times New Roman"/>
      <w:sz w:val="22"/>
      <w:szCs w:val="22"/>
      <w:lang w:val="sr-Latn-CS"/>
    </w:rPr>
  </w:style>
  <w:style w:type="character" w:styleId="BodyText3Char">
    <w:name w:val="Body Text 3 Char"/>
    <w:qFormat/>
    <w:rPr>
      <w:rFonts w:eastAsia="Times New Roman"/>
      <w:sz w:val="16"/>
      <w:szCs w:val="16"/>
      <w:lang w:val="fr-CA"/>
    </w:rPr>
  </w:style>
  <w:style w:type="character" w:styleId="BodyText3Char1">
    <w:name w:val="Body Text 3 Char1"/>
    <w:qFormat/>
    <w:rPr>
      <w:sz w:val="16"/>
      <w:szCs w:val="16"/>
      <w:lang w:val="en-US" w:bidi="en-US"/>
    </w:rPr>
  </w:style>
  <w:style w:type="character" w:styleId="BodyTextIndent2Char">
    <w:name w:val="Body Text Indent 2 Char"/>
    <w:qFormat/>
    <w:rPr>
      <w:rFonts w:eastAsia="Times New Roman"/>
      <w:lang w:val="sr-Latn-CS"/>
    </w:rPr>
  </w:style>
  <w:style w:type="character" w:styleId="BodyTextIndent2Char1">
    <w:name w:val="Body Text Indent 2 Char1"/>
    <w:qFormat/>
    <w:rPr>
      <w:sz w:val="22"/>
      <w:szCs w:val="22"/>
      <w:lang w:val="en-US" w:bidi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 w:bidi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CommentSubjectChar1">
    <w:name w:val="Comment Subject Char1"/>
    <w:qFormat/>
    <w:rPr>
      <w:rFonts w:eastAsia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t">
    <w:name w:val="ft"/>
    <w:basedOn w:val="DefaultParagraphFont"/>
    <w:qFormat/>
    <w:rPr/>
  </w:style>
  <w:style w:type="character" w:styleId="Hps">
    <w:name w:val="hps"/>
    <w:qFormat/>
    <w:rPr/>
  </w:style>
  <w:style w:type="character" w:styleId="Altedited">
    <w:name w:val="alt-edited"/>
    <w:qFormat/>
    <w:rPr/>
  </w:style>
  <w:style w:type="character" w:styleId="Atn">
    <w:name w:val="atn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4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0"/>
      <w:szCs w:val="24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lang w:val="sr-Latn-CS"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fr-CA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sr-Latn-CS" w:bidi="ar-SA"/>
    </w:rPr>
  </w:style>
  <w:style w:type="paragraph" w:styleId="DocumentMap">
    <w:name w:val="Document Map"/>
    <w:basedOn w:val="Normal"/>
    <w:qFormat/>
    <w:pPr/>
    <w:rPr>
      <w:rFonts w:ascii="Tahoma" w:hAnsi="Tahoma" w:eastAsia="Times New Roman" w:cs="Tahoma"/>
      <w:sz w:val="16"/>
      <w:szCs w:val="16"/>
      <w:lang w:val="sr-Latn-CS" w:bidi="ar-SA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bidi="ar-SA"/>
    </w:rPr>
  </w:style>
  <w:style w:type="paragraph" w:styleId="CharCharCharCharChar">
    <w:name w:val="Char Знак Знак Char Char Знак Знак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bidi="ar-SA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teinstitutions">
    <w:name w:val="Tate institutions"/>
    <w:basedOn w:val="NoSpacing1"/>
    <w:qFormat/>
    <w:pPr>
      <w:numPr>
        <w:ilvl w:val="0"/>
        <w:numId w:val="32"/>
      </w:numPr>
      <w:jc w:val="both"/>
    </w:pPr>
    <w:rPr>
      <w:rFonts w:ascii="Calibri" w:hAnsi="Calibri" w:cs="Calibri"/>
      <w:sz w:val="22"/>
      <w:lang w:val="en-CA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  <w:lang w:val="fr-CA" w:bidi="ar-SA"/>
    </w:rPr>
  </w:style>
  <w:style w:type="paragraph" w:styleId="Clan">
    <w:name w:val="Clan"/>
    <w:basedOn w:val="Normal"/>
    <w:qFormat/>
    <w:pPr>
      <w:keepNext w:val="true"/>
      <w:numPr>
        <w:ilvl w:val="0"/>
        <w:numId w:val="32"/>
      </w:numPr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eastAsia="Times New Roman" w:cs="Arial"/>
      <w:b/>
      <w:lang w:val="sr-CS" w:bidi="ar-SA"/>
    </w:rPr>
  </w:style>
  <w:style w:type="paragraph" w:styleId="Style11ptRight007cm">
    <w:name w:val="Style 11 pt Right:  0.07 cm"/>
    <w:basedOn w:val="Normal"/>
    <w:qFormat/>
    <w:pPr>
      <w:spacing w:lineRule="auto" w:line="240" w:before="0" w:after="0"/>
      <w:ind w:right="40" w:firstLine="720"/>
      <w:jc w:val="both"/>
    </w:pPr>
    <w:rPr>
      <w:rFonts w:ascii="Times New Roman" w:hAnsi="Times New Roman" w:eastAsia="Times New Roman" w:cs="Times New Roman"/>
      <w:szCs w:val="20"/>
      <w:lang w:val="sr-CS" w:bidi="ar-SA"/>
    </w:rPr>
  </w:style>
  <w:style w:type="paragraph" w:styleId="Char1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  <w:lang w:val="sr-C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nsumers/redress_cons/docs" TargetMode="External"/><Relationship Id="rId3" Type="http://schemas.openxmlformats.org/officeDocument/2006/relationships/hyperlink" Target="http://zastitapotrosaca.gov.rs/CMS/zakonodavstvo/zakoni/zakon-o-zastiti-korisnika-finansijskih-usluga.pdf" TargetMode="External"/><Relationship Id="rId4" Type="http://schemas.openxmlformats.org/officeDocument/2006/relationships/hyperlink" Target="http://zastitapotrosaca.gov.rs/CMS/zakonodavstvo/zakoni/zakon-o-finansijskom-lizingu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25:00Z</dcterms:created>
  <dc:creator>Olivera</dc:creator>
  <dc:description/>
  <dc:language>en-US</dc:language>
  <cp:lastModifiedBy>Bojan</cp:lastModifiedBy>
  <cp:lastPrinted>2013-08-05T12:42:00Z</cp:lastPrinted>
  <dcterms:modified xsi:type="dcterms:W3CDTF">2013-08-05T12:25:00Z</dcterms:modified>
  <cp:revision>2</cp:revision>
  <dc:subject/>
  <dc:title>Нацрт</dc:title>
</cp:coreProperties>
</file>