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u w:val="single"/>
          <w:lang w:val="sr-CS"/>
        </w:rPr>
      </w:pPr>
      <w:r>
        <w:rPr>
          <w:color w:val="000000"/>
          <w:szCs w:val="25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</w:rPr>
        <w:t>Ha</w:t>
      </w:r>
      <w:r>
        <w:rPr>
          <w:color w:val="000000"/>
          <w:szCs w:val="25"/>
          <w:lang w:val="sr-CS"/>
        </w:rPr>
        <w:t xml:space="preserve"> основу члана 31. став 1. Закона о Влади („Службени гласник РС”, бр. 55/05, 71/05 – исправка, 101/07, 65/08, 16/11, 68/12 – УС и 72/12) и члана 2. став 1. Уредбе о службама Владе („Службени гласник </w:t>
      </w:r>
      <w:r>
        <w:rPr>
          <w:color w:val="000000"/>
          <w:szCs w:val="25"/>
        </w:rPr>
        <w:t>PC</w:t>
      </w:r>
      <w:r>
        <w:rPr>
          <w:color w:val="000000"/>
          <w:szCs w:val="25"/>
          <w:lang w:val="sr-CS"/>
        </w:rPr>
        <w:t>”, бр. 75/05 и 48/10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color w:val="000000"/>
          <w:szCs w:val="25"/>
          <w:lang w:val="sr-CS"/>
        </w:rPr>
        <w:t xml:space="preserve">У Р Е Д Б У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color w:val="000000"/>
          <w:szCs w:val="25"/>
          <w:lang w:val="sr-CS"/>
        </w:rPr>
        <w:t>О УПРАВИ ЗА ЗАЈЕДНИЧКЕ ПОСЛОВЕ</w:t>
        <w:br/>
        <w:t>РЕПУБЛИЧКИХ ОРГАН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color w:val="000000"/>
          <w:szCs w:val="25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Овом уредбом уређују се услови и начин вршења стручних, техничких и других заједничких послова за потребе Владе, министарстава, посебних организација и других државних органа у складу са законом (у даљем тексту: републички органи)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color w:val="000000"/>
          <w:szCs w:val="25"/>
          <w:lang w:val="sr-Latn-CS"/>
        </w:rPr>
        <w:tab/>
      </w:r>
      <w:r>
        <w:rPr>
          <w:color w:val="000000"/>
          <w:szCs w:val="25"/>
          <w:lang w:val="sr-CS"/>
        </w:rPr>
        <w:t>Послови из члана 1. ове уредбе су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1) информатичко-комуникациони послови који обухватају: пројектовање, изградњу и обезбеђивање функционисања рачунарске мреже републичких органа и њено повезивање на Интернет, као и подршку у примени информационо-комуникационих технологија у републичким органим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2) информационо-документациони и библиотечки послови који обухватају: прикупљање, обраду, евидентирање, чување и давање на коришћење библиотечке грађе и архиве прописа, документационог и библиотечког материјала од значаја за информисање, стручно усавршавање и аналитичко-стручни рад, библиотечку обраду серијских публикација и уређивање и објављивање информативног билтен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3) финансијски и материјални послови који обухватају: вођење помоћне књиге основних средстава, набавку, ускладиштење и дистрибуција опреме, уређаја, инвентара, канцеларијског и другог потрошног материјала за потребе републичких орган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ab/>
        <w:t>4) централизоване јавне набавке за потребе државних органа и организација укључујући и правосудне органе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ab/>
        <w:t>5) административно-технички послови пријема, евидентирања и отпремања поште, вођење архивских послова и други технички и административни послови у вези са канцеларијским пословањем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6) биротехнички послови који обухватају: обраду и сравњивање текстова, штампање, умножавање и повезивање материјал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ab/>
        <w:t>7) стручни, аналитички и инвестиционо-технички послови у вези са изградњом, доградњом, реконструкцијом, адаптацијом и коришћењем пословних зграда и простора, објеката за репрезентацију и службених станов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ab/>
        <w:t>8) инвестиционо, текуће и одржавање чистоће пословних зграда и пословног простора републичких органа и објеката за репрезентацију са пратећим земљиштем којима се обезбеђује њихово коришћење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ab/>
        <w:t>9) одржавање инсталација, уређаја и опреме, успостављање и праћење система веза и конференцијско-дискусионих система са аудио-снимањем седниц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ab/>
        <w:t>10) организација и обезбеђење спровођења мера заштите од пожара и обезбеђење службених зграда осим у објектима у којима државни органи самостално организују и спроводе мере заштите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ab/>
        <w:t>11) обављање послова на обезбеђивању коришћења резиденцијалних и репрезентативних објеката, уређивање и одржавање парковских површина и биодекорација екстеријера и ентеријер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ab/>
        <w:t>12) пружање угоститељских услуга у пословним зградама републичких органа и објектима за репрезентацију, набавка и складиштење намирница и пића и контрола исправности намирница и хране применом „НАССР” стандард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  <w:tab/>
        <w:t>13) превоз службеним возилима, одржавање, сервисирање и гаражирање возила републичких органа и послови у вези сагласности за обезбеђивање паркинг простора на јавним површинам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14) послови економије у Смедереву који обухватају производњу, прераду, паковање и промет свежег воћа, прерађевина, вина и ракије и других послова воћарске и виноградарске производњ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color w:val="000000"/>
          <w:szCs w:val="25"/>
          <w:lang w:val="sr-CS"/>
        </w:rPr>
        <w:tab/>
        <w:t xml:space="preserve">Послове из става 1. овог члана врши Управа за заједничке послове републичких органа (у даљем тексту: Управа)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Управа је стручна служба Влад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color w:val="000000"/>
          <w:szCs w:val="24"/>
          <w:lang w:val="sr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Послове из члана 2. ове уредбе Управа врши за све републичке органе, осим за оне органе који, због специфичности послова и смештајних услова, имају своје службе за вршење тих послова или имају обезбеђена средства за те намене утврђена у закону којим се уређује годишњи буџет Републике Србиј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Послове из члана 2. ове уредбе Управа може поверити и другим организацијама специјализованим за те послове, у складу са закон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color w:val="000000"/>
          <w:szCs w:val="24"/>
          <w:lang w:val="sr-CS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Управа може, изузетно, да врши послове из члана 2. ове уредбе и за потребе других субјеката, уколико за то има обезбеђене услов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color w:val="000000"/>
          <w:szCs w:val="25"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Управом руководи директор Управе, кога поставља Влада у складу са закон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color w:val="000000"/>
          <w:szCs w:val="25"/>
          <w:lang w:val="sr-CS"/>
        </w:rPr>
        <w:tab/>
        <w:t xml:space="preserve">Директор Управе је одговоран Генералном секретару Влад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Директор Управе је државни службеник на положају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При вођењу Управе директор има иста овлашћења као директор органа управе у саставу министар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color w:val="000000"/>
          <w:szCs w:val="25"/>
          <w:lang w:val="sr-CS"/>
        </w:rPr>
        <w:t>Члан 6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Директор Управе има заменика, кога поставља Влада у складу са закон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Заменик директора Управе помаже директору Управе у оквиру овлашћења која му он одреди и замењује га ако је он одсутан или спречен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Заменик директора Управе је државни службеник на положају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color w:val="000000"/>
          <w:szCs w:val="25"/>
          <w:lang w:val="sr-CS"/>
        </w:rPr>
        <w:t>Члан 7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Директор Управе има помоћнике, које поставља Влада у складу са закон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Помоћник директора Управе руководи секто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Помоћници директора Управе су државни службеници на положају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color w:val="000000"/>
          <w:szCs w:val="25"/>
          <w:lang w:val="sr-CS"/>
        </w:rPr>
        <w:t>Члан 8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Директор Управе доноси Правилник о унутрашњем уређењу и</w:t>
        <w:br/>
        <w:t>систематизацији радних места у Управи у року од 30 дана од дана ступања на</w:t>
        <w:br/>
        <w:t>снагу ове уредб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color w:val="000000"/>
          <w:szCs w:val="25"/>
          <w:lang w:val="sr-CS"/>
        </w:rPr>
        <w:t>Члан 9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 xml:space="preserve">Управа за заједничке послове републичких органа основана Одлуком о Управи за заједничке послове републичких органа („Службени гласник </w:t>
      </w:r>
      <w:r>
        <w:rPr>
          <w:color w:val="000000"/>
          <w:szCs w:val="25"/>
        </w:rPr>
        <w:t>PC</w:t>
      </w:r>
      <w:r>
        <w:rPr>
          <w:color w:val="000000"/>
          <w:szCs w:val="25"/>
          <w:lang w:val="sr-CS"/>
        </w:rPr>
        <w:t>”, бр. 67/91, 79/02 и 13/04) наставља да ради под називом Управа за заједничке послове републичких орган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color w:val="000000"/>
          <w:szCs w:val="25"/>
          <w:lang w:val="sr-CS"/>
        </w:rPr>
        <w:t>Члан 10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 xml:space="preserve">Ступањем на снагу ове уредбе престаје да важи Одлука о Управи за заједничке послове републичких органа („Службени гласник </w:t>
      </w:r>
      <w:r>
        <w:rPr>
          <w:color w:val="000000"/>
          <w:szCs w:val="25"/>
        </w:rPr>
        <w:t>PC</w:t>
      </w:r>
      <w:r>
        <w:rPr>
          <w:color w:val="000000"/>
          <w:szCs w:val="25"/>
          <w:lang w:val="sr-CS"/>
        </w:rPr>
        <w:t>”, бр. 67/91, 79/02 и 13/04)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5"/>
          <w:lang w:val="sr-CS"/>
        </w:rPr>
      </w:pPr>
      <w:r>
        <w:rPr>
          <w:color w:val="000000"/>
          <w:szCs w:val="25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lang w:val="sr-CS"/>
        </w:rPr>
      </w:pPr>
      <w:r>
        <w:rPr>
          <w:color w:val="000000"/>
          <w:szCs w:val="25"/>
          <w:lang w:val="sr-CS"/>
        </w:rPr>
        <w:t>Члан 1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color w:val="000000"/>
          <w:szCs w:val="25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05 Број: 110-5029/2013-1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>У Београду, 12. јула 2013. године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43:00Z</dcterms:created>
  <dc:creator>daktilo05</dc:creator>
  <dc:description/>
  <dc:language>en-US</dc:language>
  <cp:lastModifiedBy>Bojan</cp:lastModifiedBy>
  <dcterms:modified xsi:type="dcterms:W3CDTF">2013-07-23T13:43:00Z</dcterms:modified>
  <cp:revision>2</cp:revision>
  <dc:subject/>
  <dc:title/>
</cp:coreProperties>
</file>